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 </w:t>
      </w:r>
      <w:r>
        <w:rPr/>
        <w:t xml:space="preserve">листопада 2009 року </w:t>
        <w:tab/>
        <w:t xml:space="preserve">   </w:t>
      </w:r>
      <w:r>
        <w:rPr>
          <w:lang w:val="ru-RU"/>
        </w:rPr>
        <w:t xml:space="preserve">  </w:t>
      </w:r>
      <w:r>
        <w:rPr/>
        <w:t xml:space="preserve">   </w:t>
      </w:r>
      <w:r>
        <w:rPr>
          <w:lang w:val="en-US"/>
        </w:rPr>
        <w:t xml:space="preserve">  </w:t>
      </w:r>
      <w:r>
        <w:rPr/>
        <w:t>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>
          <w:lang w:val="en-US"/>
        </w:rPr>
        <w:t xml:space="preserve">      </w:t>
      </w:r>
      <w:r>
        <w:rPr/>
        <w:t>№</w:t>
      </w:r>
      <w:r>
        <w:rPr>
          <w:lang w:val="en-US"/>
        </w:rPr>
        <w:t xml:space="preserve"> 32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/>
        <w:t xml:space="preserve">та оголошення подяк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ind w:left="720" w:hanging="0"/>
        <w:jc w:val="both"/>
        <w:rPr>
          <w:lang w:val="ru-RU"/>
        </w:rPr>
      </w:pPr>
      <w:r>
        <w:rPr/>
        <w:t>1. 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1.1. </w:t>
      </w:r>
      <w:r>
        <w:rPr>
          <w:szCs w:val="28"/>
        </w:rPr>
        <w:t xml:space="preserve">За багаторічну сумлінну працю, вагомий особистий внесок у збереження </w:t>
      </w:r>
      <w:r>
        <w:rPr/>
        <w:t>і популяризацію історико-культурної спадщини краю, високий професіоналіз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БІРЮЛІНУ</w:t>
        <w:tab/>
        <w:tab/>
        <w:tab/>
        <w:t>- завідувача відділу давньої історії Волинського</w:t>
      </w:r>
    </w:p>
    <w:p>
      <w:pPr>
        <w:pStyle w:val="Normal"/>
        <w:jc w:val="both"/>
        <w:rPr/>
      </w:pPr>
      <w:r>
        <w:rPr/>
        <w:t>Олену Миколаївну</w:t>
        <w:tab/>
        <w:tab/>
        <w:t xml:space="preserve">  краєзнавчого муз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АВРИЛЮКА</w:t>
        <w:tab/>
        <w:tab/>
        <w:t>- доцента кафедри новітньої історії України</w:t>
      </w:r>
    </w:p>
    <w:p>
      <w:pPr>
        <w:pStyle w:val="Normal"/>
        <w:ind w:left="3540" w:hanging="3540"/>
        <w:jc w:val="both"/>
        <w:rPr/>
      </w:pPr>
      <w:r>
        <w:rPr/>
        <w:t>Олександра Никифоровича</w:t>
        <w:tab/>
        <w:t xml:space="preserve">  Волинського національного університету </w:t>
      </w:r>
      <w:r>
        <w:rPr>
          <w:lang w:val="ru-RU"/>
        </w:rPr>
        <w:t xml:space="preserve">  </w:t>
      </w:r>
    </w:p>
    <w:p>
      <w:pPr>
        <w:pStyle w:val="Normal"/>
        <w:ind w:left="3540" w:hanging="0"/>
        <w:jc w:val="both"/>
        <w:rPr/>
      </w:pPr>
      <w:r>
        <w:rPr>
          <w:lang w:val="ru-RU"/>
        </w:rPr>
        <w:t xml:space="preserve">  </w:t>
      </w:r>
      <w:r>
        <w:rPr/>
        <w:t>імені Лесі Украї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НИШКА</w:t>
        <w:tab/>
        <w:tab/>
        <w:t xml:space="preserve">- доцента кафедри археології та спеціальних </w:t>
      </w:r>
    </w:p>
    <w:p>
      <w:pPr>
        <w:pStyle w:val="Normal"/>
        <w:jc w:val="both"/>
        <w:rPr/>
      </w:pPr>
      <w:r>
        <w:rPr/>
        <w:t>Сергія Дмитровича</w:t>
        <w:tab/>
        <w:tab/>
        <w:t xml:space="preserve">  історичних дисциплін Волинського </w:t>
      </w:r>
    </w:p>
    <w:p>
      <w:pPr>
        <w:pStyle w:val="Normal"/>
        <w:ind w:left="2832" w:firstLine="708"/>
        <w:jc w:val="both"/>
        <w:rPr>
          <w:lang w:val="ru-RU"/>
        </w:rPr>
      </w:pPr>
      <w:r>
        <w:rPr/>
        <w:t xml:space="preserve">  </w:t>
      </w:r>
      <w:r>
        <w:rPr/>
        <w:t>національного університету імені Лесі Україн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1.2. За сумлінну працю, високопрофесійне виконання службових обов’язків,  особистий внесок у стабілізацію стану соціально-трудових відносин в установах і організаціях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УПАШКА</w:t>
        <w:tab/>
        <w:tab/>
        <w:t xml:space="preserve">- головного спеціаліста апарату Федерації </w:t>
      </w:r>
    </w:p>
    <w:p>
      <w:pPr>
        <w:pStyle w:val="Normal"/>
        <w:jc w:val="both"/>
        <w:rPr/>
      </w:pPr>
      <w:r>
        <w:rPr/>
        <w:t>Віталія Івановича</w:t>
        <w:tab/>
        <w:tab/>
        <w:tab/>
        <w:t xml:space="preserve">  профспілок України з питань колдоговірної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роботи в області, арбітра Національної служби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посередництва і примир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3. За вагомий внесок у дослідження сакрального мистецтва, збереження та реставрацію пам’яток історико-культурної спадщини Волинського краю і з нагоди завершення науково-дослідних та реставраційних робіт Холмської Чудотворної ікони Богородиц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ВАСЮКА</w:t>
        <w:tab/>
        <w:tab/>
        <w:t>- завідувача реставраційною майстернею</w:t>
      </w:r>
    </w:p>
    <w:p>
      <w:pPr>
        <w:pStyle w:val="Normal"/>
        <w:jc w:val="both"/>
        <w:rPr/>
      </w:pPr>
      <w:r>
        <w:rPr/>
        <w:t>Анатолія Івановича</w:t>
        <w:tab/>
        <w:tab/>
        <w:t xml:space="preserve">  Волинського краєзнавчого музею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1. За багаторічну сумлінну працю, вагомий особистий внесок у збереження </w:t>
      </w:r>
      <w:r>
        <w:rPr/>
        <w:t>і популяризацію історико-культурної спадщини краю, високий професіоналізм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УЗУКУ</w:t>
        <w:tab/>
        <w:tab/>
        <w:tab/>
        <w:t xml:space="preserve">- завідувачу кафедри фізичної географ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едору Васильовичу</w:t>
        <w:tab/>
        <w:tab/>
        <w:t xml:space="preserve">  Волинського національного університету іме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Лесі Україн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КРАВЧУК</w:t>
        <w:tab/>
        <w:tab/>
        <w:tab/>
        <w:t>- завідувачу відділу державного архіву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тоніні Петрівні</w:t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ЛЯНДЕР</w:t>
        <w:tab/>
        <w:tab/>
        <w:tab/>
        <w:t xml:space="preserve">- професору Волинського націо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їзі Костянтинівні</w:t>
        <w:tab/>
        <w:tab/>
        <w:t xml:space="preserve">  університету імені Лесі Україн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ОМАНЧУК</w:t>
        <w:tab/>
        <w:tab/>
        <w:t>- завідувачу лабораторії Волинського інститу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і Дмитрівні</w:t>
        <w:tab/>
        <w:tab/>
        <w:tab/>
        <w:t xml:space="preserve">  післядипломної педагогічної осві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</w:t>
      </w:r>
      <w:r>
        <w:rPr/>
        <w:t>.2. За багаторічну сумлінну працю в органах земельних ресурсів, високопрофесійне виконання службових обов’язків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ГЖИБ</w:t>
        <w:tab/>
        <w:tab/>
        <w:tab/>
        <w:t xml:space="preserve">- начальникові управління Держкомзему 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Антонівні</w:t>
        <w:tab/>
        <w:tab/>
        <w:tab/>
        <w:t xml:space="preserve">  Володимир-Волинському райо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3. </w:t>
      </w:r>
      <w:r>
        <w:rPr/>
        <w:t>За вагомий внесок у дослідження сакрального мистецтва, збереження та реставрацію пам’яток історико-культурної спадщини Волинського краю і з нагоди завершення науково-дослідних та реставраційних робіт Холмської Чудотворної ікони Богородиц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ГОЛУБУ</w:t>
        <w:tab/>
        <w:tab/>
        <w:tab/>
        <w:t xml:space="preserve">- завідувачу відділу реставрації скульптури та </w:t>
      </w:r>
    </w:p>
    <w:p>
      <w:pPr>
        <w:pStyle w:val="Normal"/>
        <w:jc w:val="both"/>
        <w:rPr/>
      </w:pPr>
      <w:r>
        <w:rPr/>
        <w:t>Віктору Миколайовичу</w:t>
        <w:tab/>
        <w:tab/>
        <w:t xml:space="preserve">  творів декоративно-ужиткового мистецтва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Національного науково-дослідного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реставраційного центр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Колективу працівників Музею волинської ікони (завідувач – ЄЛІСЄЄВА Тетяна Миколївн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Колективу працівників Національного науково-дослідного реставраційного центру України (генеральний директор – СТРЕЛЬНІКОВА Світлана Олександрівна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2.4. За сумлінну працю, високопрофесійне виконання службових обов’язків,  особистий внесок у стабілізацію стану соціально-трудових відносин в установах і організаціях області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ЗАРУК</w:t>
        <w:tab/>
        <w:tab/>
        <w:tab/>
        <w:t>- завідувачу юридичного сектору Шацької</w:t>
      </w:r>
    </w:p>
    <w:p>
      <w:pPr>
        <w:pStyle w:val="Normal"/>
        <w:jc w:val="both"/>
        <w:rPr/>
      </w:pPr>
      <w:r>
        <w:rPr/>
        <w:t>Ользі Миколаївні</w:t>
        <w:tab/>
        <w:tab/>
        <w:tab/>
        <w:t xml:space="preserve">  районної державної адміністрації, завідувачу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інформаційно-консультаційного центру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Національної служби посередництва і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примирення в райо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3. Головному управлінню з питань внутрішньої політики та зв’язків з громадськістю облдержадміністрації (Ю. Вербич) забезпечити придбання  папок, рамок та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55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09-11-20T12:08:00Z</dcterms:modified>
  <cp:revision>29</cp:revision>
  <dc:subject/>
  <dc:title> </dc:title>
</cp:coreProperties>
</file>