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>Розпорядження голови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17</w:t>
      </w:r>
      <w:r>
        <w:rPr>
          <w:b w:val="false"/>
        </w:rPr>
        <w:t xml:space="preserve"> листопада  2009 року № </w:t>
      </w:r>
      <w:r>
        <w:rPr>
          <w:b w:val="false"/>
          <w:lang w:val="en-US"/>
        </w:rPr>
        <w:t>324</w:t>
      </w:r>
    </w:p>
    <w:p>
      <w:pPr>
        <w:pStyle w:val="TextBody"/>
        <w:ind w:left="10263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щодо виконання в області Річної національної програми на 2009 рік </w:t>
        <w:br/>
        <w:t>з підготовки України до набуття членства в Організації Північноатлантичного договору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tblW w:w="154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660"/>
        <w:gridCol w:w="6191"/>
        <w:gridCol w:w="15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Cs w:val="28"/>
              </w:rPr>
              <w:br/>
              <w:t>з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айменування заходу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ідповідальні за викон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Строк викон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довжити виконання плану заходів щодо забезпечення соціальної адаптації осіб, які відбували покарання у вигляді позбавлення волі, на період до 2009 року, затвердженого розпорядженням Кабінету Міністрів України від 21 листопада 2007 року </w:t>
              <w:br/>
              <w:t xml:space="preserve">№ 1030-р, та відповідного Регіонального плану заходів, затвердженого розпорядженням голови облдержадміністрації від 20 грудня 2007 року № 501 </w:t>
            </w:r>
          </w:p>
        </w:tc>
        <w:tc>
          <w:tcPr>
            <w:tcW w:w="61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авного департаменту України з питань виконання покарань у Волинській області,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відділ взаємодії з правоохоронними органами та оборонної роботи апарату облдержадміністрації, </w:t>
            </w:r>
            <w:r>
              <w:rPr>
                <w:rFonts w:cs="Times New Roman" w:ascii="Times New Roman" w:hAnsi="Times New Roman"/>
                <w:bCs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вжиття заходів щодо поліпшення умов тримання засуджених і ув’язнених в органах та установах виконання покарань області та приведення практики виконання покарань у відповідність з міжнародними стандартами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іння Державного департаменту України з питань виконання покарань у Волинській області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Cs w:val="28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ктивізувати транскордонне співробітництво з прикордонними регіонами держав – членів НАТО і ЄС</w:t>
            </w:r>
          </w:p>
        </w:tc>
        <w:tc>
          <w:tcPr>
            <w:tcW w:w="6191" w:type="dxa"/>
            <w:tcBorders/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міжнародного співробітництва та європейської інтеграції облдержадміністрації,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Cs w:val="28"/>
              </w:rPr>
              <w:t>// –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br w:type="page"/>
      </w:r>
      <w:r>
        <w:rPr>
          <w:rFonts w:cs="Times New Roman" w:ascii="Times New Roman" w:hAnsi="Times New Roman"/>
          <w:szCs w:val="28"/>
        </w:rPr>
      </w:r>
    </w:p>
    <w:tbl>
      <w:tblPr>
        <w:tblW w:w="15247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660"/>
        <w:gridCol w:w="6101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регулярне висвітлення на веб-сайтах місцевих органів виконавчої влади та органів місцевого самоврядування питань євроатлантичної інтеграції України</w:t>
            </w:r>
          </w:p>
        </w:tc>
        <w:tc>
          <w:tcPr>
            <w:tcW w:w="61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управління міжнародного співробітництва та європейської інтеграції, </w:t>
            </w:r>
            <w:r>
              <w:rPr>
                <w:rFonts w:cs="Times New Roman" w:ascii="Times New Roman" w:hAnsi="Times New Roman"/>
                <w:bCs/>
                <w:szCs w:val="28"/>
              </w:rPr>
              <w:t>головне управління з питань внутрішньої політики та зв'язків з громадськістю</w:t>
            </w:r>
            <w:r>
              <w:rPr>
                <w:rFonts w:cs="Times New Roman" w:ascii="Times New Roman" w:hAnsi="Times New Roman"/>
                <w:szCs w:val="28"/>
              </w:rPr>
              <w:t xml:space="preserve"> облдержадміністрації, відділ інформаційно-комп'ютерного забезпечення 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апарату облдержадміністрації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творити та забезпечити функціонування підрозділів місцевої пожежної охорони у населених пунктах, які розташовані вздовж транспортної інфраструктури та прилеглої території і будуть задіяні під час проведення в Україні фінальної частини чемпіонату Європи 2012 року з футболу</w:t>
            </w:r>
          </w:p>
        </w:tc>
        <w:tc>
          <w:tcPr>
            <w:tcW w:w="6101" w:type="dxa"/>
            <w:tcBorders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головне </w:t>
            </w:r>
            <w:r>
              <w:rPr>
                <w:rFonts w:cs="Times New Roman" w:ascii="Times New Roman" w:hAnsi="Times New Roman"/>
                <w:szCs w:val="28"/>
              </w:rPr>
              <w:t>управління Міністерства з питань надзвичайних ситуацій України в області,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управління з питань надзвичайних ситуацій облдержадміністрації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Cs w:val="28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pacing w:before="40" w:after="0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безпечити приведення у робочий стан інженерного обладнання систем протипожежного захисту висотних будинків і будинків підвищеної поверховості, їх належне функціонування, створення спеціалізованих дільниць з ремонту та технічного обслуговування таких систем у будівлях, які будуть задіяні під час проведення чемпіонату Європи 2012 року з футболу</w:t>
            </w:r>
          </w:p>
        </w:tc>
        <w:tc>
          <w:tcPr>
            <w:tcW w:w="6101" w:type="dxa"/>
            <w:tcBorders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головне </w:t>
            </w:r>
            <w:r>
              <w:rPr>
                <w:rFonts w:cs="Times New Roman" w:ascii="Times New Roman" w:hAnsi="Times New Roman"/>
                <w:szCs w:val="28"/>
              </w:rPr>
              <w:t>управління Міністерства з питань надзвичайних ситуацій України в області,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управління з питань надзвичайних ситуацій облдержадміністрації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 w:eastAsia="en-US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Cs w:val="28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Здійснити в області заходи щодо проведення  Європейського тижня місцевої демократії в Україні </w:t>
              <w:br/>
              <w:t>9 – 18 грудня 2009 року</w:t>
            </w:r>
          </w:p>
        </w:tc>
        <w:tc>
          <w:tcPr>
            <w:tcW w:w="6101" w:type="dxa"/>
            <w:tcBorders/>
          </w:tcPr>
          <w:p>
            <w:pPr>
              <w:pStyle w:val="Normal"/>
              <w:keepNext w:val="true"/>
              <w:spacing w:before="40" w:after="0"/>
              <w:rPr/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організаційний відділ апарату облдержадміністрації, головне управління  з питань внутрішньої політики та зв'язків з громадськістю облдержадміністрації,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Cs w:val="28"/>
              </w:rPr>
              <w:t>// –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47" w:right="851" w:gutter="0" w:header="397" w:top="761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36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09:00Z</dcterms:created>
  <dc:creator>eXPerience</dc:creator>
  <dc:description/>
  <cp:keywords/>
  <dc:language>en-US</dc:language>
  <cp:lastModifiedBy>Zagal</cp:lastModifiedBy>
  <cp:lastPrinted>2009-11-16T12:09:00Z</cp:lastPrinted>
  <dcterms:modified xsi:type="dcterms:W3CDTF">2009-11-17T12:54:00Z</dcterms:modified>
  <cp:revision>14</cp:revision>
  <dc:subject/>
  <dc:title>Зміст завдання Річної національної програми     </dc:title>
</cp:coreProperties>
</file>