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 xml:space="preserve"> січня 2009 року №</w:t>
      </w:r>
      <w:r>
        <w:rPr>
          <w:sz w:val="28"/>
          <w:szCs w:val="28"/>
          <w:lang w:val="en-US"/>
        </w:rPr>
        <w:t xml:space="preserve"> 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програм, за якими продовжується у 2009 році дія поряд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штів обласного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головного розпорядни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грами</w:t>
            </w:r>
          </w:p>
        </w:tc>
      </w:tr>
      <w:tr>
        <w:trPr>
          <w:trHeight w:val="2287" w:hRule="atLeast"/>
        </w:trPr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у справах сім’ї, молоді 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у справах сім’ї, молоді 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у облдержадміністрації</w:t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національно-патріотичного виховання молоді Волині на 2007 - 2011 ро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а програма з утвердження гендерної рівності на період д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4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промислов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а програма енергозбереження Волинської області на 2007 - 2010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з питань внутрішньої політики та зв’язків з громадськістю 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пільно з обласною радою, управлінням культури і туризму облдержадміністрації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економічної підтримки засобів масової інформації та книговидавничої справи 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 - 2009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екологічна програма „Екологія - 2010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 (спільно з головним управлінням агропромислового розвитку облдержадміністрації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гіональна програма розвитку виставкової діяльності в області 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 - 2009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>В. Максим’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0:53:00Z</dcterms:created>
  <dc:creator>Люда</dc:creator>
  <dc:description/>
  <dc:language>en-US</dc:language>
  <cp:lastModifiedBy>Zagal</cp:lastModifiedBy>
  <cp:lastPrinted>2008-03-19T10:15:00Z</cp:lastPrinted>
  <dcterms:modified xsi:type="dcterms:W3CDTF">2009-01-30T13:24:00Z</dcterms:modified>
  <cp:revision>16</cp:revision>
  <dc:subject/>
  <dc:title>Додаток </dc:title>
</cp:coreProperties>
</file>