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956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Cs w:val="28"/>
          <w:lang w:val="uk-UA"/>
        </w:rPr>
        <w:t>січня 2009 року №</w:t>
      </w:r>
      <w:r>
        <w:rPr>
          <w:sz w:val="28"/>
          <w:szCs w:val="28"/>
          <w:lang w:val="en-US"/>
        </w:rPr>
        <w:t xml:space="preserve"> 3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них програм, за якими у 2009 році затверджуютьс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ю радою  порядки використання коштів обласного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головного розпорядника кошті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287" w:hRule="atLeast"/>
        </w:trPr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соціального захисту населення Волинської області на 2008 - 2009 роки</w:t>
            </w:r>
          </w:p>
        </w:tc>
      </w:tr>
      <w:tr>
        <w:trPr>
          <w:trHeight w:val="981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у справах сім’ї, молоді та спорту облдержадміністрації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розвитку  олімпійського руху в області на період 2007 - 2010 років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у справах сім’ї, молоді та спорт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а програма підтримки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на період до 2010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дітей облдерж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спільно з обласним центром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 молоді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програма подолання дитячої безпритульності та бездоглядності на 2006 - 2010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надзвичайних ситуацій облдержадміністрації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утримання, вдосконалення та розвитку територіальної автоматизованої системи централізованого оповіщення населення Волинської області „Сигнал ВО” на 2007 - 2012 рок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надзвичайних ситуацій облдержадміністрації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грама утримання та охорони складів майна цивільної оборони ІІ групи на 200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012 ро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культури і туризму облдержадміністрації (спільно з головним управлінням  з питань внутрішньої політики 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’язків з громадськістю облдержадміністрації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а програма розвитку культури, мистецтва і туризму в області на період 2006 - 2010 рок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програма „Технічне переоснащення машинно-тракторного парку агропромислового комплексу Волині у 2004 - 2010 роках”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розвитку особистих селянських господарств Волинської області на 2006 - 2010 рок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ільова програма сільськогосподарської дорадчої діяльності на період д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 рок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а програма охорони родючості ґрунтів Волинської області на 2004 - 2015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розвитку транскордонного співробітництва на 2007 - 2010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пільно з управлінням міжнародного співробітництва та європейської інтеграції облдержадміністрації)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гіональна програма розвитку малого підприємництва у Волинській області на 200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- 20</w:t>
            </w:r>
            <w:r>
              <w:rPr>
                <w:sz w:val="28"/>
                <w:szCs w:val="28"/>
              </w:rPr>
              <w:t xml:space="preserve">10 </w:t>
            </w:r>
            <w:r>
              <w:rPr>
                <w:sz w:val="28"/>
                <w:szCs w:val="28"/>
                <w:lang w:val="uk-UA"/>
              </w:rPr>
              <w:t>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 xml:space="preserve">        В. Максим’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0:52:00Z</dcterms:created>
  <dc:creator>Люда</dc:creator>
  <dc:description/>
  <dc:language>en-US</dc:language>
  <cp:lastModifiedBy>Zagal</cp:lastModifiedBy>
  <cp:lastPrinted>2008-03-19T10:15:00Z</cp:lastPrinted>
  <dcterms:modified xsi:type="dcterms:W3CDTF">2009-01-30T13:24:00Z</dcterms:modified>
  <cp:revision>26</cp:revision>
  <dc:subject/>
  <dc:title>Додаток </dc:title>
</cp:coreProperties>
</file>