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en-US" w:eastAsia="ru-RU"/>
        </w:rPr>
      </w:pPr>
      <w:r>
        <w:rPr>
          <w:rFonts w:cs="Times New Roman"/>
          <w:i/>
          <w:spacing w:val="14"/>
          <w:lang w:val="en-US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листопада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оку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м. Луцьк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31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дачу крові безоплатними донорами у містах та район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і на 20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>рік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Відповідно до Закону України „Про донорство крові та її компонентів”, з метою задоволення потреб лікувальних установ у крові та її компонентах, препаратах і кровозамінниках 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йонним державним адміністраціям, виконкомам міських (міст обласного значення) рад забезпечити виконання завдань з організації здачі крові безоплатними донорами на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рік в обсягах згідно з додатком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трати на харчування донорів віднести за рахунок установ охорони здоров'я, що заготовляють кров, за встановленими фізіологічними нормами харчування з урахуванням індексації цін на продукти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Контроль за виконанням цього розпорядження  покласти на заступника голови обласної державної адміністрації С. Кравчука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іністрації                                                                      М. РОМАНЮК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</w:rPr>
        <w:t>Ващенюк 4</w:t>
      </w:r>
      <w:r>
        <w:rPr>
          <w:sz w:val="28"/>
          <w:szCs w:val="28"/>
          <w:lang w:val="en-US"/>
        </w:rPr>
        <w:t>1 581</w:t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73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18:00Z</dcterms:created>
  <dc:creator>*</dc:creator>
  <dc:description/>
  <cp:keywords/>
  <dc:language>en-US</dc:language>
  <cp:lastModifiedBy>Zagal</cp:lastModifiedBy>
  <cp:lastPrinted>2009-11-11T10:28:00Z</cp:lastPrinted>
  <dcterms:modified xsi:type="dcterms:W3CDTF">2009-11-13T13:53:00Z</dcterms:modified>
  <cp:revision>7</cp:revision>
  <dc:subject/>
  <dc:title>від        грудня  2003 року</dc:title>
</cp:coreProperties>
</file>