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12 листопада 2009 року </w:t>
        <w:tab/>
        <w:t xml:space="preserve">  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        </w:t>
      </w:r>
      <w:r>
        <w:rPr/>
        <w:t>№ 3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1. За багаторічну сумлінну працю, високий професіоналізм, вагомий особистий внесок у вирішення питань соціального захисту населення Камінь-Каширського району та з нагоди 50-річн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ОЛЖКА</w:t>
        <w:tab/>
        <w:tab/>
        <w:tab/>
        <w:t xml:space="preserve">- начальника районного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Юрійовича</w:t>
        <w:tab/>
        <w:tab/>
        <w:t xml:space="preserve">  Пенсійного фонду Україн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2. За багаторічну творчу працю, вагомий особистий внесок у розвиток інформаційного простору, високу професійну майстерність та з нагоди 65-річчя Луцької районної газети “Слава праці”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>ОЛЬШЕВСЬКОГО</w:t>
        <w:tab/>
        <w:t xml:space="preserve">- колишнього редактора видання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Юрія Гнатович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.3. За багаторічну сумлінну працю, вагомий особистий внесок у соціально-економічний розвиток області, високий рівень професійної майстерн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ЕКАРЧУКА</w:t>
        <w:tab/>
        <w:tab/>
        <w:t xml:space="preserve">- першого заступника голови державної </w:t>
      </w:r>
    </w:p>
    <w:p>
      <w:pPr>
        <w:pStyle w:val="Normal"/>
        <w:jc w:val="both"/>
        <w:rPr/>
      </w:pPr>
      <w:r>
        <w:rPr>
          <w:szCs w:val="28"/>
        </w:rPr>
        <w:t>Віталія Семеновича</w:t>
        <w:tab/>
        <w:tab/>
        <w:t xml:space="preserve">  податкової адміністрації в області </w:t>
      </w:r>
    </w:p>
    <w:p>
      <w:pPr>
        <w:pStyle w:val="Normal"/>
        <w:ind w:left="708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ru-RU"/>
        </w:rPr>
        <w:t>1</w:t>
      </w:r>
      <w:r>
        <w:rPr>
          <w:szCs w:val="28"/>
        </w:rPr>
        <w:t xml:space="preserve">.4. За вагомий особистий внесок у розвиток агропромислового комплексу, досягнення високих показників у виробництві та переробці сільськогосподарської продукції та з нагоди професійного свята – Дня працівників сільського господарства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НДРІАНОВА</w:t>
        <w:tab/>
        <w:tab/>
        <w:t>- засновника агрофірми “КАМАЗ-Агро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Сергій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ИТОВА</w:t>
        <w:tab/>
        <w:tab/>
        <w:tab/>
        <w:t xml:space="preserve">- директора Волинського регіонального </w:t>
      </w:r>
    </w:p>
    <w:p>
      <w:pPr>
        <w:pStyle w:val="Normal"/>
        <w:jc w:val="both"/>
        <w:rPr/>
      </w:pPr>
      <w:r>
        <w:rPr>
          <w:szCs w:val="28"/>
        </w:rPr>
        <w:t>Василя Павловича</w:t>
        <w:tab/>
        <w:tab/>
        <w:t xml:space="preserve">  відділення Аграрного фонду Украї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ЙТОВИЧА</w:t>
        <w:tab/>
        <w:tab/>
        <w:t>- головного зоотехніка ТзОВ “Прогрес”</w:t>
      </w:r>
    </w:p>
    <w:p>
      <w:pPr>
        <w:pStyle w:val="Normal"/>
        <w:jc w:val="both"/>
        <w:rPr/>
      </w:pPr>
      <w:r>
        <w:rPr>
          <w:szCs w:val="28"/>
        </w:rPr>
        <w:t>Василя Івановича</w:t>
        <w:tab/>
        <w:tab/>
        <w:t xml:space="preserve"> </w:t>
        <w:tab/>
        <w:t xml:space="preserve">  Володимир-Волинського району 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АВРИЛЮК</w:t>
        <w:tab/>
        <w:tab/>
        <w:t xml:space="preserve">- головного зоотехніка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Никифорівну</w:t>
        <w:tab/>
        <w:tab/>
        <w:t xml:space="preserve">  товариства з обмеженою відповідальністю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“</w:t>
      </w:r>
      <w:r>
        <w:rPr>
          <w:szCs w:val="28"/>
        </w:rPr>
        <w:t>Городище” Луц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ДУБАСЯ</w:t>
        <w:tab/>
        <w:tab/>
        <w:tab/>
        <w:t>- голову ТзОВ “Обрій” Любом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Петровича</w:t>
        <w:tab/>
        <w:tab/>
        <w:tab/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НИСОВЦЯ</w:t>
        <w:tab/>
        <w:tab/>
        <w:t>- виконавчого директора приватн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асильовича</w:t>
        <w:tab/>
        <w:tab/>
        <w:t xml:space="preserve">  “Флора” Шац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ЕРІКА</w:t>
        <w:tab/>
        <w:tab/>
        <w:tab/>
        <w:t>-  керівника ТзОВ “Гірсам” Рожищенськ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де Вірса</w:t>
        <w:tab/>
        <w:tab/>
        <w:tab/>
        <w:tab/>
        <w:t xml:space="preserve">   району, підданого королівства Нідерланди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Cs w:val="28"/>
        </w:rPr>
        <w:tab/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ЗІМИЧА</w:t>
        <w:tab/>
        <w:tab/>
        <w:tab/>
        <w:t>- голову сільськогосподарського виробнич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а Петровича</w:t>
        <w:tab/>
        <w:tab/>
        <w:t xml:space="preserve">  кооперативу “Зоря” Маневицького району</w:t>
      </w:r>
    </w:p>
    <w:p>
      <w:pPr>
        <w:pStyle w:val="Normal"/>
        <w:ind w:left="2832" w:right="-8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ІНЧУК</w:t>
        <w:tab/>
        <w:tab/>
        <w:tab/>
        <w:t>- директора сільськогосподарського товари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Василівну</w:t>
        <w:tab/>
        <w:tab/>
        <w:t xml:space="preserve">  з обмеженою відповідальністю “Вежа” 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Ковель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ІПТИКА</w:t>
        <w:tab/>
        <w:tab/>
        <w:tab/>
        <w:t xml:space="preserve">- завідуючого фермою сільськогосподарського </w:t>
      </w:r>
    </w:p>
    <w:p>
      <w:pPr>
        <w:pStyle w:val="Normal"/>
        <w:jc w:val="both"/>
        <w:rPr/>
      </w:pPr>
      <w:r>
        <w:rPr>
          <w:szCs w:val="28"/>
        </w:rPr>
        <w:t>Олександра Дмитровича</w:t>
        <w:tab/>
        <w:t xml:space="preserve">  товариства з обмеженою відповідальністю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“</w:t>
      </w:r>
      <w:r>
        <w:rPr>
          <w:szCs w:val="28"/>
        </w:rPr>
        <w:t>Україна” Ковельського району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УЦЮКА</w:t>
        <w:tab/>
        <w:tab/>
        <w:tab/>
        <w:t xml:space="preserve">- механізатора державного підприємства </w:t>
      </w:r>
    </w:p>
    <w:p>
      <w:pPr>
        <w:pStyle w:val="Normal"/>
        <w:jc w:val="both"/>
        <w:rPr/>
      </w:pPr>
      <w:r>
        <w:rPr>
          <w:szCs w:val="28"/>
        </w:rPr>
        <w:t>Василя Григоровича</w:t>
        <w:tab/>
        <w:tab/>
        <w:t xml:space="preserve">  </w:t>
      </w:r>
      <w:r>
        <w:rPr>
          <w:szCs w:val="28"/>
          <w:lang w:val="ru-RU"/>
        </w:rPr>
        <w:t>“</w:t>
      </w:r>
      <w:r>
        <w:rPr>
          <w:szCs w:val="28"/>
        </w:rPr>
        <w:t xml:space="preserve">Експериментально-дослідного господарства 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  <w:lang w:val="ru-RU"/>
        </w:rPr>
        <w:t>“</w:t>
      </w:r>
      <w:r>
        <w:rPr>
          <w:szCs w:val="28"/>
        </w:rPr>
        <w:t>Еліта</w:t>
      </w:r>
      <w:r>
        <w:rPr>
          <w:szCs w:val="28"/>
          <w:lang w:val="ru-RU"/>
        </w:rPr>
        <w:t xml:space="preserve">” Волинського інституту АПВ УААН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ЗУРКА</w:t>
        <w:tab/>
        <w:tab/>
        <w:tab/>
        <w:t>- власника особистого селянського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Юрійовича</w:t>
        <w:tab/>
        <w:tab/>
        <w:tab/>
        <w:t xml:space="preserve">  с. Жашковичі Іваничівс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РТИНЮК</w:t>
        <w:tab/>
        <w:tab/>
        <w:t xml:space="preserve">- головного зоотехніка ТзОВ “Україна”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тоніну Олексіївну</w:t>
        <w:tab/>
        <w:tab/>
        <w:t xml:space="preserve">  Локачин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МАНОВИЧ</w:t>
        <w:tab/>
        <w:tab/>
        <w:t xml:space="preserve">- голову фермерського господарства </w:t>
      </w:r>
    </w:p>
    <w:p>
      <w:pPr>
        <w:pStyle w:val="Normal"/>
        <w:jc w:val="both"/>
        <w:rPr/>
      </w:pPr>
      <w:r>
        <w:rPr>
          <w:szCs w:val="28"/>
        </w:rPr>
        <w:t>Вероніку Іванівну</w:t>
        <w:tab/>
        <w:tab/>
        <w:t xml:space="preserve">  “Господарочка”, с. Підцир</w:t>
      </w:r>
      <w:r>
        <w:rPr>
          <w:szCs w:val="28"/>
          <w:lang w:val="ru-RU"/>
        </w:rPr>
        <w:t>’</w:t>
      </w:r>
      <w:r>
        <w:rPr>
          <w:szCs w:val="28"/>
        </w:rPr>
        <w:t>я Камінь-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аширського району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ПІЖУКА</w:t>
        <w:tab/>
        <w:tab/>
        <w:t>- голову фермерського господарства “Козацьке”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Михайловича</w:t>
        <w:tab/>
        <w:tab/>
        <w:t xml:space="preserve">  с. Хорлупи Ківерцівського району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ІНЧУКА</w:t>
        <w:tab/>
        <w:tab/>
        <w:t>- голову фермерського господарства “Соломія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Володимировича</w:t>
        <w:tab/>
        <w:tab/>
        <w:t xml:space="preserve">  Ковельського району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КОЛОВСЬКУ</w:t>
        <w:tab/>
        <w:tab/>
        <w:t xml:space="preserve">- начальника інспекції якості та формув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Іванівну</w:t>
        <w:tab/>
        <w:tab/>
        <w:t xml:space="preserve">  ресурсів сільськогосподарської продукці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держадміністрації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СТРУЖУК</w:t>
        <w:tab/>
        <w:tab/>
        <w:tab/>
        <w:t xml:space="preserve">- головного зоотехніка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Григорівну</w:t>
        <w:tab/>
        <w:tab/>
        <w:t xml:space="preserve">  виробничого кооперативу “Волинь”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таровижівського району</w:t>
      </w:r>
    </w:p>
    <w:p>
      <w:pPr>
        <w:pStyle w:val="Normal"/>
        <w:ind w:left="72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ЧЕСАКА</w:t>
        <w:tab/>
        <w:tab/>
        <w:tab/>
        <w:t xml:space="preserve">- заступника голови по тваринництв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Пилиповича</w:t>
        <w:tab/>
        <w:tab/>
        <w:t xml:space="preserve">  сільськогосподарського виробничого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оперативу “Україна” Ратнівс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ИЖУКА</w:t>
        <w:tab/>
        <w:tab/>
        <w:tab/>
        <w:t>- голову фермерського господарства Чижука М.І.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Івановича</w:t>
        <w:tab/>
        <w:tab/>
        <w:t xml:space="preserve">  с. Піски Горох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ШОСТАКА</w:t>
        <w:tab/>
        <w:tab/>
        <w:t xml:space="preserve">- механізатора сільськогосподарського </w:t>
      </w:r>
    </w:p>
    <w:p>
      <w:pPr>
        <w:pStyle w:val="Normal"/>
        <w:jc w:val="both"/>
        <w:rPr/>
      </w:pPr>
      <w:r>
        <w:rPr>
          <w:szCs w:val="28"/>
        </w:rPr>
        <w:t>Віталія Миколайовича</w:t>
        <w:tab/>
        <w:tab/>
        <w:t xml:space="preserve">  виробництва Любешівської державно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ортодослідної стан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5. За багаторічну сумлінну працю в галузі освіти, високу професійну майстерність, вагомий особистий внесок у розвиток фізкультури і спорту в област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НЦЯ</w:t>
        <w:tab/>
        <w:tab/>
        <w:tab/>
        <w:t>- методиста методичного кабінету відділу осві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а Степановича</w:t>
        <w:tab/>
        <w:tab/>
        <w:t xml:space="preserve">  Камінь-Каширської районної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 xml:space="preserve">  адміністра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6. За успіхи у професійній діяльності, вагом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телебачення, радіо і зв’язку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РКІЩЕНКО</w:t>
        <w:tab/>
        <w:tab/>
        <w:t xml:space="preserve">- диспетчера електрозв’язку цеху електрозв’язку </w:t>
      </w:r>
    </w:p>
    <w:p>
      <w:pPr>
        <w:pStyle w:val="Normal"/>
        <w:jc w:val="both"/>
        <w:rPr/>
      </w:pPr>
      <w:r>
        <w:rPr>
          <w:szCs w:val="28"/>
        </w:rPr>
        <w:t>Наталю Дмитрівну</w:t>
        <w:tab/>
        <w:tab/>
        <w:t xml:space="preserve">  № 2 (м. Любомль) центру електрозв’язку № 1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(м. Володимир-Волинський) Волинської філі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АТ “Укртелеком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ЕСНИК</w:t>
        <w:tab/>
        <w:tab/>
        <w:t xml:space="preserve">- керівника фінансового департамен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Сергіївну</w:t>
        <w:tab/>
        <w:tab/>
        <w:t xml:space="preserve">  Волинського регіонального підрозділу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Т “ДАТАГРУП”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ИЛЯ</w:t>
        <w:tab/>
        <w:tab/>
        <w:tab/>
        <w:t xml:space="preserve">- начальника цеху електрозв’язку № 8 </w:t>
      </w:r>
    </w:p>
    <w:p>
      <w:pPr>
        <w:pStyle w:val="Normal"/>
        <w:jc w:val="both"/>
        <w:rPr/>
      </w:pPr>
      <w:r>
        <w:rPr>
          <w:szCs w:val="28"/>
        </w:rPr>
        <w:t>Петра Борисовича</w:t>
        <w:tab/>
        <w:tab/>
        <w:t xml:space="preserve">  (смт Турійськ) центру електрозв’язку № 4</w:t>
      </w:r>
    </w:p>
    <w:p>
      <w:pPr>
        <w:pStyle w:val="Normal"/>
        <w:ind w:left="2832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(м. Ковель) Волинської філії ВАТ “Укртелеком”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ВИРИДЕНКА</w:t>
        <w:tab/>
        <w:tab/>
        <w:t xml:space="preserve">- завідувача Нововолинського кореспондент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Васильовича</w:t>
        <w:tab/>
        <w:tab/>
        <w:t xml:space="preserve">  пункту головної редакції “Служба інформації </w:t>
      </w:r>
    </w:p>
    <w:p>
      <w:pPr>
        <w:pStyle w:val="Normal"/>
        <w:ind w:left="2832" w:right="-44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ої обласної державної телерадіокомпанії”</w:t>
      </w:r>
    </w:p>
    <w:p>
      <w:pPr>
        <w:pStyle w:val="Normal"/>
        <w:ind w:right="-4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42" w:hanging="0"/>
        <w:jc w:val="both"/>
        <w:rPr>
          <w:szCs w:val="28"/>
        </w:rPr>
      </w:pPr>
      <w:r>
        <w:rPr>
          <w:szCs w:val="28"/>
        </w:rPr>
        <w:tab/>
        <w:t>ЩЕРБАЧУКА</w:t>
        <w:tab/>
        <w:tab/>
        <w:t>- оператора відеозйомок Телерадіокомпанії “Аверс”</w:t>
      </w:r>
    </w:p>
    <w:p>
      <w:pPr>
        <w:pStyle w:val="Normal"/>
        <w:ind w:right="-442" w:hanging="0"/>
        <w:jc w:val="both"/>
        <w:rPr>
          <w:szCs w:val="28"/>
        </w:rPr>
      </w:pPr>
      <w:r>
        <w:rPr>
          <w:szCs w:val="28"/>
        </w:rPr>
        <w:t>Рустама Володимировича</w:t>
        <w:tab/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НЧУКА</w:t>
        <w:tab/>
        <w:tab/>
        <w:tab/>
        <w:t xml:space="preserve">- начальника цеху № 1 Волинської філії Концер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Федоровича</w:t>
        <w:tab/>
        <w:tab/>
        <w:t xml:space="preserve">  радіомовлення, радіозв’язку та телебач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7. За багаторічну сумлінну працю, високу професійну майстерність та результативність у роботі, вагомий внесок у вирішення проблем соціального захисту населення та з нагоди 6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РБАРЧУКА</w:t>
        <w:tab/>
        <w:tab/>
        <w:t xml:space="preserve">- начальника відділу у справах захисту насе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Степановича</w:t>
        <w:tab/>
        <w:tab/>
        <w:t xml:space="preserve">  від наслідків Чорнобильської катастрофи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праці, соціальних питань та у справах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ахисту населення від наслідків Чорнобильсько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атастрофи Камінь-Каширсько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йдержадміністрації 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 За багаторічну творчу працю, вагомий особистий внесок у розвиток інформаційного простору, високу професійну майстерність та з нагоди 65-річчя Луцької районної газети “Слава праці”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ПЕТУСІ</w:t>
        <w:tab/>
        <w:tab/>
        <w:tab/>
        <w:t>- завідуючій відділом соціальних проблем вид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Петрівні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2</w:t>
      </w:r>
      <w:r>
        <w:rPr>
          <w:szCs w:val="28"/>
        </w:rPr>
        <w:t xml:space="preserve">.2. За благодійну допомогу жителям області для боротьби з епідемією грипу ТзОВ </w:t>
      </w:r>
      <w:r>
        <w:rPr>
          <w:szCs w:val="28"/>
          <w:lang w:val="ru-RU"/>
        </w:rPr>
        <w:t>“</w:t>
      </w:r>
      <w:r>
        <w:rPr>
          <w:szCs w:val="28"/>
        </w:rPr>
        <w:t>Гледфарм</w:t>
      </w:r>
      <w:r>
        <w:rPr>
          <w:szCs w:val="28"/>
          <w:lang w:val="ru-RU"/>
        </w:rPr>
        <w:t>”</w:t>
      </w:r>
      <w:r>
        <w:rPr>
          <w:szCs w:val="28"/>
        </w:rPr>
        <w:t xml:space="preserve"> ЛТД (директор – Раджив Гуп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3. За вагомий особистий внесок у розвиток агропромислового комплексу, досягнення високих показників у виробництві та переробці сільськогосподарської продукції та з нагоди професійного свята – Дня працівників сільського господарства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szCs w:val="28"/>
        </w:rPr>
        <w:t>БАГНЮКУ</w:t>
        <w:tab/>
        <w:tab/>
        <w:tab/>
        <w:t xml:space="preserve">- трактористові ТзОВ “Фелікс-Агро” </w:t>
      </w:r>
    </w:p>
    <w:p>
      <w:pPr>
        <w:pStyle w:val="Normal"/>
        <w:jc w:val="both"/>
        <w:rPr/>
      </w:pPr>
      <w:r>
        <w:rPr>
          <w:szCs w:val="28"/>
        </w:rPr>
        <w:t>Миколі Васильовичу</w:t>
        <w:tab/>
        <w:tab/>
        <w:t xml:space="preserve">  Ківерцівс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БОНДАРУК</w:t>
        <w:tab/>
        <w:tab/>
        <w:t xml:space="preserve">- головному бухгалтерові приватно-оренд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сі Сергіївні</w:t>
        <w:tab/>
        <w:tab/>
        <w:tab/>
        <w:t xml:space="preserve">  сільськогосподарського підприємства імені 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Шевченка Горохівського району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ОЗНЮКУ</w:t>
        <w:tab/>
        <w:tab/>
        <w:tab/>
        <w:t xml:space="preserve">- механізаторові сільськогосподарського </w:t>
      </w:r>
    </w:p>
    <w:p>
      <w:pPr>
        <w:pStyle w:val="Normal"/>
        <w:jc w:val="both"/>
        <w:rPr/>
      </w:pPr>
      <w:r>
        <w:rPr>
          <w:szCs w:val="28"/>
        </w:rPr>
        <w:t>Володимиру Михайловичу</w:t>
        <w:tab/>
        <w:t xml:space="preserve">  виробничого кооперативу </w:t>
      </w:r>
      <w:r>
        <w:rPr>
          <w:szCs w:val="28"/>
          <w:lang w:val="ru-RU"/>
        </w:rPr>
        <w:t xml:space="preserve">“Прип’ять” </w:t>
      </w:r>
    </w:p>
    <w:p>
      <w:pPr>
        <w:pStyle w:val="Normal"/>
        <w:ind w:left="354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Ратнівського району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УЛІТІ</w:t>
        <w:tab/>
        <w:tab/>
        <w:tab/>
        <w:t xml:space="preserve">- голові фермерського господарства Гуліти М.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Олександровичу</w:t>
        <w:tab/>
        <w:t xml:space="preserve">  Іваничівс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УСАКУ</w:t>
        <w:tab/>
        <w:tab/>
        <w:tab/>
        <w:t xml:space="preserve">- інженерові сільськогосподарського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горію Андрійовичу</w:t>
        <w:tab/>
        <w:tab/>
        <w:t xml:space="preserve">  обмеженою відповідальністю “Лага”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Волинс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ДАЦЮКУ</w:t>
        <w:tab/>
        <w:tab/>
        <w:tab/>
        <w:t>- власникові особистого селянського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у Юрійовичу</w:t>
        <w:tab/>
        <w:tab/>
        <w:t xml:space="preserve">  с. Переспа Рожищенс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АНДЗИКУ</w:t>
        <w:tab/>
        <w:tab/>
        <w:t>- власникові особистого селянського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Івановичу</w:t>
        <w:tab/>
        <w:tab/>
        <w:t xml:space="preserve">  с. Деревок Любешівс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szCs w:val="28"/>
        </w:rPr>
        <w:t>СІТОВСЬКОМУ</w:t>
        <w:tab/>
        <w:tab/>
        <w:t xml:space="preserve">- доглядачеві великої рогатої худоб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Івановичу</w:t>
        <w:tab/>
        <w:tab/>
        <w:t xml:space="preserve">  сільськогосподарського товариства з обмеженою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дповідальністю “Зоря” Ковельс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ЕПАНЮКУ</w:t>
        <w:tab/>
        <w:tab/>
        <w:t>- завідуючому фермою сільськогосподарського</w:t>
      </w:r>
    </w:p>
    <w:p>
      <w:pPr>
        <w:pStyle w:val="Normal"/>
        <w:jc w:val="both"/>
        <w:rPr/>
      </w:pPr>
      <w:r>
        <w:rPr>
          <w:szCs w:val="28"/>
        </w:rPr>
        <w:t>Віктору Григоровичу</w:t>
        <w:tab/>
        <w:tab/>
        <w:t xml:space="preserve">  приватного підприємства </w:t>
      </w:r>
      <w:r>
        <w:rPr>
          <w:szCs w:val="28"/>
          <w:lang w:val="ru-RU"/>
        </w:rPr>
        <w:t xml:space="preserve">“Куснище” </w:t>
      </w:r>
    </w:p>
    <w:p>
      <w:pPr>
        <w:pStyle w:val="Normal"/>
        <w:ind w:left="2832"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Любомльського району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ФЕДОРЧУКУ</w:t>
        <w:tab/>
        <w:tab/>
        <w:t xml:space="preserve">- головному агрономові сільськогосподарського </w:t>
      </w:r>
    </w:p>
    <w:p>
      <w:pPr>
        <w:pStyle w:val="Normal"/>
        <w:jc w:val="both"/>
        <w:rPr/>
      </w:pPr>
      <w:r>
        <w:rPr>
          <w:szCs w:val="28"/>
        </w:rPr>
        <w:t xml:space="preserve">Олександру Олександровичу   виробничого кооперативу </w:t>
      </w:r>
      <w:r>
        <w:rPr>
          <w:szCs w:val="28"/>
          <w:lang w:val="ru-RU"/>
        </w:rPr>
        <w:t xml:space="preserve">“Мрія” Маневицького </w:t>
      </w:r>
    </w:p>
    <w:p>
      <w:pPr>
        <w:pStyle w:val="Normal"/>
        <w:ind w:left="2832"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району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4. За успіхи у професійній діяльності, вагомий внесок у розвиток інформаційного простору області, підвищення якості обслуговування споживачів засобами зв’язку та з нагоди професійного свята – Дня працівників телебачення, радіо і зв’язку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ЕРБИЧУ</w:t>
        <w:tab/>
        <w:tab/>
        <w:tab/>
        <w:t xml:space="preserve">- ведучому прямого ефіру радіостан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у Вікторовичу</w:t>
        <w:tab/>
        <w:tab/>
        <w:t xml:space="preserve">  “Сім’я і Дім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ОСПОДАРИК</w:t>
        <w:tab/>
        <w:tab/>
        <w:t xml:space="preserve">- бухгалтерові другої категорії Волинської філ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Миколаївні</w:t>
        <w:tab/>
        <w:tab/>
        <w:t xml:space="preserve">  Концерну радіомовлення, радіозв’язку та 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телебач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РОКІНУ</w:t>
        <w:tab/>
        <w:tab/>
        <w:tab/>
        <w:t xml:space="preserve">- операторові відеомонтажу Телерадіокомпанії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Святославовичу</w:t>
        <w:tab/>
        <w:tab/>
        <w:t xml:space="preserve">  “Аверс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ЄМЕЛЬЯНОВУ</w:t>
        <w:tab/>
        <w:tab/>
        <w:t xml:space="preserve">- операторові трансляції Телерадіокомпані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Андрію Анатолійовичу</w:t>
        <w:tab/>
        <w:tab/>
        <w:t xml:space="preserve">  “Аверс”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КАРЕВИЧУ</w:t>
        <w:tab/>
        <w:tab/>
        <w:t xml:space="preserve">- телеоператорові обласної держа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Михайловичу</w:t>
        <w:tab/>
        <w:tab/>
        <w:t xml:space="preserve">  телерадіокомпанії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ЕСТЕРУКУ</w:t>
        <w:tab/>
        <w:tab/>
        <w:t xml:space="preserve">- електромонтерові лінійних споруд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Олексійовичу</w:t>
        <w:tab/>
        <w:tab/>
        <w:t xml:space="preserve">  електрозв’язку та проводового мовлення 5-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розряду дільниці технічної експлуатації лінійних</w:t>
        <w:tab/>
        <w:tab/>
        <w:tab/>
        <w:tab/>
        <w:t xml:space="preserve">            споруд та розвитку № 1 центру електрозв’яз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№ 6   (м. Нововолинськ) Волинської філії ВАТ 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“</w:t>
      </w:r>
      <w:r>
        <w:rPr>
          <w:szCs w:val="28"/>
        </w:rPr>
        <w:t>Укртелеком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РГАНІСТОМУ</w:t>
        <w:tab/>
        <w:tab/>
        <w:t xml:space="preserve">- електромонтерові сектору канального доступ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Олексійовичу</w:t>
        <w:tab/>
        <w:t xml:space="preserve">  відділу надання послуг технічного департаменту </w:t>
      </w:r>
    </w:p>
    <w:p>
      <w:pPr>
        <w:pStyle w:val="Normal"/>
        <w:ind w:left="288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инського регіонального підрозділу </w:t>
      </w:r>
    </w:p>
    <w:p>
      <w:pPr>
        <w:pStyle w:val="Normal"/>
        <w:ind w:left="288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Т “ДАТАГРУП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ПІЛЮКУ</w:t>
        <w:tab/>
        <w:tab/>
        <w:tab/>
        <w:t>- інженерові з охорони праці та техніки безпе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Миколайовичу</w:t>
        <w:tab/>
        <w:tab/>
        <w:t xml:space="preserve">  Волинської філії Концерну радіомовлення,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діозв’язку та телебач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ПРИЙМАК</w:t>
        <w:tab/>
        <w:tab/>
        <w:tab/>
        <w:t xml:space="preserve">- керівникові інформаційного відділу радіостан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марі Степанівні</w:t>
        <w:tab/>
        <w:tab/>
        <w:t xml:space="preserve">  “Сім’я і Дім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ЕПАНЯНУ</w:t>
        <w:tab/>
        <w:tab/>
        <w:t xml:space="preserve">- начальникові цеху інформатизації та </w:t>
      </w:r>
    </w:p>
    <w:p>
      <w:pPr>
        <w:pStyle w:val="Normal"/>
        <w:ind w:left="3540" w:hanging="3540"/>
        <w:jc w:val="both"/>
        <w:rPr/>
      </w:pPr>
      <w:r>
        <w:rPr>
          <w:szCs w:val="28"/>
        </w:rPr>
        <w:t>Володимиру Віталійовичу</w:t>
        <w:tab/>
        <w:t xml:space="preserve">  комп’ютерного забезпечення обласної державної  </w:t>
      </w:r>
    </w:p>
    <w:p>
      <w:pPr>
        <w:pStyle w:val="Normal"/>
        <w:ind w:left="3540" w:hanging="708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телерадіокомпан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ШМЕЛЬОВУ</w:t>
        <w:tab/>
        <w:tab/>
        <w:t xml:space="preserve">- інженерові засобів радіо та телебач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’ячеславу Геннадійовичу</w:t>
        <w:tab/>
        <w:t xml:space="preserve">  виробничої лабораторії Волинської філі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нцерну радіомовлення, радіозв’язку та 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телебачення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5. За особисті заслуги у розвитку українсько-польської міжрегіональної співпраці та з нагоди 60-річного ювілею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аніславу</w:t>
        <w:tab/>
        <w:tab/>
        <w:tab/>
        <w:t xml:space="preserve">- почесному консулові України в Хелмі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АМЯКУ</w:t>
        <w:tab/>
        <w:tab/>
        <w:t xml:space="preserve">  (Люблінське воєводство, Республіка Польщ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Ю. Вербич) забезпечити придбання  рамок згідно з пунктом 2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778 149</w:t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51:00Z</dcterms:created>
  <dc:creator>Hotymchuk-nt</dc:creator>
  <dc:description/>
  <cp:keywords/>
  <dc:language>en-US</dc:language>
  <cp:lastModifiedBy>Zagal</cp:lastModifiedBy>
  <cp:lastPrinted>2009-10-30T08:51:00Z</cp:lastPrinted>
  <dcterms:modified xsi:type="dcterms:W3CDTF">2009-11-13T07:55:00Z</dcterms:modified>
  <cp:revision>13</cp:revision>
  <dc:subject/>
  <dc:title> </dc:title>
</cp:coreProperties>
</file>