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</w:rPr>
        <w:t>Р</w:t>
      </w:r>
      <w:r>
        <w:rPr>
          <w:b/>
          <w:bCs/>
          <w:spacing w:val="8"/>
          <w:sz w:val="32"/>
          <w:szCs w:val="32"/>
          <w:lang w:val="uk-UA"/>
        </w:rPr>
        <w:t>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 листопада 2009 року                      м. Луцьк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31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идачі державних актів на право власності на землю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Закону України “Про порядок виділення в натурі (на місцевості ) земельних ділянок власникам земельних часток (паїв)”, постанови Кабінету Міністрів України від 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ерпня 2009 року № 844 “Деякі питання реалізації права власності на землю громадянами України у 2009 році” в області продовжується робота з виділення в натурі (на місцевості) земельних часток (паїв) та безоплатної передачі земельних ділянок у власність громадян з одночасною видачею державних актів на право власності на земельну ділян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1 жовтня 2009 року громадянам видано 141 тисячу державних актів на право власності на земельні ділянки, передані їм у власність у межах норм безоплатної приватизації, визначених статтею 121 Земельного кодексу України, ще 181,6 тисяч громадян не отримали правовстановлюючі документи на землю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з 237,6 тис. громадян, яким видано сертифікати на право на земельну частку (пай), станом на 1 жовтня 2009 року державні акти оформлені та видані 202,4 тис. громадян (або 86,2 відсотка), ще 17,6 тис. (або 6,3 відсотка) державних актів знаходяться у стадії розробки. </w:t>
      </w:r>
    </w:p>
    <w:p>
      <w:pPr>
        <w:pStyle w:val="TextBodyIndent"/>
        <w:spacing w:lineRule="auto" w:line="240"/>
        <w:ind w:firstLine="720"/>
        <w:rPr/>
      </w:pPr>
      <w:r>
        <w:rPr/>
        <w:t xml:space="preserve">Відповідно до статей  2, 13, 16, 21, 31 Закону України “Про місцеві державні адміністрації”, з метою активізації робіт з виготовлення та видачі державних актів, у тому числі на безоплатній основі, визначення в натурі (на місцевості) земельних ділянок у розмірі земельної частки (паю), враховуючи рішення колегії обласної державної адміністрації від 3 листопада 2009 року     № 6/5: </w:t>
      </w:r>
    </w:p>
    <w:p>
      <w:pPr>
        <w:pStyle w:val="TextBodyIndent"/>
        <w:spacing w:lineRule="auto" w:line="240"/>
        <w:ind w:firstLine="720"/>
        <w:rPr/>
      </w:pPr>
      <w:r>
        <w:rPr/>
        <w:t>1. Визнати роботу Любешівської, Любомльської та Старовижівської районних державних адміністрацій з видачі державних актів на право власності на земельні ділянки у розмірі земельної частки (паю) недостатньою.</w:t>
      </w:r>
    </w:p>
    <w:p>
      <w:pPr>
        <w:pStyle w:val="TextBodyIndent"/>
        <w:spacing w:lineRule="auto" w:line="240"/>
        <w:ind w:firstLine="720"/>
        <w:rPr/>
      </w:pPr>
      <w:r>
        <w:rPr/>
        <w:t>2. Районним державним адміністраціям забезпечити виконання повноважень, визначених статтею 5 Закону України “Про порядок виділення в натурі (на місцевості) земельних ділянок власникам земельних часток (паїв)”.</w:t>
      </w:r>
    </w:p>
    <w:p>
      <w:pPr>
        <w:pStyle w:val="TextBodyIndent"/>
        <w:spacing w:lineRule="auto" w:line="240"/>
        <w:ind w:firstLine="720"/>
        <w:rPr/>
      </w:pPr>
      <w:r>
        <w:rPr/>
        <w:t>3. Головному управлінню Держкомзему у Волинській області забезпечити:</w:t>
      </w:r>
    </w:p>
    <w:p>
      <w:pPr>
        <w:pStyle w:val="TextBodyIndent"/>
        <w:spacing w:lineRule="auto" w:line="240"/>
        <w:ind w:firstLine="720"/>
        <w:rPr/>
      </w:pPr>
      <w:r>
        <w:rPr/>
        <w:t>3.1. Здійснення контролю за виконанням проектними організаціями робіт з виготовлення технічної документації, необхідної для видачі державних актів на право власності на земельні ділянки, шляхом проведення вибіркової державної експертизи землевпорядної документації із землеустрою щодо виділення земельних часток (паїв) у натурі (на місцевості).</w:t>
      </w:r>
    </w:p>
    <w:p>
      <w:pPr>
        <w:pStyle w:val="TextBodyIndent"/>
        <w:spacing w:lineRule="auto" w:line="240"/>
        <w:ind w:firstLine="720"/>
        <w:rPr/>
      </w:pPr>
      <w:r>
        <w:rPr/>
        <w:t>3.2. Висвітлення у засобах масової інформації питання порядку та необхідності виготовлення державних актів на право власності на земельну ділянку.</w:t>
      </w:r>
    </w:p>
    <w:p>
      <w:pPr>
        <w:pStyle w:val="TextBodyIndent"/>
        <w:spacing w:lineRule="auto" w:line="240"/>
        <w:ind w:firstLine="720"/>
        <w:rPr/>
      </w:pPr>
      <w:r>
        <w:rPr/>
        <w:t>3.3. Здійснення координації діяльності Волинської регіональної філії “Центру ДЗК” та ДП “Волинський науково-дослідний та проектний інститут землеустрою” з питань виготовлення та реєстрації державних актів на право власності на земельні ділянки.</w:t>
      </w:r>
    </w:p>
    <w:p>
      <w:pPr>
        <w:pStyle w:val="TextBodyIndent"/>
        <w:spacing w:lineRule="auto" w:line="240"/>
        <w:ind w:firstLine="720"/>
        <w:rPr/>
      </w:pPr>
      <w:r>
        <w:rPr/>
        <w:t>4. Контроль за виконанням  даного розпорядження покласти на першого заступника голови обласної державної адміністрації В.Зарембу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Голова обласної державної</w:t>
        <w:tab/>
        <w:tab/>
        <w:tab/>
        <w:tab/>
        <w:tab/>
        <w:tab/>
        <w:tab/>
        <w:tab/>
        <w:t xml:space="preserve">    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адміністрації                                                                            М. РОМАНЮК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</w:t>
      </w:r>
      <w:r>
        <w:rPr/>
        <w:t>Шабала 48 148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16:00Z</dcterms:created>
  <dc:creator>1</dc:creator>
  <dc:description/>
  <cp:keywords/>
  <dc:language>en-US</dc:language>
  <cp:lastModifiedBy>Zagal</cp:lastModifiedBy>
  <cp:lastPrinted>2009-11-06T12:36:00Z</cp:lastPrinted>
  <dcterms:modified xsi:type="dcterms:W3CDTF">2009-11-10T12:26:00Z</dcterms:modified>
  <cp:revision>17</cp:revision>
  <dc:subject/>
  <dc:title> </dc:title>
</cp:coreProperties>
</file>