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b/>
          <w:b/>
          <w:bCs/>
          <w:spacing w:val="14"/>
          <w:szCs w:val="28"/>
        </w:rPr>
      </w:pPr>
      <w:r>
        <w:rPr>
          <w:b/>
          <w:bCs/>
          <w:spacing w:val="14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4"/>
          <w:szCs w:val="24"/>
          <w:lang w:eastAsia="uk-UA"/>
        </w:rPr>
      </w:pPr>
      <w:r>
        <w:rPr>
          <w:b/>
          <w:bCs/>
          <w:spacing w:val="14"/>
          <w:sz w:val="24"/>
          <w:szCs w:val="24"/>
          <w:lang w:eastAsia="uk-UA"/>
        </w:rPr>
      </w:r>
    </w:p>
    <w:p>
      <w:pPr>
        <w:pStyle w:val="Normal"/>
        <w:jc w:val="center"/>
        <w:rPr>
          <w:color w:val="FFFFFF"/>
          <w:spacing w:val="8"/>
          <w:sz w:val="20"/>
          <w:szCs w:val="20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color w:val="FFFFFF"/>
          <w:spacing w:val="8"/>
          <w:sz w:val="10"/>
          <w:szCs w:val="10"/>
          <w:lang w:val="uk-UA"/>
        </w:rPr>
      </w:pPr>
      <w:r>
        <w:rPr>
          <w:color w:val="FFFFFF"/>
          <w:spacing w:val="8"/>
          <w:sz w:val="10"/>
          <w:szCs w:val="10"/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</w:t>
      </w:r>
      <w:r>
        <w:rPr>
          <w:lang w:val="uk-UA"/>
        </w:rPr>
        <w:t xml:space="preserve"> листопада 2009 року                 </w:t>
      </w:r>
      <w:r>
        <w:rPr>
          <w:lang w:val="en-US"/>
        </w:rPr>
        <w:t xml:space="preserve">   </w:t>
      </w:r>
      <w:r>
        <w:rPr>
          <w:lang w:val="uk-UA"/>
        </w:rPr>
        <w:t xml:space="preserve">   м. Луцьк                               </w:t>
      </w:r>
      <w:r>
        <w:rPr>
          <w:lang w:val="en-US"/>
        </w:rPr>
        <w:t xml:space="preserve">     </w:t>
      </w:r>
      <w:r>
        <w:rPr>
          <w:lang w:val="uk-UA"/>
        </w:rPr>
        <w:t xml:space="preserve">              №</w:t>
      </w:r>
      <w:r>
        <w:rPr>
          <w:lang w:val="en-US"/>
        </w:rPr>
        <w:t xml:space="preserve"> 310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стан виконання Комплексної прогр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енергоефективності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  <w:t>Протягом січня – вересня 2009 року на виконання завдань Комплексної програми енергозбереження Волинської області на 2007 – 2010 роки впроваджено  820 заходів, на реалізацію яких використано  69 млн. гривень.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  <w:t xml:space="preserve">Економія ПЕР від упроваджених заходів за 9 місяців цього року становила 29,3 тис. т.у.п. (1,6 % від річного обсягу споживання енергоносіїв в області), вартість яких 26,9 млн. гривень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 області всіма суб’єктами господарювання протягом січня – вересня 2009 року використано 372 млн.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природного газу, що на 38 млн. м</w:t>
      </w:r>
      <w:r>
        <w:rPr>
          <w:vertAlign w:val="superscript"/>
          <w:lang w:val="uk-UA"/>
        </w:rPr>
        <w:t>3</w:t>
      </w:r>
      <w:r>
        <w:rPr>
          <w:lang w:val="uk-UA"/>
        </w:rPr>
        <w:t>, або на               9 відсотків менше, ніж за аналогічний період 2008 року. У бюджетній сфері використання природного газу зменшено за аналогічний період на 6,6 відсотка. Населення області зменшило використання природного газу на 8,5 млн.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, або на 4 відсотки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продовж січня - вересня 2009 року в області встановлено 57 одиниць нового котельного обладнання, здійснюється робота з переведення котелень на місцеві види палива, насамперед на деревну біомасу. На 15 котельнях суб’єктів господарювання та бюджетної сфери здійснено заміну газоспоживаючого котельного обладнання та встановлено 21 твердопаливний коте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У бюджетній сфері у січні - вересні 2009 року реалізовано                       394 енергозберігаючі заходи, на що спрямовано з бюджетів усіх рівнів                 12,5 млн. грн., у тому числі з державного бюджету - 1,4 млн. грн., місцевих бюджетів – 11,1 млн. гривень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У восьми закладах бюджетної сфери здійснено заміну газоспоживаючого обладнання на твердопаливне. За рахунок реалізації тільки цього заходу буде заміщено місцевими видами палива 240 тис.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природного газу в рі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Разом з тим, аналіз стану реалізації енергозберігаючих заходів протягом січня - вересня 2009  року свідчить про наявні певні недоліки. Зокрема, обсяги впровадження енергозберігаючих заходів незначні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На реалізацію заходів у житлово-комунальному господарстві області протягом 9 місяців цього року впроваджено 62 енергозберігаючі заходи, реалізація яких забезпечить зменшення використання природного газу лише на 500 тис.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в рік, або менше ніж на 0,4 відсотка від річного споживання цього енергоносія теплопостачальними підприємствами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ідприємства комунальної теплоенергетики збільшили використання природного газу за 9 місяців 2009 року порівняно з таким же періодом          2008 року на 5,5 млн. м</w:t>
      </w:r>
      <w:r>
        <w:rPr>
          <w:vertAlign w:val="superscript"/>
          <w:lang w:val="uk-UA"/>
        </w:rPr>
        <w:t>3</w:t>
      </w:r>
      <w:r>
        <w:rPr>
          <w:lang w:val="uk-UA"/>
        </w:rPr>
        <w:t>, або на 6,5 відсотка. Найбільший ріст споживання газу допущено ПТМ «Володимир-Волинськтеплокомуненерго»  (на 14,9 %) та КП «Нововолинськтеплокомуненерго» (на 16,1 %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Обсяги спрямування коштів за 9 місяців 2009 року на впровадження енергозберігаючих заходів на підприємствах житлово-комунального господарства та отримана економія природного газу незначні.</w:t>
      </w:r>
    </w:p>
    <w:p>
      <w:pPr>
        <w:pStyle w:val="Normal"/>
        <w:jc w:val="both"/>
        <w:rPr/>
      </w:pPr>
      <w:r>
        <w:rPr>
          <w:lang w:val="uk-UA"/>
        </w:rPr>
        <w:tab/>
        <w:t>За рахунок упроваджених за 9 місяців ц.р. енергозберігаючих заходів газоспоживання закладів бюджетної сфери зменшено на 435 тис. м</w:t>
      </w:r>
      <w:r>
        <w:rPr>
          <w:vertAlign w:val="superscript"/>
          <w:lang w:val="uk-UA"/>
        </w:rPr>
        <w:t>3</w:t>
      </w:r>
      <w:r>
        <w:rPr>
          <w:lang w:val="uk-UA"/>
        </w:rPr>
        <w:t>, або лише на 3 відсотки при завданні на рік 10 відсотків. Зовсім не запроваджувалися заходи зі скорочення газоспоживання у бюджетній сфері Любешівського, Турійського районів та в усіх містах обласного знач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айдержадміністраціями, виконкомами міських (міст обласного значення) рад розпорошуються кошти на реалізацію заходів з утеплення будівель закладів бюджетної сфери. Через це ефект від впровадження таких заходів у декілька разів менший від розрахованого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вимог пункту 2 статті 17 Закону України «Про місцеві державні адміністрації», Закону України «Про енергозбереження», на виконання Указу Президента України від 11 лютого 2009 року № 82/2009 «Про рішення Ради національної безпеки і оборони України від 10 лютого 2009 року «Про невідкладні заходи щодо забезпечення енергетичної безпеки України», положень Енергетичної стратегії України на період до 2030 року, з метою забезпечення виконання завдань Комплексної програми енергозбереження області на 2007 - 2010 роки та враховуючи рішення колегії обласної державної адміністрації від 3 листопада 2009 року № 6/4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Головам районних державних адміністрацій, міським (міст обласного значення головам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1. Забезпечити за підсумками роботи у 2009 році дотримання лімітної дисципліни використання енергоносіїв бюджетними установами, організаціями і зменшити у 2009 році їх енергоспоживання за рахунок реалізованих енергозберігаючих  заходів на 10 відсотків порівняно з 2008 роком.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lang w:val="uk-UA"/>
        </w:rPr>
        <w:t>1.2. Ужити заходів для збільшення використання у 2009 році торфобрикетів, дров паливних, відходів деревообробки для потреб теплозабезпечення підпорядкованих закладів бюджетної сфери і довести їх частку в структурі використання палива не менше 20 відсотк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bCs/>
          <w:lang w:val="uk-UA"/>
        </w:rPr>
        <w:t xml:space="preserve">1.3. Спільно з </w:t>
      </w:r>
      <w:r>
        <w:rPr>
          <w:lang w:val="uk-UA"/>
        </w:rPr>
        <w:t xml:space="preserve">головним управлінням архітектури, містобудування та житлово-комунального господарства облдержадміністрації (А. Кривицький) забезпечити </w:t>
      </w:r>
      <w:r>
        <w:rPr>
          <w:bCs/>
          <w:lang w:val="uk-UA"/>
        </w:rPr>
        <w:t>розроблення у першому півріччі 2010 року проектів з переведення частини котелень підприємств комунальної теплоенергетики з природного газу на інші види палива і подати їх на розгляд Національному агентству України з питань забезпечення ефективного використання енергетичних ресурсів для вирішення питання їх фінансування у 2010 і наступних роках.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>1.4. Забезпечити розроблення у І кварталі 2010 року проектно-кошторисної документації на запровадження електроопалення в закладах бюджетної сфери згідно з поданими пропозиціям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5. Спільно з головним управлінням промисловості та розвитку інфраструктури облдержадміністрації (М. Кучеренко) завершити у І півріччі 2010 року проведення енергопаспортизації закладів бюджетної сфери област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Головам райдержадміністрацій, міським (міст обласного значення) головам, головним розпорядникам коштів обласного бюджету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2.1. Здійснювати проведення енергоаудиту в підпорядкованих бюджетних закладах, насамперед у тих, де у 2010 і наступних роках передбачається реконструкція систем теплозабезпечення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2. Забезпечити погодження в головному управлінні промисловості та розвитку інфраструктури облдержадміністрації проектів з реконструкції систем теплозабезпечення та поліпшення теплозахисних властивостей будівель у закладах бюджетної сфер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3. Здійснювати реконструкцію систем теплопостачання в закладах бюджетної сфери з переведенням частини закладів з газового палива на тверде та електроопалення. Інформацію про наміри на 2010 рік подати для узагальнення головному управлінню промисловості та розвитку інфраструктури облдержадміністрації до 15 листопада 2009 рок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4. Щокварталу подавати для узагальнення головному управлінню промисловості та розвитку інфраструктури облдержадміністрації інформацію про хід реконструкції внутрішнього освітлення бюджетних закладів з використанням енергоощадних ламп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2.5. Ужити заходів для забезпечення у 2010 році спрямування на впровадження енергозберігаючих заходів у підпорядкованих бюджетних закладах коштів місцевих бюджетів в обсязі 25 відсотків від вартості використаних енергоносії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3. Виконавчим комітетам міських (міст обласного значення) рад: 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1. Завершити розробку та затвердити до 31 грудня 2009 року проекти схем оптимізації теплозабезпечення міст обласного значення.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2. Забезпечити використання у повному обсязі коштів Стабілізаційного фонду, передбачених для реалізації інвестиційних та інноваційних проектів з енергозбереження у житлово-комунальному господарстві, затверджених постановою Кабінету Міністрів України від 16 вересня 2009 року № 1065.</w:t>
      </w:r>
    </w:p>
    <w:p>
      <w:pPr>
        <w:pStyle w:val="Normal"/>
        <w:jc w:val="both"/>
        <w:rPr/>
      </w:pPr>
      <w:r>
        <w:rPr>
          <w:lang w:val="uk-UA"/>
        </w:rPr>
        <w:tab/>
        <w:t>4. Рекомендувати ВАТ “Волиньгаз” (М. Коротя) забезпечити до кінця 2009 року розроблення нової Програми забезпечення житлового фонду області лічильниками газу та затвердження її в установленому поряд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 Головному управлінню промисловості та розвитку інфраструктури облдержадміністрації здійснити у 2009 – 2010 роках перепідготовку спеціалістів райдержадміністрацій, виконкомів міських (міст обласного значення) рад, на яких покладено виконання завдань з енергозбереження, за програмами навчання з енергоменеджмен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рограму навчання подати в установленому порядку на затвердження   облдержадміністрації до 1 грудня 2009 року.</w:t>
      </w:r>
    </w:p>
    <w:p>
      <w:pPr>
        <w:pStyle w:val="Normal"/>
        <w:ind w:firstLine="708"/>
        <w:jc w:val="both"/>
        <w:rPr/>
      </w:pPr>
      <w:r>
        <w:rPr>
          <w:bCs/>
          <w:lang w:val="uk-UA"/>
        </w:rPr>
        <w:t>6. Стан виконання цього питання проаналізувати на засіданні колегії облдержадміністрації у березні 2010 року.</w:t>
      </w:r>
    </w:p>
    <w:p>
      <w:pPr>
        <w:pStyle w:val="Normal"/>
        <w:ind w:firstLine="708"/>
        <w:jc w:val="both"/>
        <w:rPr/>
      </w:pPr>
      <w:r>
        <w:rPr>
          <w:bCs/>
          <w:lang w:val="uk-UA"/>
        </w:rPr>
        <w:t>7. Контроль за виконанням цього розпорядження покласти на заступника голови обласної державної адміністрації В. Дмитрука.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адміністрації</w:t>
        <w:tab/>
        <w:tab/>
        <w:tab/>
        <w:tab/>
        <w:tab/>
        <w:tab/>
        <w:tab/>
        <w:t xml:space="preserve">         М. РОМА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раган 778 26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8:01:00Z</dcterms:created>
  <dc:creator>2222</dc:creator>
  <dc:description/>
  <cp:keywords/>
  <dc:language>en-US</dc:language>
  <cp:lastModifiedBy>Zagal</cp:lastModifiedBy>
  <cp:lastPrinted>2009-11-03T11:33:00Z</cp:lastPrinted>
  <dcterms:modified xsi:type="dcterms:W3CDTF">2009-11-06T08:22:00Z</dcterms:modified>
  <cp:revision>59</cp:revision>
  <dc:subject/>
  <dc:title>                  2006 року                    м</dc:title>
</cp:coreProperties>
</file>