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 розпорядження  голови </w:t>
        <w:tab/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9 січня 2009 року № 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оведення оцінки стану виконання заходів щод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Державної стратегії регіонального розвитку на період до 2015 рок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соціально-економічних і екологічних результатів та обґрунтування шля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вготривалого стабільного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984"/>
      </w:tblGrid>
      <w:tr>
        <w:trPr>
          <w:trHeight w:val="387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ЦИМ                                 -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Федорович  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                          -  Любов Юрії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ЦЬКА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хай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головного управління                    економіки 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                               -   Анатолій Аполло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                            - Ігор Степа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                                       - Галина Ярослав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ЙЧЕНКО                             - Микола Олександ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 справах сім'ї, молоді та спорту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                                          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 населення від наслідків Чорнобильської катастроф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- Антон Федо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                          -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                                 - Раїса Євгенії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                                - Андрій Михайл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го управління охорони навколишнього природного середовища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-  Іго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фінансового управління облдержадміністрації                                                    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АРЧУК                             - Віталій Семе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 адміністра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                              -  Михайло Михайл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А                                 - Сергій Олександ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комзему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  <w:noBreakHyphen/>
        <w:t xml:space="preserve">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48:00Z</dcterms:created>
  <dc:creator>user</dc:creator>
  <dc:description/>
  <dc:language>en-US</dc:language>
  <cp:lastModifiedBy>Zagal</cp:lastModifiedBy>
  <cp:lastPrinted>2005-05-05T10:39:00Z</cp:lastPrinted>
  <dcterms:modified xsi:type="dcterms:W3CDTF">2009-01-29T08:25:00Z</dcterms:modified>
  <cp:revision>66</cp:revision>
  <dc:subject/>
  <dc:title/>
</cp:coreProperties>
</file>