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опада 2009 року                       м. Луцьк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06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Ковельською райдержадміністрацією Закону України “Про місцеві державні адміністрації” в частині здійснення повноважень у галузі соціально-економічного розвитку, бюджету та фінансів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січня – вересня 2009 року Ковельська райдержадміністрація в цілому забезпечувала належний рівень організації здійснення наданих їй відповідно до Закону України “Про місцеві державні адміністрації” повноважень у галузі соціально-економічного розвитку, бюджету та фінансів за основними пріоритетними напрямами розвитку району, хоча в умовах фінансової нестабільності це робити було не просто. </w:t>
      </w:r>
    </w:p>
    <w:p>
      <w:pPr>
        <w:pStyle w:val="Normal"/>
        <w:ind w:firstLine="670"/>
        <w:jc w:val="both"/>
        <w:rPr/>
      </w:pPr>
      <w:r>
        <w:rPr>
          <w:sz w:val="28"/>
          <w:szCs w:val="28"/>
          <w:lang w:val="uk-UA"/>
        </w:rPr>
        <w:t xml:space="preserve">Промисловими підприємствами району за січень – серпень 2009 року реалізовано промислової продукції на суму 133,9 млн. грн., у розрахунку на одного жителя району – на 3265 грн. (по області – на 3414 грн.), що є третім показником серед районів. </w:t>
      </w:r>
    </w:p>
    <w:p>
      <w:pPr>
        <w:pStyle w:val="Normal"/>
        <w:ind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ими підприємствами проти січня – вересня 2008 року збільшено надій молока. Зросла продуктивність худоби. Зокрема, середній надій молока від однієї корови, у розрахунку на середнє поголів'я корів, становив 1987 кг, що на 10,7 відсотка більше, ніж за відповідний період 2008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початку інвестування станом на 1 липня 2009 року</w:t>
      </w:r>
      <w:r>
        <w:rPr>
          <w:bCs/>
          <w:sz w:val="28"/>
          <w:szCs w:val="28"/>
          <w:lang w:val="uk-UA"/>
        </w:rPr>
        <w:t xml:space="preserve"> в економіку району залучено 37,7 млн. дол. США</w:t>
      </w:r>
      <w:r>
        <w:rPr>
          <w:sz w:val="28"/>
          <w:szCs w:val="28"/>
          <w:lang w:val="uk-UA"/>
        </w:rPr>
        <w:t xml:space="preserve"> прямих іноземних інвестицій, або 909,9 дол. США у розрахунку на одну особу (по області на одну особу - 318,3 дол. США), що майже у 3 рази перевищує показник по облас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економіці району значну роль відіграє малий та середній бізнес. Обсяг надходжень до зведеного бюджету від  діяльності малих підприємств та фізичних осіб-підприємців за 9 місяців цього року склав 4,5 млн. грн., що становить  29,2 відсотка загальних надходжень, по області  - 23,1  відсотка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озвивається інфраструктура підтримки підприємництва. Функціонує дозвільний центр з видачі дозвільних документів суб'єктам підприємницької діяльності. Діє “Бізнес-центр “Софт”, проводиться підготовча робота зі створення філії обласного бізнес-інкубатора. З метою розвитку сільського зеленого туризму створено 84 гостинних садиби та розроблені туристичні маршрути для відпочиваючих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- вересень 2009 року до загального фонду місцевих бюджетів району надійшло 8,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лн.</w:t>
      </w:r>
      <w:r>
        <w:rPr>
          <w:color w:val="000000"/>
          <w:sz w:val="28"/>
          <w:szCs w:val="28"/>
          <w:lang w:val="uk-UA"/>
        </w:rPr>
        <w:t xml:space="preserve"> грн., що становить 109,8 відсотка до затверджених на звітний період показників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івнем виконання бюджетів за власною доходною базою район займає  четверте місце серед районів області, за динамікою надходжень – тринадцяте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ітному періоді доходи загального фонду місцевих бюджетів у цілому по району порівняно з відповідним періодом 2008 року зросли на                       30 тис. грн., або на 0,4 відсотка (в цілому по області скорочення надходжень на 4,3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увалося ритмічне фінансування видатків місцевих бюджетів за захищеними статтями. Заборгованості з виплати заробітної плати працівникам соціально-культурної сфери, що фінансується з місцевих бюджетів району, немає. Відповідно до нарахованих обсягів здійснюються інші соціальні виплати.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року в районі забезпечувався найвищий рівень розрахунків за енергонос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цим, є ряд недоліків, що уповільнюють темпи економічного зростанн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 xml:space="preserve">Фінансовий результат від звичайної діяльності до оподаткування за січень - серпень 2009 року становив майже 2 млн. грн. збитку. Нерентабельною  за цей період була робота кожного другого підприємства район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Не виконані бюджети Городищенської (99,4%), Дубівської (94,7%), Скулинської (92,9%) сільських ра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9 з 13-ти запланованих на звітний період видів доход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Недоїмка з платежів до місцевих бюджетів району на 1 жовтня цього року по загальному фонду становила 485,4 тис. грн. і зросла з початку року на     106,3 тис. гривень.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37"/>
        <w:jc w:val="both"/>
        <w:rPr/>
      </w:pPr>
      <w:r>
        <w:rPr>
          <w:sz w:val="27"/>
          <w:szCs w:val="27"/>
          <w:lang w:val="uk-UA"/>
        </w:rPr>
        <w:t>Зменшилося поголів’я великої рогатої худоби на 486 голів, або на               2,5 відсотка, у тому числі поголів’я корів зменшено на 85 голів, або на                  1,2 відсот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вересня виникла заборгованість з виплати заробітної плати на економічно активному сільськогосподарському підприємстві району - ТзОВ “Турія”, що на 1 жовтня 2009 року становила 69,6 тис. грив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r-PK"/>
        </w:rPr>
        <w:t xml:space="preserve">Відповідно до статей 2, 13, 16, 33 Закону України «Про місцеві державні адміністрації» </w:t>
      </w:r>
      <w:r>
        <w:rPr>
          <w:sz w:val="28"/>
          <w:szCs w:val="28"/>
          <w:lang w:val="uk-UA"/>
        </w:rPr>
        <w:t xml:space="preserve">з метою зменшення негативного впливу світової фінансової кризи на економіку району, забезпечення виконання антикризових заходів щодо стабілізації ситуації в її галузях та сферах діяльності, недопущення зниження рівня життя населення, </w:t>
      </w:r>
      <w:r>
        <w:rPr>
          <w:sz w:val="28"/>
          <w:szCs w:val="28"/>
          <w:lang w:val="uk-UA" w:bidi="ur-PK"/>
        </w:rPr>
        <w:t xml:space="preserve">враховуючи рішення колегії обласної державної адміністрації від 3 листопада 2009 року № 6/2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ту Ковельської районної державної адміністрації (В. Скуба) з організації здійснення повноважень органів влади відповідно до Закону України “Про місцеві державні адміністрації” у галузі соціально-економічного розвитку, бюджету та фінанс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довільн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Ковельської райдержадміністрації В. Скуб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 Забезпечити виконання показників Програми економічного і соціального розвитку району на 2009 рік у частині повноважень рай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 Спільно з органами місцевого самоврядування проаналізувати стан виконання місцевих бюджетів за дев'ять місяців цього року та забезпечити надходження запланованих на 2009 рік у місцевих бюджетах платеж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3. Ужити невідкладні заходи щодо координації роботи органів державної податкової інспекції, державного казначейства, фінансового управління та органів місцевого самоврядування із забезпечення виконання бюджетів усіх рівні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4. Ужити заходи щодо недопущення скорочення чисельності поголів’я великої рогатої худ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5. Сприяти активізації інвестиційної діяльності суб’єктів господарювання району, у тому числі за рахунок залучення вітчизняного капіта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родовжити роботу, спрямовану на підвищення рівня заробітної плати працівників у галузях виробничої сфери та погашення заборгованості з виплати заробітної плати в економічно активних підприємствах, внесків на загальнообов’язкове пенсійне страх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7. Прискорити вирішення питання щодо створення в районі філії обласного “бізнес-інкубатора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 М.  РОМАНЮК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евакова 778 108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китюк  777 200</w:t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443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  <w:tab/>
                            <w:t xml:space="preserve">      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pt;height:27.65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uk-UA"/>
                      </w:rPr>
                      <w:t xml:space="preserve">  </w:t>
                    </w:r>
                    <w:r>
                      <w:rPr>
                        <w:rStyle w:val="PageNumber"/>
                        <w:sz w:val="28"/>
                        <w:szCs w:val="28"/>
                        <w:lang w:val="uk-UA"/>
                      </w:rPr>
                      <w:tab/>
                      <w:t xml:space="preserve">      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4:35:00Z</dcterms:created>
  <dc:creator>402-в</dc:creator>
  <dc:description/>
  <cp:keywords/>
  <dc:language>en-US</dc:language>
  <cp:lastModifiedBy>Zagal</cp:lastModifiedBy>
  <cp:lastPrinted>2009-11-03T11:54:00Z</cp:lastPrinted>
  <dcterms:modified xsi:type="dcterms:W3CDTF">2009-11-04T06:39:00Z</dcterms:modified>
  <cp:revision>316</cp:revision>
  <dc:subject/>
  <dc:title/>
</cp:coreProperties>
</file>