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rFonts w:eastAsia="Times New Roman"/>
          <w:b/>
          <w:spacing w:val="14"/>
        </w:rPr>
        <w:t xml:space="preserve">           </w:t>
      </w: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листопада 2009 року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. Луцьк</w:t>
        <w:tab/>
        <w:tab/>
        <w:tab/>
        <w:t xml:space="preserve">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0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иділення коштів обласного бюдж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гідно з підпунктом 4.5 пункту 4 Порядку казначейського обслуговування місцевих бюджетів, затвердженого наказом Державного казначейства України від 4 листопада 2002 року № 205, зареєстрованим у Міністерстві юстиції України 26 листопада 2002 року за № 919/7207, з метою спрощення процедури використання коштів обласного бюджету в процесі його виконання за видатками доручити затвердження розпорядження про виділення коштів загального фонду обласного бюджету начальникові головного фінансового управління облдержадміністрації Никитюку Ігорю Миколайовичу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 xml:space="preserve">                  М. РОМАН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икитюк 777 200</w:t>
      </w:r>
      <w:r>
        <w:rPr>
          <w:color w:val="FF000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19:00Z</dcterms:created>
  <dc:creator>??????</dc:creator>
  <dc:description/>
  <cp:keywords/>
  <dc:language>en-US</dc:language>
  <cp:lastModifiedBy>Zagal</cp:lastModifiedBy>
  <cp:lastPrinted>2009-11-02T13:33:00Z</cp:lastPrinted>
  <dcterms:modified xsi:type="dcterms:W3CDTF">2009-11-04T06:13:00Z</dcterms:modified>
  <cp:revision>10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06911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305792769</vt:r8>
  </property>
  <property fmtid="{D5CDD505-2E9C-101B-9397-08002B2CF9AE}" pid="7" name="_ReviewingToolsShownOnce">
    <vt:lpwstr/>
  </property>
</Properties>
</file>