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hanging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 облас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жовтня 2009 року № </w:t>
      </w:r>
      <w:r>
        <w:rPr>
          <w:sz w:val="28"/>
          <w:szCs w:val="28"/>
          <w:lang w:val="en-US"/>
        </w:rPr>
        <w:t>30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чої групи </w:t>
      </w:r>
      <w:r>
        <w:rPr>
          <w:sz w:val="28"/>
          <w:lang w:val="uk-UA"/>
        </w:rPr>
        <w:t xml:space="preserve">з питань розподілу квартир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идбаних Державною іпотечною установ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олова робочої груп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МАНЮК                                    Микола Ярославович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           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обл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Павлович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ослав Євге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командира військової частини з тилу 32-го окремого батальйону </w:t>
            </w:r>
            <w:r>
              <w:rPr>
                <w:sz w:val="28"/>
                <w:lang w:val="uk-UA"/>
              </w:rPr>
              <w:t>Внутрішніх військ МВС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TextBody"/>
              <w:rPr/>
            </w:pPr>
            <w:r>
              <w:rPr/>
              <w:t>головний спеціаліст відділу інноваційно-інвестиційної політики головного управління економіки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ії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, розподілу та приватизації житла виконавчого комітету Ковель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ник голов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ОЖ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Степан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апарату облдержадміністрації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</w:t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 xml:space="preserve">Ганна Миколаївна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женер житлового обліку квартирно-експлуатаційного відділу м. Володимира-Волин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ад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МНС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переселення та забезпечення житлом громадян, які постраждали внаслідок Чорнобильської катастрофи, головно-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вої роботи, житлових та кадрових питань виконавчого комітету Новово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аналізу діяльності підприємств житлово-комунального господарства управління житлово-комунального господарства </w:t>
            </w:r>
            <w:r>
              <w:rPr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роко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авління обласної організації Українського товариства сліп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Вікторович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департаменту України з питань                                                               виконання покарань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інович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ВС України в області (за згодою)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ПРО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авління обласної організації Українського товариства глух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Е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вартирно-експлуатацій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Луцького загону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кордонної служб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взаємодії з правоохоронними органами та оборон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Heading2"/>
        <w:rPr>
          <w:lang w:val="uk-UA"/>
        </w:rPr>
      </w:pPr>
      <w:r>
        <w:rPr>
          <w:lang w:val="uk-UA"/>
        </w:rPr>
        <w:t>Заступник голови -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В. Максим’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17:00Z</dcterms:created>
  <dc:creator>112_!</dc:creator>
  <dc:description/>
  <cp:keywords/>
  <dc:language>en-US</dc:language>
  <cp:lastModifiedBy>Zagal</cp:lastModifiedBy>
  <cp:lastPrinted>2009-10-30T08:45:00Z</cp:lastPrinted>
  <dcterms:modified xsi:type="dcterms:W3CDTF">2009-11-03T07:18:00Z</dcterms:modified>
  <cp:revision>8</cp:revision>
  <dc:subject/>
  <dc:title>     Додаток</dc:title>
</cp:coreProperties>
</file>