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 </w:t>
      </w:r>
      <w:r>
        <w:rPr/>
        <w:t xml:space="preserve">жовтня 2009 року </w:t>
        <w:tab/>
      </w:r>
      <w:r>
        <w:rPr>
          <w:lang w:val="en-US"/>
        </w:rPr>
        <w:t xml:space="preserve">           </w:t>
      </w:r>
      <w:r>
        <w:rPr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</w:t>
      </w:r>
      <w:r>
        <w:rPr>
          <w:lang w:val="en-US"/>
        </w:rPr>
        <w:t xml:space="preserve">    </w:t>
      </w:r>
      <w:r>
        <w:rPr>
          <w:lang w:val="ru-RU"/>
        </w:rPr>
        <w:t xml:space="preserve">    </w:t>
      </w:r>
      <w:r>
        <w:rPr/>
        <w:t>№</w:t>
      </w:r>
      <w:r>
        <w:rPr>
          <w:lang w:val="en-US"/>
        </w:rPr>
        <w:t xml:space="preserve"> 3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1</w:t>
      </w:r>
      <w:r>
        <w:rPr/>
        <w:t>. 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ДУЧИМІНСЬКУ</w:t>
        <w:tab/>
        <w:tab/>
        <w:t xml:space="preserve">- заступника начальника відділу надходження </w:t>
      </w:r>
    </w:p>
    <w:p>
      <w:pPr>
        <w:pStyle w:val="Normal"/>
        <w:jc w:val="both"/>
        <w:rPr/>
      </w:pPr>
      <w:r>
        <w:rPr/>
        <w:t>Лесю Миронівну</w:t>
        <w:tab/>
        <w:tab/>
        <w:tab/>
        <w:t xml:space="preserve">  доходів головного управління Пенсійного фонд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України в області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ЗАГОРСЬКОГО</w:t>
        <w:tab/>
        <w:tab/>
        <w:t xml:space="preserve">- директора Локачинської міжрайонної виконавчої </w:t>
      </w:r>
    </w:p>
    <w:p>
      <w:pPr>
        <w:pStyle w:val="Normal"/>
        <w:jc w:val="both"/>
        <w:rPr/>
      </w:pPr>
      <w:r>
        <w:rPr/>
        <w:t>Ігоря Вікторовича</w:t>
        <w:tab/>
        <w:tab/>
        <w:t xml:space="preserve">  дирекції обласного відділення Фонд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соціального страхування з тимчасової втрати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працездатності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ВАЛЬЧУК</w:t>
        <w:tab/>
        <w:tab/>
        <w:t xml:space="preserve">- завідувача сектору соціального обслуговування </w:t>
      </w:r>
    </w:p>
    <w:p>
      <w:pPr>
        <w:pStyle w:val="Normal"/>
        <w:jc w:val="both"/>
        <w:rPr/>
      </w:pPr>
      <w:r>
        <w:rPr/>
        <w:t>Валентину Дмитрівну</w:t>
        <w:tab/>
        <w:tab/>
        <w:t xml:space="preserve">  та стаціонарних установ головного управління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праці,  соціальних питань та у справах захист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населення від наслідків Чорнобильської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катастрофи облдержадміністрації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ЛІКУНОВУ</w:t>
        <w:tab/>
        <w:tab/>
        <w:t xml:space="preserve">- начальника відділу по роботі з кадрами та з </w:t>
      </w:r>
    </w:p>
    <w:p>
      <w:pPr>
        <w:pStyle w:val="Normal"/>
        <w:jc w:val="both"/>
        <w:rPr/>
      </w:pPr>
      <w:r>
        <w:rPr/>
        <w:t>Аллу Василівну</w:t>
        <w:tab/>
        <w:tab/>
        <w:tab/>
        <w:t xml:space="preserve">  питань державної служби обласного центр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зайнятості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АРХОМУКА</w:t>
        <w:tab/>
        <w:tab/>
        <w:t>- начальника відділу з питань праці управління</w:t>
      </w:r>
    </w:p>
    <w:p>
      <w:pPr>
        <w:pStyle w:val="Normal"/>
        <w:jc w:val="both"/>
        <w:rPr/>
      </w:pPr>
      <w:r>
        <w:rPr/>
        <w:t>Петра Миколайовича</w:t>
        <w:tab/>
        <w:tab/>
        <w:t xml:space="preserve">  праці та соціального захисту Любомль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ТРОЦЬ</w:t>
        <w:tab/>
        <w:tab/>
        <w:tab/>
        <w:t xml:space="preserve">- заступника начальника управління праці та </w:t>
      </w:r>
    </w:p>
    <w:p>
      <w:pPr>
        <w:pStyle w:val="Normal"/>
        <w:jc w:val="both"/>
        <w:rPr/>
      </w:pPr>
      <w:r>
        <w:rPr/>
        <w:t>Аллу Ананіївну</w:t>
        <w:tab/>
        <w:tab/>
        <w:tab/>
        <w:t xml:space="preserve">  соціального захисту населення виконавчого </w:t>
      </w:r>
    </w:p>
    <w:p>
      <w:pPr>
        <w:pStyle w:val="Normal"/>
        <w:ind w:left="3540" w:hanging="0"/>
        <w:jc w:val="both"/>
        <w:rPr/>
      </w:pPr>
      <w:r>
        <w:rPr/>
        <w:t xml:space="preserve">  </w:t>
      </w:r>
      <w:r>
        <w:rPr/>
        <w:t>комітету Володимир-Волинс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ЯРОШ</w:t>
        <w:tab/>
        <w:tab/>
        <w:tab/>
        <w:t>- начальника відділу нагляду за правильністю</w:t>
      </w:r>
    </w:p>
    <w:p>
      <w:pPr>
        <w:pStyle w:val="Normal"/>
        <w:jc w:val="both"/>
        <w:rPr/>
      </w:pPr>
      <w:r>
        <w:rPr/>
        <w:t>Ганну Миколаївну</w:t>
        <w:tab/>
        <w:tab/>
        <w:t xml:space="preserve">  нарахування та виплати пенсій департамент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оціальної політики Лу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За сумлінну працю в органах державної влади, вагомий особистий внесок у розвиток фінансової системи області та з нагоди особистого ювілею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КАЧУК</w:t>
        <w:tab/>
        <w:tab/>
        <w:tab/>
        <w:t xml:space="preserve">- заступника начальника управління –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Володимирівну</w:t>
        <w:tab/>
        <w:tab/>
        <w:t xml:space="preserve">  відділу планування доходів, фінансування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робничої сфери та комп’ютерного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безпечення фінансового управління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ожищен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3. За сумлінну працю, спрямовану на вирішення проблем людей з особливими потребами, активну життєву позицію та з нагоди Міжнародного дня інваліді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ОСАДА</w:t>
        <w:tab/>
        <w:tab/>
        <w:t>- члена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Ростиславовича</w:t>
        <w:tab/>
        <w:t xml:space="preserve">  «Інваволин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4. За багаторічну плідну працю, вагомий особистий внесок у розвиток фізичної культури і спорту, популяризацію здорового способу життя та з нагоди 60-річного ювіле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МОФЕЄВА</w:t>
        <w:tab/>
        <w:tab/>
        <w:t>- тренера-викладача з футболу обласної дитя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Васильовича</w:t>
        <w:tab/>
        <w:tab/>
        <w:t xml:space="preserve">  юнацької спортивної школ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1.5. За мужність і відвагу, виявлені під час Великої Вітчизняної війни 1941</w:t>
      </w:r>
      <w:r>
        <w:rPr>
          <w:szCs w:val="28"/>
          <w:lang w:val="en-US"/>
        </w:rPr>
        <w:t xml:space="preserve"> </w:t>
      </w:r>
      <w:r>
        <w:rPr>
          <w:szCs w:val="28"/>
        </w:rPr>
        <w:t>-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1945 років, турботу про спадкоємність поколінь, активну життєву позицію та з нагоди 65-ї річниці визволення України від фашистських загарбників таких ветеранів війн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ТИМЧЕНКА </w:t>
        <w:tab/>
        <w:tab/>
        <w:t>-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Лук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ШЕВЧУК </w:t>
        <w:tab/>
        <w:tab/>
        <w:tab/>
        <w:t>-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Гаврил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6. За високий професіоналізм, багаторічну сумлінну працю, вагомий особистий внесок у розвиток банківської системи та з нагоди 50-річного ювіле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ПОПОВА</w:t>
        <w:tab/>
        <w:tab/>
        <w:tab/>
        <w:t xml:space="preserve">- </w:t>
      </w:r>
      <w:r>
        <w:rPr>
          <w:szCs w:val="28"/>
          <w:lang w:val="ru-RU"/>
        </w:rPr>
        <w:t>директора Волинсь</w:t>
      </w:r>
      <w:r>
        <w:rPr>
          <w:szCs w:val="28"/>
        </w:rPr>
        <w:t>кої філії ВАТ КБ «Хрещати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асильович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7. За сумлінну працю, високопрофесійне виконання службових обов’язків, вагомий особистий внесок у реалізацію державної соціальної політи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ДНИК</w:t>
        <w:tab/>
        <w:tab/>
        <w:tab/>
        <w:t>- директора Локачинського район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Степанівну</w:t>
        <w:tab/>
        <w:tab/>
        <w:t xml:space="preserve">  зайнят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АНДИЧА</w:t>
        <w:tab/>
        <w:tab/>
        <w:tab/>
        <w:t>- заступника директора облас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Євгеновича</w:t>
        <w:tab/>
        <w:tab/>
        <w:t xml:space="preserve">  зайнято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  <w:lang w:val="en-US"/>
        </w:rPr>
        <w:t>1</w:t>
      </w:r>
      <w:r>
        <w:rPr>
          <w:szCs w:val="28"/>
        </w:rPr>
        <w:t>.8. За багаторічну сумлінну працю, забезпечення високого рівня освітньої підготовки учнівської молоді, професіоналізм та з нагоди 70-річчя Луцької спеціалізованої школи І-ІІІ ступенів № 1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ХНОВЦЯ</w:t>
        <w:tab/>
        <w:tab/>
        <w:t>- заступника директора з адміністративно-</w:t>
      </w:r>
    </w:p>
    <w:p>
      <w:pPr>
        <w:pStyle w:val="Normal"/>
        <w:jc w:val="both"/>
        <w:rPr/>
      </w:pPr>
      <w:r>
        <w:rPr>
          <w:szCs w:val="28"/>
        </w:rPr>
        <w:t>Петра Лук’яновича</w:t>
        <w:tab/>
        <w:tab/>
        <w:t xml:space="preserve">  господарської роботи</w:t>
        <w:tab/>
        <w:t>шко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ДОРУК</w:t>
        <w:tab/>
        <w:tab/>
        <w:tab/>
        <w:t>- вчителя української мови та літе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Антон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9. За багаторічну творчу працю, вагомий особистий внесок у розвиток інформаційного простору, високу професійну майстерність та з нагоди 70-річчя газети «Горохівський вісник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ЦЮКА</w:t>
        <w:tab/>
        <w:tab/>
        <w:tab/>
        <w:t>- відповідального секретаря газе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Серг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2.</w:t>
      </w:r>
      <w:r>
        <w:rPr>
          <w:lang w:val="ru-RU"/>
        </w:rPr>
        <w:t>1</w:t>
      </w:r>
      <w:r>
        <w:rPr/>
        <w:t>. 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БЛАГОВІРНІЙ</w:t>
        <w:tab/>
        <w:tab/>
        <w:t xml:space="preserve">- завідувачеві сектору компенсацій та </w:t>
      </w:r>
    </w:p>
    <w:p>
      <w:pPr>
        <w:pStyle w:val="Normal"/>
        <w:jc w:val="both"/>
        <w:rPr/>
      </w:pPr>
      <w:r>
        <w:rPr/>
        <w:t>Олені Євгеніївні</w:t>
        <w:tab/>
        <w:tab/>
        <w:tab/>
        <w:t xml:space="preserve">  оздоровлення громадян, постраждалих внаслід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Чорнобильської катастрофи головн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управління праці, соціальних питань та у справах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захисту населення від наслідків Чорнобильської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катастрофи облдержадміністрації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ДРУКАЧУК</w:t>
        <w:tab/>
        <w:tab/>
        <w:t xml:space="preserve">- соціальному працівникові територіального </w:t>
      </w:r>
    </w:p>
    <w:p>
      <w:pPr>
        <w:pStyle w:val="Normal"/>
        <w:jc w:val="both"/>
        <w:rPr/>
      </w:pPr>
      <w:r>
        <w:rPr/>
        <w:t>Валентині Григорівні</w:t>
        <w:tab/>
        <w:tab/>
        <w:t xml:space="preserve">  центру соціального обслуговування пенсіонерів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та одиноких непрацездатних громадян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Локачинського району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ЛЕНІЧЕВІЙ</w:t>
        <w:tab/>
        <w:tab/>
        <w:t xml:space="preserve">- начальникові відділу статистики, моніторингу та </w:t>
      </w:r>
    </w:p>
    <w:p>
      <w:pPr>
        <w:pStyle w:val="Normal"/>
        <w:jc w:val="both"/>
        <w:rPr/>
      </w:pPr>
      <w:r>
        <w:rPr/>
        <w:t>Тамарі Дмитрівні</w:t>
        <w:tab/>
        <w:tab/>
        <w:tab/>
        <w:t xml:space="preserve">  прогнозування обласного центру зайнято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НАЙДИЧУ</w:t>
        <w:tab/>
        <w:tab/>
        <w:tab/>
        <w:t xml:space="preserve">- заступникові начальника управління – </w:t>
      </w:r>
    </w:p>
    <w:p>
      <w:pPr>
        <w:pStyle w:val="Normal"/>
        <w:jc w:val="both"/>
        <w:rPr/>
      </w:pPr>
      <w:r>
        <w:rPr/>
        <w:t>Руслану Михайловичу</w:t>
        <w:tab/>
        <w:tab/>
        <w:t xml:space="preserve">  начальнику відділу персоніфікованого обліку,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інформаційних систем та мереж управління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Пенсійного фонду України в Камінь-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Каширс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СТИБІ</w:t>
        <w:tab/>
        <w:tab/>
        <w:tab/>
        <w:t>- головному спеціалістові відділу держекспертизи</w:t>
      </w:r>
    </w:p>
    <w:p>
      <w:pPr>
        <w:pStyle w:val="Normal"/>
        <w:jc w:val="both"/>
        <w:rPr/>
      </w:pPr>
      <w:r>
        <w:rPr/>
        <w:t>Олександру Васильовичу</w:t>
        <w:tab/>
        <w:t xml:space="preserve">  умов праці та охорони праці головн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управління праці, соціальних питань та 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справах захисту населення від наслідків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Чорнобильської катастрофи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ЧЕРЕВКО</w:t>
        <w:tab/>
        <w:tab/>
        <w:tab/>
        <w:t xml:space="preserve">- головному спеціалістові відділу організації </w:t>
      </w:r>
    </w:p>
    <w:p>
      <w:pPr>
        <w:pStyle w:val="Normal"/>
        <w:jc w:val="both"/>
        <w:rPr/>
      </w:pPr>
      <w:r>
        <w:rPr/>
        <w:t>Оксані Володимирівні</w:t>
        <w:tab/>
        <w:tab/>
        <w:t xml:space="preserve">  профілактики нещасних випадків на виробництві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та профзахворювань, відшкодування шкоди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потерпілим відділення виконавчої дирекції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Фонду соціального страхування від нещасних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випадків на виробництві та професійних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захворювань у місті Луць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ЮЗВИКУ</w:t>
        <w:tab/>
        <w:tab/>
        <w:tab/>
        <w:t xml:space="preserve">- спеціалістові І категорії Луцької міжрайонної </w:t>
      </w:r>
    </w:p>
    <w:p>
      <w:pPr>
        <w:pStyle w:val="Normal"/>
        <w:jc w:val="both"/>
        <w:rPr/>
      </w:pPr>
      <w:r>
        <w:rPr/>
        <w:t>Мар’яну Юрійовичу</w:t>
        <w:tab/>
        <w:tab/>
        <w:t xml:space="preserve">  виконавчої дирекції обласного відділення Фонд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соціального страхування з тимчасової втрати </w:t>
      </w:r>
    </w:p>
    <w:p>
      <w:pPr>
        <w:pStyle w:val="Normal"/>
        <w:ind w:left="2832" w:firstLine="708"/>
        <w:jc w:val="both"/>
        <w:rPr>
          <w:lang w:val="en-US"/>
        </w:rPr>
      </w:pPr>
      <w:r>
        <w:rPr/>
        <w:t xml:space="preserve">  </w:t>
      </w:r>
      <w:r>
        <w:rPr/>
        <w:t>працездатності</w:t>
      </w:r>
    </w:p>
    <w:p>
      <w:pPr>
        <w:pStyle w:val="Normal"/>
        <w:ind w:left="283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. За досягнуті успіхи у праці, професіоналізм, вагомий особистий внесок у розвиток залізничного транспорту та з нагоди професійного свята </w:t>
      </w: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Дня залізничник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БОЛТУНОВУ</w:t>
        <w:tab/>
        <w:tab/>
        <w:t>- агентові з передачі вантажів на прикордонн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Петровичу</w:t>
        <w:tab/>
        <w:tab/>
        <w:t xml:space="preserve">  станції «Ягоди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КОТИЩУК</w:t>
        <w:tab/>
        <w:tab/>
        <w:t>- квитковому касирові відокремленого підроз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Іванівні</w:t>
        <w:tab/>
        <w:tab/>
        <w:tab/>
        <w:t xml:space="preserve">  «Станція Ковел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КІПТИК</w:t>
        <w:tab/>
        <w:tab/>
        <w:tab/>
        <w:t>- старшому прийомоздавальникові ванта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Петрівні</w:t>
        <w:tab/>
        <w:tab/>
        <w:tab/>
        <w:t xml:space="preserve">  і багажу станції «Луць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ХОРОЩУКУ</w:t>
        <w:tab/>
        <w:tab/>
        <w:t>- агентові з передачі вантажів на прикордонн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олодимировичу станції «Із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ШЕВЧЕНКО</w:t>
        <w:tab/>
        <w:tab/>
        <w:t>- старшому товарному касирові станції «Ківерц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Володими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3. За мужність і відвагу, виявлені під час Великої Вітчизняної війни 1941 - 1945 років, турботу про спадкоємність поколінь, активну життєву позицію та з нагоди 65-ї річниці визволення України від фашистських загарбник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ГАВРИЛЮК</w:t>
        <w:tab/>
        <w:tab/>
        <w:t>- ветерану війни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Харито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4. За сумлінну працю в органах державної влади, високопрофесійне виконання службових обов’язків та з нагоди особистого ювіле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МСЬКІЙ</w:t>
        <w:tab/>
        <w:tab/>
        <w:t xml:space="preserve">- начальникові відділу фінансово-господарського </w:t>
      </w:r>
    </w:p>
    <w:p>
      <w:pPr>
        <w:pStyle w:val="Normal"/>
        <w:jc w:val="both"/>
        <w:rPr/>
      </w:pPr>
      <w:r>
        <w:rPr>
          <w:szCs w:val="28"/>
        </w:rPr>
        <w:t>Людмилі Степанівні</w:t>
        <w:tab/>
        <w:tab/>
        <w:t xml:space="preserve">  забезпечення, головному бухгалтеру апар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Маневиц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За сумлінну працю, високопрофесійне виконання службових обов’язків, вагомий особистий внесок у реалізацію державної соціальної політик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ИШНЕВСЬКІЙ</w:t>
        <w:tab/>
        <w:tab/>
        <w:t>- директорові Рожищенського район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Павлівні</w:t>
        <w:tab/>
        <w:tab/>
        <w:tab/>
        <w:t xml:space="preserve"> зайнят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6. За багаторічну сумлінну працю, забезпечення високого рівня освітньої підготовки учнівської молоді, професіоналізм та з нагоди 70-річчя Луцької спеціалізованої школи І-ІІІ ступенів № 1 колективу працівників навч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7. За багаторічну творчу працю, вагомий особистий внесок у розвиток інформаційного простору, високу професійну майстерність та з нагоди 70-річчя газети «Горохівський вісник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ГУКОВСЬКОМУ</w:t>
        <w:tab/>
        <w:tab/>
        <w:t xml:space="preserve">- завідувачеві відділу економіки і соціаль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Федоровичу</w:t>
        <w:tab/>
        <w:tab/>
        <w:t xml:space="preserve">  проблем газе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 рамок згідно з пунктом 2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 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3:00Z</dcterms:created>
  <dc:creator>Hotymchuk-nt</dc:creator>
  <dc:description/>
  <cp:keywords/>
  <dc:language>en-US</dc:language>
  <cp:lastModifiedBy>Zagal</cp:lastModifiedBy>
  <cp:lastPrinted>2009-10-30T08:51:00Z</cp:lastPrinted>
  <dcterms:modified xsi:type="dcterms:W3CDTF">2009-11-02T14:09:00Z</dcterms:modified>
  <cp:revision>27</cp:revision>
  <dc:subject/>
  <dc:title> </dc:title>
</cp:coreProperties>
</file>