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жовтня 2009 року №</w:t>
            </w:r>
            <w:r>
              <w:rPr>
                <w:sz w:val="28"/>
                <w:szCs w:val="28"/>
                <w:lang w:val="en-US"/>
              </w:rPr>
              <w:t xml:space="preserve"> 3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ПЛАН ЗАХОДІВ</w:t>
      </w:r>
    </w:p>
    <w:p>
      <w:pPr>
        <w:pStyle w:val="Heading3"/>
        <w:rPr>
          <w:szCs w:val="28"/>
        </w:rPr>
      </w:pPr>
      <w:r>
        <w:rPr>
          <w:szCs w:val="28"/>
        </w:rPr>
        <w:t>у зв’язку з 70-ми роковинами початку Другої світової вій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дійснити заходи  щодо виявлення, впорядкування та збереження місць поховань осіб, які загинули на території України під час Другої світової вій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, виконкоми міських (міст обласного значення) рад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рганізувати та провести на базі Волинського національного університету імені Лесі Українки засідання за круглим столом щодо обговорення подій Другої світової війни та надання їм об’єктивної оцін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ені Лесі Українки, громадські організації ветеранів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>
          <w:szCs w:val="28"/>
          <w:lang w:val="ru-RU"/>
        </w:rPr>
      </w:pPr>
      <w:r>
        <w:rPr>
          <w:szCs w:val="28"/>
        </w:rPr>
        <w:t>3. Забезпечити проведення у населених пунктах області тематичних конференцій та засідань за круглим столом у зв’язку з 70-ми роковинами початку Другої світової війни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йдержадміністрації, виконкоми міських (міст обласного значення) рад, громадські організації ветеран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рганізувати експонування у Волинському краєзнавчому музеї фотодокументальної виставки  «Волинь у роки Другої світової вій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Створити у бібліотечних фондах навчально-виховних, культурно-освітніх закладів, музеях, державному архіві області тематичні виставки архівних документів, мемуарної літератури, художніх творів, кіно-, фото- і відеоматеріалів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, культури і туризму облдержадміністрації, державний архів області,  райдержадміністрації, виконкоми міських (міст облас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ня) рад </w:t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безпечити проведення у військових з’єднаннях і частинах, закладах освіти і культури області тематичних лекцій, семінарів, історичних годин,  уроків пам’яті, організацію екскурсій до музеїв, зустрічей з ветеранами, учасниками бойових дій часів Другої світової війни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освіти і науки, культури і туризму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, громадські організації ветеранів</w:t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TextBodyIndent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рганізувати для учнів загальноосвітніх та вищих навчальних закладів туристсько-краєзнавчі експедиції та екскурсії місцями боїв, що відбувалися на території області</w:t>
      </w:r>
    </w:p>
    <w:p>
      <w:pPr>
        <w:pStyle w:val="TextBodyIndent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TextBodyIndent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firstLine="709"/>
        <w:rPr/>
      </w:pPr>
      <w:r>
        <w:rPr>
          <w:szCs w:val="28"/>
        </w:rPr>
        <w:t xml:space="preserve">8. Сприяти виданню, перевиданню наукових, науково-популярних праць, художньо-публіцистичних творів, збірок документів та матеріалів про події Другої світової війни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9. Забезпечити формування відео- та аудіоархіву зі спогадами волинян-очевидців подій Другої світової війни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ласна  державна  телерадіокомпанія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рганізувати трансляцію циклів тематичних теле- та радіопередач, публікацію документів і матеріалів щодо подій Другої світової війни, виступи та інтерв’ю у місцевих засобах масової інформації науковців та очевидців тих подій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ласна  державна  телерадіокомпані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Забезпечити висвітлення державними засобами масової інформації заходів у зв’язку з 70-ми роковинами початку Другої світової вій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 обласна  державна  телерадіокомпанія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02:00Z</dcterms:created>
  <dc:creator>Klumyk</dc:creator>
  <dc:description/>
  <cp:keywords/>
  <dc:language>en-US</dc:language>
  <cp:lastModifiedBy>Zagal</cp:lastModifiedBy>
  <cp:lastPrinted>2009-10-29T11:11:00Z</cp:lastPrinted>
  <dcterms:modified xsi:type="dcterms:W3CDTF">2009-11-02T14:08:00Z</dcterms:modified>
  <cp:revision>50</cp:revision>
  <dc:subject/>
  <dc:title>Затверджені</dc:title>
</cp:coreProperties>
</file>