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</w:rPr>
      </w:pPr>
      <w:r>
        <w:rPr>
          <w:b/>
          <w:color w:val="FFFFFF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жовтня 2009 року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м. Луцьк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en-US"/>
        </w:rPr>
        <w:t xml:space="preserve"> 2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створення  консультацій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ів при місцевих органах самоврядування щод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населення діям у надзвичайних ситуація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вимог законів України „Про правові засади цивільного захисту”, „Про цивільну оборону України”, „Про захист населення і територій від надзвичайних ситуацій техногенного та природного характеру”, Положення про цивільну оборону України, затвердженого постановою Кабінету Міністрів України від 10 травня 1994 року № 299, наказу МНС України від 23 квітня     2001 року № 97 „Про затвердження порядку здійснення підготовки населення на підприємствах, установах та організаціях до дій при виникненні надзвичайних ситуацій техногенного та природного характеру”, зареєстрованого в Міністерстві  юстиції України  6 червня 2001 року за             № 481/567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Райдержадміністраціям, виконавчим комітетам міських (міст обласного значення) рад забезпечити створення консультаційних пунктів при місцевих органах самоврядування та житлово-експлуатаційних організаціях щодо навчання населення діям у надзвичайних ситуація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Начальникові Навчально-методичного центру цивільного захисту та безпеки життєдіяльності області С. Шмизі організувати консультаційно-методичне забезпечення роботи консультаційних пунктів при органах місцевого самоврядування та житлово-експлуатаційних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овінчук 54 34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мига 751 4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39:00Z</dcterms:created>
  <dc:creator>Study</dc:creator>
  <dc:description/>
  <cp:keywords/>
  <dc:language>en-US</dc:language>
  <cp:lastModifiedBy>Zagal</cp:lastModifiedBy>
  <cp:lastPrinted>2009-10-21T09:57:00Z</cp:lastPrinted>
  <dcterms:modified xsi:type="dcterms:W3CDTF">2009-10-27T08:59:00Z</dcterms:modified>
  <cp:revision>31</cp:revision>
  <dc:subject/>
  <dc:title/>
</cp:coreProperties>
</file>