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1 жовтня  2009 року</w:t>
        <w:tab/>
        <w:tab/>
        <w:t xml:space="preserve">          м.</w:t>
      </w:r>
      <w:r>
        <w:rPr>
          <w:lang w:val="en-US"/>
        </w:rPr>
        <w:t xml:space="preserve"> </w:t>
      </w:r>
      <w:r>
        <w:rPr>
          <w:lang w:val="uk-UA"/>
        </w:rPr>
        <w:t>Луцьк</w:t>
        <w:tab/>
        <w:tab/>
        <w:tab/>
        <w:tab/>
        <w:t xml:space="preserve">             № 29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несення змін до розпорядження першого заступника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державної адміністрації від 21 серпня 2009 року № 24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Відповідно до пункту 1 статті 2 Закону України “Про місцеві державні адміністрації”, з метою виконання розпорядження Кабінету Міністрів України від 23 липня 2009 року № 899-р “Про додаткові заходи щодо забезпечення сільгосптоваровиробників нафтопродуктами у період проведення  осінньо-польових   робіт   у   2009   році”,   ураховуючи   лист   ТзОВ  “Анко-Союз”   від </w:t>
      </w:r>
    </w:p>
    <w:p>
      <w:pPr>
        <w:pStyle w:val="TextBody"/>
        <w:rPr/>
      </w:pPr>
      <w:r>
        <w:rPr/>
        <w:t>19 жовтня 2009 року № 156-с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ункти 1, 4 розпорядження першого заступника голови  обласної державної адміністрації від 21 серпня 2009 року № 248 “Про заходи щодо забезпечення сільгосптоваровиробників нафтопродуктами для проведення осінньо-польових робіт у 2009 році” викласти в нов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“1. Визначити ТзОВ “Торговий дім “Континіум-Галичина” оператором з постачання та реалізації нафтопродуктів сільгосптоваровиробникам від дочірньої компанії “Укргазвидобування” НАК “Нафтогаз України” за цінами, встановленими з урахуванням відпускних цін виробника, вартості транспортування і зберігання та рівня рентабельності не більше 5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Оператору з постачання та реалізації нафтопродуктів ТзОВ “Торговий дім “Континіум-Галичина” інформацію про придбання в дочірньої компанії “Укргазвидобування” НАК “Нафтогаз України”, реалізацію нафтопродуктів сільгосптоваровиробникам щоденно подавати головному управлінню агропромислового розвитку облдержадміністрації в розрізі районів і щомісяця – до 1 числа наступного місяця районним державним адміністраціям у розрізі  сільгосптоваровиробників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                </w:t>
        <w:tab/>
        <w:t>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49 996</w:t>
        <w:tab/>
        <w:tab/>
        <w:tab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1:00Z</dcterms:created>
  <dc:creator>Надежда</dc:creator>
  <dc:description/>
  <cp:keywords/>
  <dc:language>en-US</dc:language>
  <cp:lastModifiedBy>Zagal</cp:lastModifiedBy>
  <dcterms:modified xsi:type="dcterms:W3CDTF">2009-10-21T11:11:00Z</dcterms:modified>
  <cp:revision>5</cp:revision>
  <dc:subject/>
  <dc:title>         жовтня  2009 року</dc:title>
</cp:coreProperties>
</file>