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</w:t>
      </w:r>
      <w:r>
        <w:rPr>
          <w:sz w:val="28"/>
        </w:rPr>
        <w:t xml:space="preserve">0 жовтня 2009 року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м. Луцьк                                             №</w:t>
      </w:r>
      <w:r>
        <w:rPr>
          <w:sz w:val="28"/>
          <w:lang w:val="en-US"/>
        </w:rPr>
        <w:t xml:space="preserve"> 292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щодо відведе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Відповідно до статей 17, 122 – 124, 127, 128, 134, 135 і пункту 12 Перехідних положень Земельного кодексу України, 13, 50 Закону України „Про землеустрій” затвердити проект землеустрою щодо відведення земельних ділянок загальною </w:t>
      </w:r>
      <w:r>
        <w:rPr>
          <w:szCs w:val="28"/>
        </w:rPr>
        <w:t>площею 25,3965 га пісків за рахунок земель запасу Рожищенській районній державній адміністрації під розміщення об’єктів стаціонарної рекреації в межах Кобченської сільської ради Рожищенського району для продажу прав оренди на земельні ділянки на аукціоні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0:00Z</dcterms:created>
  <dc:creator>Denis_VS</dc:creator>
  <dc:description/>
  <cp:keywords/>
  <dc:language>en-US</dc:language>
  <cp:lastModifiedBy>Zagal</cp:lastModifiedBy>
  <cp:lastPrinted>2009-10-07T09:04:00Z</cp:lastPrinted>
  <dcterms:modified xsi:type="dcterms:W3CDTF">2009-10-21T07:42:00Z</dcterms:modified>
  <cp:revision>8</cp:revision>
  <dc:subject/>
  <dc:title>від</dc:title>
</cp:coreProperties>
</file>