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 w:ascii="Times New Roman" w:hAnsi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жовтня 2009 року </w:t>
        <w:tab/>
        <w:tab/>
        <w:t xml:space="preserve">         м. Луцьк</w:t>
        <w:tab/>
        <w:tab/>
        <w:tab/>
        <w:tab/>
        <w:t xml:space="preserve">         №</w:t>
      </w:r>
      <w:r>
        <w:rPr>
          <w:rFonts w:cs="Times New Roman" w:ascii="Times New Roman" w:hAnsi="Times New Roman"/>
          <w:lang w:val="ru-RU"/>
        </w:rPr>
        <w:t xml:space="preserve"> 29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Про утворення комісії з вивчення ситуації, яка склалася на території колишнього військового містечка, розташованого поблизу села Мовчанів Локачинського район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8"/>
        </w:rPr>
        <w:t>На виконання доручення Кабінету Міністрів України від 2 жовтня       2009 року № 54651/1/1-09, з метою запобігання виникненню надзвичайних ситуацій на території колишнього військового містечка, розташованого поблизу села Мовчанів Локачинського району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8"/>
        </w:rPr>
        <w:tab/>
        <w:t>1. Утворити комісію з вивчення ситуації, яка склалася на цій території, у складі згідно з додатко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 Державному управлінню охорони навколишнього природного середовища в області (В. Мирка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1. Організувати роботу комісії </w:t>
      </w:r>
      <w:r>
        <w:rPr>
          <w:rFonts w:cs="Times New Roman" w:ascii="Times New Roman" w:hAnsi="Times New Roman"/>
          <w:szCs w:val="28"/>
        </w:rPr>
        <w:t>у зазначеному місці, з</w:t>
      </w:r>
      <w:r>
        <w:rPr>
          <w:rFonts w:cs="Times New Roman" w:ascii="Times New Roman" w:hAnsi="Times New Roman"/>
        </w:rPr>
        <w:t xml:space="preserve">а її результатами </w:t>
      </w:r>
      <w:r>
        <w:rPr>
          <w:rFonts w:cs="Times New Roman" w:ascii="Times New Roman" w:hAnsi="Times New Roman"/>
          <w:szCs w:val="28"/>
        </w:rPr>
        <w:t>сформувати пропозиції щодо проведення природовідновлювальних заходів на території колишнього військового містеч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2.2. Проінформувати до 5 листопада 2009 року Міністерство охорони навколишнього природного середовища України про результати роботи комісії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обласної державної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адміністрації</w:t>
        <w:tab/>
        <w:tab/>
        <w:tab/>
        <w:tab/>
        <w:tab/>
        <w:t xml:space="preserve">                             М. РОМАНЮК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овінчук 54 34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hanging="19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232" w:hanging="19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232" w:hanging="19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232" w:hanging="19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left="5232" w:hanging="19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232" w:hanging="192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Додаток</w:t>
      </w:r>
    </w:p>
    <w:p>
      <w:pPr>
        <w:pStyle w:val="Normal"/>
        <w:ind w:left="523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 розпорядження голови </w:t>
      </w:r>
    </w:p>
    <w:p>
      <w:pPr>
        <w:pStyle w:val="Normal"/>
        <w:ind w:left="523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від 2</w:t>
      </w:r>
      <w:r>
        <w:rPr>
          <w:rFonts w:cs="Times New Roman" w:ascii="Times New Roman" w:hAnsi="Times New Roman"/>
          <w:szCs w:val="28"/>
          <w:lang w:val="en-US"/>
        </w:rPr>
        <w:t>0</w:t>
      </w:r>
      <w:r>
        <w:rPr>
          <w:rFonts w:cs="Times New Roman" w:ascii="Times New Roman" w:hAnsi="Times New Roman"/>
          <w:szCs w:val="28"/>
        </w:rPr>
        <w:t xml:space="preserve"> жовтня 2009 року № 291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</w:rPr>
        <w:t>комісії з вивчення ситуації, яка склалася на території колишнього військового містечка, розташованого поблизу села Мовчанів Локачинського район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РКА</w:t>
        <w:tab/>
        <w:tab/>
        <w:tab/>
        <w:tab/>
        <w:tab/>
        <w:t>- начальник державного управлі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Володимир Васильович</w:t>
        <w:tab/>
        <w:t xml:space="preserve">         охорони навколишнього прир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середовища в області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члени комісії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РТЕМЧ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Петр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ступник начальника відділу планування заходів цивільного захисту управління з питань надзвичайних ситуацій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ОЛОТАРЬ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іктор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інженер-фізик радіологічного відділу обласної санітарно-епідеміологічної стан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ИС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Олексій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заступник начальника головного управління МНС України в області – начальник управління оперативного реагування та цивільного захисту головного управлі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ЗУ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аксим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ступник голови Локачин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УМ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Йосип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головний спеціаліст відділу державної екологічної експертизи державного управління охорони навколишнього природного середовища в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ТОВ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ихайл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управління охорони громадського порядку управління Міністерства внутрішніх справ України в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РАМ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Сергій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овідний спеціаліст відділу взаємодії з правоохоронними органами та оборонної роботи апарату облдержадміністрації</w:t>
            </w:r>
          </w:p>
        </w:tc>
      </w:tr>
    </w:tbl>
    <w:p>
      <w:pPr>
        <w:pStyle w:val="Normal"/>
        <w:ind w:left="360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голови - керівник апара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обласної державної адміністрації                                                        В. Максим’як</w:t>
      </w:r>
    </w:p>
    <w:sectPr>
      <w:type w:val="nextPage"/>
      <w:pgSz w:w="11906" w:h="16838"/>
      <w:pgMar w:left="1701" w:right="567" w:gutter="0" w:header="0" w:top="381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cs="Arial"/>
      <w:b/>
      <w:bCs/>
      <w:i/>
      <w:iCs/>
      <w:szCs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05:00Z</dcterms:created>
  <dc:creator>www.PHILka.RU</dc:creator>
  <dc:description/>
  <cp:keywords/>
  <dc:language>en-US</dc:language>
  <cp:lastModifiedBy>Zagal</cp:lastModifiedBy>
  <dcterms:modified xsi:type="dcterms:W3CDTF">2009-10-21T07:42:00Z</dcterms:modified>
  <cp:revision>15</cp:revision>
  <dc:subject/>
  <dc:title/>
</cp:coreProperties>
</file>