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жовтня 2009 року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м. Луцьк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ru-RU"/>
        </w:rPr>
        <w:t>290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регіонального плану заходів щодо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ворення безперешкодного життєвого середовища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осіб з обмеженими фізичними можливостям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 інших маломобільних груп населення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09 – 2015 роки „Безбар’єрна Україна”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2, 16, 23 Закону України «Про місцеві державні адміністрації», на виконання пункту 2 постанови Кабінету Міністрів України                 від 29 липня 2009 року № 784 „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                  на 2009 – 2015 роки „Безбар’єрна Україна”, з метою реалізації державної політики зі створення безперешкодного життєвого середовища для осіб з обмеженими фізичними можливостями та інших маломобільних груп населен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регіональний план заходів щодо створення безперешкодного життєвого середовища для осіб з обмеженими фізичними можливостями та інших маломобільних груп населення на 2009 – 2015 роки „Безбар’єрна Україна” (далі – план заході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відповідальними за виконання плану заход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ловне управління праці, соціальних питань та у справах захисту населення від наслідків Чорнобильської катастрофи облдержадміністрації з питань здійснення моніторингу за виконанням плану заходів та координації дій стосовно забезпечення громадського контро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ловне управління містобудування, архітектури та житлово-комунального господарства облдержадміністрації з питань здійснення контролю за дотриманням державних будівельних норм щодо безперешкодного доступу до об’єктів містобудування під час розроблення містобудівної документації та реалізації нових проектів будівництва громадських об’єктів і споруд, а також з питань забезпечення дообладнання існуючої забудови об’єктів житлово-комунального та громадського призначення елементами безперешкодного доступу для потреб осіб з обмеженими фізичними можливостями та інших маломобільних груп насел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ловне управління промисловості та розвитку інфраструктури облдержадміністрації з питань забезпечення безперешкодного доступу для осіб з обмеженими фізичними можливостями та інших маломобільних груп населення у транспортній та інформаційній сфе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йонним державним адміністраціям, виконкомам міських (міст обласного значення) рад, структурним підрозділам обласної державної 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Забезпечити протягом 2009 – 2015 років виконання плану захо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давати щороку до 20 грудня облдержадміністрації інформацію про виконання плану захо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йонним державним адміністраціям, виконкомам міських (міст обласного значення) рад, структурним підрозділам обласної державної адміністра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озробити і затвердити місцеві та галузеві плани заходів щодо створення безперешкодного життєвого середовища для осіб з обмеженими фізичними можливостями та інших маломобільних груп населення                   на  2009 – 2015 роки „Безбар’єрна Україна” та забезпечити їх викон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 метою здійснення моніторингу подавати головному управлінню праці, соціальних питань та у справах захисту населення від наслідків Чорнобильської катастрофи облдержадміністрації інформацію про хід виконання місцевих та галузевих планів заходів щодо створення безперешкодного життєвого середовища для осіб з обмеженими фізичними можливостями та інших маломобільних груп населення на 2009 – 2015 роки „Безбар’єрна Україна”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оловним управлінням праці, соціальних питань та у справах захисту населення від наслідків Чорнобильської катастрофи, промисловості та розвитку інфраструктури, містобудування, архітектури та житлово-комунального господарства облдержадміністрації щороку до 30 грудня подавати профільним міністерствам інформацію про викона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комендува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інспекції державного архітектурно-будівельного контролю у Волинській області забезпечити контроль щодо безумовного дотримання вимог державних будівельних норм, що стосуються створення безбар’єрного життєвого середовища для маломобільних груп населення при видачі дозволів, здійсненні нового будівництва та прийнятті його в експлуатаці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ржавній житлово-комунальній інспекції у Волинській області забезпечити контроль за дообладнанням засобами безперешкодного доступу існуючих об’єктів житлово-комунального признач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изнати такими, що втратили чинність, розпорядження голови облдержадміністрації від 6 квітня 2007 року № 133 „Про хід виконання обласної Програми забезпечення безперешкодного доступу людей з обмеженими фізичними можливостями до об’єктів житлового та громадського призначення”, від 29 грудня 2007 року № 523 „Про виконання Указу Президента України від 1 червня 2005 року № 900/2005 „Про першочергові заходи щодо створення сприятливих умов життєдіяльності осіб з обмеженими фізичними можливостями”,  від 27 жовтня 2008 року № 369 „Про стан виконання заходів, передбачених Регіональною програмою забезпечення безперешкодного доступу людей з обмеженими фізичними можливостями до об’єктів житлового та громадського призначення області усіх форм власності на 2008 – 2010 роки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цього розпорядження покласти на заступників голови облдержадміністрації В. Дмитрука та С. Кравчу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                                                                        М. РОМАНЮК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ивицький 778 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ц 778 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черенко 778 11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54:00Z</dcterms:created>
  <dc:creator>User</dc:creator>
  <dc:description/>
  <cp:keywords/>
  <dc:language>en-US</dc:language>
  <cp:lastModifiedBy>Zagal</cp:lastModifiedBy>
  <cp:lastPrinted>2009-10-13T10:44:00Z</cp:lastPrinted>
  <dcterms:modified xsi:type="dcterms:W3CDTF">2009-10-19T13:42:00Z</dcterms:modified>
  <cp:revision>60</cp:revision>
  <dc:subject/>
  <dc:title>                                                                                                                        ПРОЕКТ</dc:title>
</cp:coreProperties>
</file>