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озпорядження голови обласної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жовтня 2009 року № </w:t>
      </w:r>
      <w:r>
        <w:rPr>
          <w:sz w:val="28"/>
          <w:szCs w:val="28"/>
          <w:lang w:val="ru-RU"/>
        </w:rPr>
        <w:t>290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ГІОНАЛЬН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ів щодо створення безперешкодного життєв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редовища для осіб з обмеженими фізичн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ливостями та інших маломобільних гру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ня на 2009 – 2015 роки „Безбар’єрна Україна”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безпечити виконання заходів, передбачених Регіональною програмою забезпечення безперешкодного доступу людей з обмеженими фізичними можливостями до об’єктів житлового та громадського призначення області всіх форм власності на 2008 – 2010 р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  <w:tab/>
        <w:tab/>
        <w:tab/>
        <w:tab/>
        <w:tab/>
        <w:tab/>
        <w:tab/>
        <w:tab/>
        <w:tab/>
        <w:t xml:space="preserve">         виконкоми міських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(міст обласного значення) рад, </w:t>
        <w:tab/>
        <w:tab/>
        <w:tab/>
        <w:tab/>
        <w:tab/>
        <w:t xml:space="preserve">                    структурні підрозділ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блдержадміністрації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09 – 2010 р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раховувати вимоги щодо безперешкодного доступу до об’єктів житлово-комунального та громадського призначення осіб з обмеженими фізичними можливостями та інших маломобільних груп населення під час розроблення містобудівної документації, місцевих правил забудови, видачі містобудівних умов і обмежень, проектування та будівництва нових будівель і споруд, при проведенні реконструкції існуючи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йдержадміністрації, виконко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іських (міст обласного значення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д, головне управлінн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істобудування, архітектури та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житлово-комунального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господарства облдержадміністрації,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інспекція державного архітектурно-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будівельного контролю у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олинській області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жити заходів щодо дообладнання у кожному населеному пункті існуючих об’єктів житлово-комунального та громадського призначення, транспортної інфраструктури, вулично-дорожньої мережі та елементів благоустрою населених пунктів, не пристосованих для осіб з обмеженими фізичними можливостями, спеціальними і допоміжними засобами, зокрема наочно-інформаційними, а також пішохідних переходів пониженими бордюрами, спеціальними звуковими світлофорами та напрямними огородженн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айдержадміністрації,                 </w:t>
        <w:tab/>
        <w:t xml:space="preserve">                                                                      виконкоми міськи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міст обласного значення) рад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оловні управлінн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омисловості та розвитку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інфраструктури, містобудування,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архітектури та житлово-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                                          комунального господарства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аці, соціальних питань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та у справах захисту населення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ід наслідків Чорнобильської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атастрофи </w:t>
        <w:tab/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09 – 2011 р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рияти оновленню парку транспортних засобів, пристосованих для перевезення осіб з обмеженими фізичними можливостями та інших маломобільних груп населення, використанню спеціальних і допоміжних засобів вітчизняного виробництва для перевезення та переміщення таких осі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айдержадміністрації,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иконкоми міськи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міст обласного значення) рад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головне управлінн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омисловості та розвитку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інфраструктур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блдержадміністрації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безпе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зміщення у транспортних засобах піктограм, інформаційних щитів, електронних табло тощ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лаштування спеціальних місць для паркування транспортних засобів, що використовуються для перевезення інвалідів, на стоянках, у зонах паркування на вулицях та запровадити персональні картки дозволу на паркування таких засоб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ійснення контролю за проведенням посадки та висадки пасажирів виключно на зупинках громадського транспорту з метою забезпечення доступу до транспортних засобів інвалідів, які пересуваються на візках, та осіб з вадами з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райдержадміністрації, виконкоми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іських (міст обласн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значення) рад, головні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промисловості 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озвитку інфраструктури, праці,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оціальних питань та у справах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захисту населення від наслідків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Чорнобильської катастрофи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дійснювати державний архітектурно-будівельний контроль за дотриманням вимог щодо забезпечення безперешкодного доступу людей з обмеженими фізичними можливостями до об’єктів житлового та громадського призначення та виконанням проектних і ремонтних робіт з метою формування доступного середовища у населених пунктах, а також шляхово-магістральної інфраструктури, вокзалів, аеропортів тощ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інспекція державн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рхітектурно-будівельн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нтролю у Волинській області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головне управлінн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істобудування,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рхітектури та житлов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омунального господарст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лдержадміністрації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иконкоми міськи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міст обласного значення) ра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ключати до складу комісій з прийняття в експлуатацію об’єктів житлового та громадського призначення представників управлінь праці та соціального захисту населення, місцевих органів виконавчої влади і представників громадських організацій інвалід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інспекція державног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рхітектурно-будівельного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нтролю у Волинській області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айдержадміністрації, виконкоми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іських (міст обласного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значення) ра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безпечувати створення повноцінного інформаційного простору шляхом видання буклетів про доступність і безпеку об’єктів для маломобільних груп населе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айдержадміністрації, виконкоми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іських (міст обласного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значення) рад, головне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правління    праці, соціальних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итань та  у справах захист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населення від наслідкі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Чорнобильської катастроф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рганізувати висвітлення в засобах масової інформації заходів щодо створення безперешкодного життєвого середовища для осіб з обмеженими фізичними можливостями та інших маломобільних груп населе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головне управління з питань </w:t>
        <w:tab/>
        <w:tab/>
        <w:tab/>
        <w:tab/>
        <w:tab/>
        <w:tab/>
        <w:tab/>
        <w:tab/>
        <w:tab/>
        <w:t xml:space="preserve">внутрішньої політики 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зв’язків з громадськіст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і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31:00Z</dcterms:created>
  <dc:creator>User</dc:creator>
  <dc:description/>
  <cp:keywords/>
  <dc:language>en-US</dc:language>
  <cp:lastModifiedBy>Zagal</cp:lastModifiedBy>
  <cp:lastPrinted>2009-10-13T10:51:00Z</cp:lastPrinted>
  <dcterms:modified xsi:type="dcterms:W3CDTF">2009-10-19T13:44:00Z</dcterms:modified>
  <cp:revision>9</cp:revision>
  <dc:subject/>
  <dc:title>                                   ЗАТВЕРДЖЕНО</dc:title>
</cp:coreProperties>
</file>