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7 </w:t>
            </w:r>
            <w:r>
              <w:rPr>
                <w:sz w:val="28"/>
                <w:szCs w:val="28"/>
                <w:lang w:val="uk-UA"/>
              </w:rPr>
              <w:t>січня 2009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м бюджетам на проведення виборів депутатів Верхов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Автономної Республіки Крим, місцевих рад та сільських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х, міських голів на 200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ті 49 Закону України „Про Державний бюджет України на 2009 рік”, рішення обласної ради від 15 січня 2009 року № 26/8 „Про обласний бюджет на 2009 рік”, керуючись постановами Верховної Ради України від 18 грудня 2008 року № 70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призначення позачергових виборів Прилісненського сільського голови (Прилісненська сільська рада Маневицького району Волинської області)”, № 72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призначення позачергових виборів Видертського сільського голови (Видертська сільська рада Камінь-Каширського району Волинської області)”, № 7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призначення позачергових виборів Головненського селищного голови (Головненська селищна рада Любомльського району Волинської області)”, від 25 грудня 2008 року № 82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„Про призначення позачергових виборів   Горохівського міського голови (місто Горохів Горохівського району Волинської області)”, враховуючи інформацію щодо обсягів видатків на проведення позачергових місцевих виборів у 2009 році, доведену листом Міністерства фінансів України від 22 січня 2009 року № 31-18010-206-5/1576 „Про позачергові місцеві вибори”, у зв’язку з надходженням на рахунок загального фонду обласного бюджету субвенції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поділити між бюджетами районів і міст обласного значення субвенцію з державного бюджету місцевим бюджетам на  проведення виборів депутатів Верховної Ради Автономної Республіки Крим, місцевих рад та сільських, селищних, міських  голів 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9 рік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М. РОМАНЮК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27 </w:t>
      </w:r>
      <w:r>
        <w:rPr>
          <w:sz w:val="28"/>
          <w:lang w:val="uk-UA"/>
        </w:rPr>
        <w:t>січня 2009 року №</w:t>
      </w:r>
      <w:r>
        <w:rPr>
          <w:sz w:val="28"/>
          <w:lang w:val="en-US"/>
        </w:rPr>
        <w:t xml:space="preserve"> 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 бюджетами районів і міст обласного значення субвенції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на 2009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х одиниц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6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3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8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4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1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В. Максим’я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52:00Z</dcterms:created>
  <dc:creator>plv</dc:creator>
  <dc:description/>
  <dc:language>en-US</dc:language>
  <cp:lastModifiedBy>Zagal</cp:lastModifiedBy>
  <cp:lastPrinted>2009-01-27T12:22:00Z</cp:lastPrinted>
  <dcterms:modified xsi:type="dcterms:W3CDTF">2009-01-28T09:04:00Z</dcterms:modified>
  <cp:revision>17</cp:revision>
  <dc:subject/>
  <dc:title> </dc:title>
</cp:coreProperties>
</file>