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9</w:t>
      </w:r>
      <w:r>
        <w:rPr>
          <w:sz w:val="28"/>
          <w:szCs w:val="28"/>
          <w:lang w:val="uk-UA"/>
        </w:rPr>
        <w:t xml:space="preserve"> жовтня 2009 року 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uk-UA"/>
        </w:rPr>
        <w:t xml:space="preserve">       м. Луцьк                  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uk-UA"/>
        </w:rPr>
        <w:t xml:space="preserve">         №</w:t>
      </w:r>
      <w:r>
        <w:rPr>
          <w:sz w:val="28"/>
          <w:szCs w:val="28"/>
          <w:lang w:val="en-US"/>
        </w:rPr>
        <w:t xml:space="preserve"> 28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упорядкування видачі документів дозвільног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арактеру у сфері господарської діяльності області</w:t>
      </w:r>
    </w:p>
    <w:p>
      <w:pPr>
        <w:pStyle w:val="Normal"/>
        <w:keepNext w:val="true"/>
        <w:keepLines/>
        <w:spacing w:before="60" w:after="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spacing w:before="60" w:after="60"/>
        <w:ind w:firstLine="900"/>
        <w:jc w:val="both"/>
        <w:rPr/>
      </w:pPr>
      <w:r>
        <w:rPr>
          <w:sz w:val="28"/>
          <w:szCs w:val="28"/>
          <w:lang w:val="uk-UA"/>
        </w:rPr>
        <w:t>Відповідно до статті 2 Закону України "Про місцеві державні адміністрації", абзацу другого пункту 12 статті 7 Закону України "Про дозвільну систему у сфері господарської діяльності", постанови Кабінету Міністрів України від 21 травня 2009 року № 526 "Про упорядкування видачі документів дозвільного характеру у сфері господарської діяльності" зі змінами, внесеними постановою Кабінету Міністрів України від 9 вересня 2009 року     № 965, враховуючи згоду Луцького міського голови Б. Шиби щодо удосконалення координації дій з питань видачі дозвільних документів:</w:t>
      </w:r>
    </w:p>
    <w:p>
      <w:pPr>
        <w:pStyle w:val="Normal"/>
        <w:keepNext w:val="true"/>
        <w:keepLines/>
        <w:spacing w:before="60" w:after="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Керівникам регіональних дозвільних органів, Луцькому міському голові Б. Шибі забезпечити видачу документів дозвільного характеру згідно з переліком, затвердженим постановою Кабінету Міністрів України від                21 травня 2009 року № 526 "Про упорядкування видачі документів дозвільного характеру у сфері господарської діяльності", через дозвільний центр виконавчого комітету Луцької міської рад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 Керівникам регіональних дозвільних органів у місячний термін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ризначити уповноваженого представника дозвільного органу із забезпечення видачі документів дозвільного характеру у дозвільному центрі виконавчого комітету Луцької міської рад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пії розпорядчих документів про уповноваження та пропозиції до графіку роботи представника дозвільного органу в цьому дозвільному  центрі подати виконкому Луцької міської ради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2. Для оптимізації процесу видачі документів дозвільного характеру забезпечити розробку регламентів (інформаційних карток), які визначать послідовність дій для отримання відповідного документа дозвільного характеру, схеми дозвільних (погоджувальних) процедур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Луцькому міському голові Б. Шибі спільно з регіональними дозвільними органами забезпечити розроблення порядків взаємодії з видачі документів дозвільного характеру в дозвільному центрі Луцької міської ради та погодити їх в установленому поряду з представництвом Державного комітету України з питань регуляторної політики та підприємництва в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4. Керівникам регіональних дозвільних органів, Луцькому міському голові Б. Шибі до 1 грудня 2009 року проінформувати про проведену роботу облдержадміністрацію та представництво  Державного комітету України  з питань регуляторної політики та підприємництва в області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5. Контроль  за  виконанням цього  розпорядження  покласти  на заступника голови обласної державної адміністрації В. Байцима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адміністрації</w:t>
        <w:tab/>
        <w:t xml:space="preserve">                                                                 М.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евакова    778 10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ецька        42 077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5:51:00Z</dcterms:created>
  <dc:creator>user</dc:creator>
  <dc:description/>
  <cp:keywords/>
  <dc:language>en-US</dc:language>
  <cp:lastModifiedBy>Zagal</cp:lastModifiedBy>
  <dcterms:modified xsi:type="dcterms:W3CDTF">2009-10-19T09:48:00Z</dcterms:modified>
  <cp:revision>3</cp:revision>
  <dc:subject/>
  <dc:title>         </dc:title>
</cp:coreProperties>
</file>