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</w:t>
      </w:r>
      <w:r>
        <w:rPr/>
        <w:t xml:space="preserve"> жовтня 2009 року </w:t>
        <w:tab/>
        <w:t xml:space="preserve">   </w:t>
      </w:r>
      <w:r>
        <w:rPr>
          <w:lang w:val="ru-RU"/>
        </w:rPr>
        <w:t xml:space="preserve">  </w:t>
      </w:r>
      <w:r>
        <w:rPr>
          <w:lang w:val="en-US"/>
        </w:rPr>
        <w:t xml:space="preserve">          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  </w:t>
      </w:r>
      <w:r>
        <w:rPr/>
        <w:t>№</w:t>
      </w:r>
      <w:r>
        <w:rPr>
          <w:lang w:val="en-US"/>
        </w:rPr>
        <w:t xml:space="preserve"> 2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1.1. За вагомий особистий внесок у реалізацію державної правової політики, зміцнення законності, високий професіоналізм у захисті конституційних прав і свобод громадян та з нагоди Дня юрист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БАСАЛИК</w:t>
        <w:tab/>
        <w:tab/>
        <w:tab/>
        <w:t>- адвоката, м. Луцьк</w:t>
      </w:r>
    </w:p>
    <w:p>
      <w:pPr>
        <w:pStyle w:val="Normal"/>
        <w:jc w:val="both"/>
        <w:rPr/>
      </w:pPr>
      <w:r>
        <w:rPr/>
        <w:t>Валентину Федосії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АШИНСЬКУ</w:t>
        <w:tab/>
        <w:tab/>
        <w:t xml:space="preserve">- завідувача Локачинської державної нотаріальної </w:t>
      </w:r>
    </w:p>
    <w:p>
      <w:pPr>
        <w:pStyle w:val="Normal"/>
        <w:jc w:val="both"/>
        <w:rPr>
          <w:lang w:val="en-US"/>
        </w:rPr>
      </w:pPr>
      <w:r>
        <w:rPr/>
        <w:t>Людмилу Петрівну</w:t>
        <w:tab/>
        <w:tab/>
        <w:t xml:space="preserve">  контор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КАЛИНКУ</w:t>
        <w:tab/>
        <w:tab/>
        <w:tab/>
        <w:t>- помічника судді Волинського окружного</w:t>
      </w:r>
    </w:p>
    <w:p>
      <w:pPr>
        <w:pStyle w:val="Normal"/>
        <w:jc w:val="both"/>
        <w:rPr/>
      </w:pPr>
      <w:r>
        <w:rPr/>
        <w:t>Олену Аркадіївну</w:t>
        <w:tab/>
        <w:tab/>
        <w:t xml:space="preserve">  адміністративного су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ИРИСЬ</w:t>
        <w:tab/>
        <w:tab/>
        <w:tab/>
        <w:t>- адвоката, м. Луцьк</w:t>
      </w:r>
    </w:p>
    <w:p>
      <w:pPr>
        <w:pStyle w:val="Normal"/>
        <w:jc w:val="both"/>
        <w:rPr/>
      </w:pPr>
      <w:r>
        <w:rPr/>
        <w:t>Галину Йосипі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ЛЕХО</w:t>
        <w:tab/>
        <w:tab/>
        <w:tab/>
        <w:t xml:space="preserve">- головного державного виконавця підрозділу </w:t>
      </w:r>
    </w:p>
    <w:p>
      <w:pPr>
        <w:pStyle w:val="Normal"/>
        <w:jc w:val="both"/>
        <w:rPr/>
      </w:pPr>
      <w:r>
        <w:rPr/>
        <w:t>Анатолія Євгеновича</w:t>
        <w:tab/>
        <w:tab/>
        <w:t xml:space="preserve">  примусового виконання рішень відділу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 xml:space="preserve">державної виконавчої служби головного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управління юстиції в області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ОДАЧИНСЬКУ</w:t>
        <w:tab/>
        <w:tab/>
        <w:t xml:space="preserve">- приватного нотаріуса Луцького районного </w:t>
      </w:r>
    </w:p>
    <w:p>
      <w:pPr>
        <w:pStyle w:val="Normal"/>
        <w:jc w:val="both"/>
        <w:rPr/>
      </w:pPr>
      <w:r>
        <w:rPr/>
        <w:t>Ніну Іванівну</w:t>
        <w:tab/>
        <w:tab/>
        <w:tab/>
        <w:t xml:space="preserve">  нотаріального окр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ЕРНЯК</w:t>
        <w:tab/>
        <w:tab/>
        <w:tab/>
        <w:t>- суддю господарського суду області</w:t>
      </w:r>
    </w:p>
    <w:p>
      <w:pPr>
        <w:pStyle w:val="Normal"/>
        <w:jc w:val="both"/>
        <w:rPr/>
      </w:pPr>
      <w:r>
        <w:rPr/>
        <w:t>Любов Олександрів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За сумлінну працю, досягнуті успіхи у забезпеченні санітарно-епідеміологічного благополуччя жителів області, високий професіоналізм та з нагоди Дня працівників санітарно-епідеміологічної служб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ВЯТКОВСЬКОГО</w:t>
        <w:tab/>
        <w:t xml:space="preserve">- завідувача санітарно-гігієнічним відділом </w:t>
      </w:r>
    </w:p>
    <w:p>
      <w:pPr>
        <w:pStyle w:val="Normal"/>
        <w:jc w:val="both"/>
        <w:rPr/>
      </w:pPr>
      <w:r>
        <w:rPr/>
        <w:t>Ростислава Івановича</w:t>
        <w:tab/>
        <w:tab/>
        <w:t xml:space="preserve">  Нововолинської міської санепідстанції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ДИК</w:t>
        <w:tab/>
        <w:tab/>
        <w:tab/>
        <w:t xml:space="preserve">- помічника лікаря-епідеміолога Горохівської </w:t>
      </w:r>
    </w:p>
    <w:p>
      <w:pPr>
        <w:pStyle w:val="Normal"/>
        <w:jc w:val="both"/>
        <w:rPr/>
      </w:pPr>
      <w:r>
        <w:rPr/>
        <w:t>Євгенію Афанасіївну</w:t>
        <w:tab/>
        <w:tab/>
        <w:t xml:space="preserve">  районної санепідстанції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За сумлінну працю, значний особистий внесок у вдосконалення національних систем технічного регулювання і споживчої політики, високий професіоналізм та з нагоди Дня працівників стандартизації та метрології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РИЦЮКА</w:t>
      </w:r>
      <w:r>
        <w:rPr>
          <w:b/>
        </w:rPr>
        <w:tab/>
      </w:r>
      <w:r>
        <w:rPr/>
        <w:tab/>
        <w:tab/>
        <w:t xml:space="preserve">- начальника відділу сертифікації харчової </w:t>
      </w:r>
    </w:p>
    <w:p>
      <w:pPr>
        <w:pStyle w:val="Normal"/>
        <w:jc w:val="both"/>
        <w:rPr/>
      </w:pPr>
      <w:r>
        <w:rPr/>
        <w:t>Володимира Петровича</w:t>
        <w:tab/>
        <w:t xml:space="preserve">  продукції державного підприємства </w:t>
      </w:r>
    </w:p>
    <w:p>
      <w:pPr>
        <w:pStyle w:val="Normal"/>
        <w:ind w:left="2832" w:firstLine="708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“</w:t>
      </w:r>
      <w:r>
        <w:rPr/>
        <w:t>Волиньстандартметрологія</w:t>
      </w:r>
      <w:r>
        <w:rPr>
          <w:lang w:val="ru-RU"/>
        </w:rPr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4</w:t>
      </w:r>
      <w:r>
        <w:rPr/>
        <w:t>. За особисті заслуги у боротьбі за відродження незалежності української державності, відданість ідеалам свободи і демократії, патріотичне виховання молоді та з нагоди Дня утворення Української повстанської армії таких членів Братства ветеранів ОУН-УПА Волинського краю імені полковника Клима Саву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РОНЧКОВСЬКОГО</w:t>
        <w:tab/>
        <w:tab/>
        <w:t>- м. Рожище</w:t>
      </w:r>
    </w:p>
    <w:p>
      <w:pPr>
        <w:pStyle w:val="Normal"/>
        <w:jc w:val="both"/>
        <w:rPr/>
      </w:pPr>
      <w:r>
        <w:rPr/>
        <w:t>Миколу Сильвестр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ІЮКА</w:t>
        <w:tab/>
        <w:tab/>
        <w:tab/>
        <w:tab/>
        <w:t>- м. Ковель</w:t>
      </w:r>
    </w:p>
    <w:p>
      <w:pPr>
        <w:pStyle w:val="Normal"/>
        <w:jc w:val="both"/>
        <w:rPr/>
      </w:pPr>
      <w:r>
        <w:rPr/>
        <w:t>Володимира Костянтин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5. За багаторічну сумлінну працю, високий професіоналізм, активну громадянську позицію, вагомий особистий внесок у надання медичної допомоги жителям району та з нагоди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ШПАРИКА</w:t>
        <w:tab/>
        <w:tab/>
        <w:t>- головного лікаря Камінь-Каширської</w:t>
      </w:r>
    </w:p>
    <w:p>
      <w:pPr>
        <w:pStyle w:val="Normal"/>
        <w:jc w:val="both"/>
        <w:rPr/>
      </w:pPr>
      <w:r>
        <w:rPr/>
        <w:t>Романа Івановича</w:t>
        <w:tab/>
        <w:tab/>
        <w:t xml:space="preserve">  центральної районної лікар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6. З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: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>ДЄТКОВУ</w:t>
        <w:tab/>
        <w:tab/>
        <w:tab/>
        <w:t>- технолога відділу розвитку продукції відкритого</w:t>
      </w:r>
    </w:p>
    <w:p>
      <w:pPr>
        <w:pStyle w:val="Normal"/>
        <w:jc w:val="both"/>
        <w:rPr/>
      </w:pPr>
      <w:r>
        <w:rPr/>
        <w:t>Любов Степанівну</w:t>
        <w:tab/>
        <w:tab/>
        <w:t xml:space="preserve">  акціонерного товариства “Волиньхолдінг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УБОВИКА</w:t>
        <w:tab/>
        <w:tab/>
        <w:t xml:space="preserve">- обкачувальника м’яса закритого акціонерного </w:t>
      </w:r>
    </w:p>
    <w:p>
      <w:pPr>
        <w:pStyle w:val="Normal"/>
        <w:jc w:val="both"/>
        <w:rPr/>
      </w:pPr>
      <w:r>
        <w:rPr/>
        <w:t>Олександра Миколайовича</w:t>
        <w:tab/>
        <w:t xml:space="preserve">  товариства “Ковельські ковбаси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УДІКА</w:t>
        <w:tab/>
        <w:tab/>
        <w:tab/>
        <w:t xml:space="preserve">- голову правління закритого акціонерного </w:t>
      </w:r>
    </w:p>
    <w:p>
      <w:pPr>
        <w:pStyle w:val="Normal"/>
        <w:jc w:val="both"/>
        <w:rPr>
          <w:lang w:val="ru-RU"/>
        </w:rPr>
      </w:pPr>
      <w:r>
        <w:rPr/>
        <w:t>Анатолія Микитовича</w:t>
        <w:tab/>
        <w:tab/>
        <w:t xml:space="preserve">  товариства </w:t>
      </w:r>
      <w:r>
        <w:rPr>
          <w:lang w:val="ru-RU"/>
        </w:rPr>
        <w:t>“</w:t>
      </w:r>
      <w:r>
        <w:rPr/>
        <w:t>Ратнівський молокозавод</w:t>
      </w:r>
      <w:r>
        <w:rPr>
          <w:lang w:val="ru-RU"/>
        </w:rPr>
        <w:t>”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ЗІЛІНСЬКОГО</w:t>
        <w:tab/>
        <w:tab/>
        <w:t xml:space="preserve">- механіка по автотранспорту відкритого </w:t>
      </w:r>
    </w:p>
    <w:p>
      <w:pPr>
        <w:pStyle w:val="Normal"/>
        <w:jc w:val="both"/>
        <w:rPr/>
      </w:pPr>
      <w:r>
        <w:rPr/>
        <w:t>Анатолія Васильовича</w:t>
        <w:tab/>
        <w:tab/>
        <w:t xml:space="preserve">  акціонерного товариства “Горохівхліб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ХНИК</w:t>
        <w:tab/>
        <w:tab/>
        <w:tab/>
        <w:t xml:space="preserve">- пекаря відкритого акціонерного товариства </w:t>
      </w:r>
    </w:p>
    <w:p>
      <w:pPr>
        <w:pStyle w:val="Normal"/>
        <w:jc w:val="both"/>
        <w:rPr/>
      </w:pPr>
      <w:r>
        <w:rPr/>
        <w:t>Катерину Сергіївну</w:t>
        <w:tab/>
        <w:tab/>
        <w:t xml:space="preserve">  “Володимир-Волинський хлібозавод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ЛЄДНІК</w:t>
        <w:tab/>
        <w:tab/>
        <w:t xml:space="preserve">- робітницю цеху розливу товариства з </w:t>
      </w:r>
    </w:p>
    <w:p>
      <w:pPr>
        <w:pStyle w:val="Normal"/>
        <w:jc w:val="both"/>
        <w:rPr/>
      </w:pPr>
      <w:r>
        <w:rPr/>
        <w:t>Ганну Василівну</w:t>
        <w:tab/>
        <w:tab/>
        <w:tab/>
        <w:t xml:space="preserve">  обмеженою відповідальністю “Йоданк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ТОЛЮКА</w:t>
        <w:tab/>
        <w:tab/>
        <w:t xml:space="preserve">- водія державного підприємства Луцький </w:t>
      </w:r>
    </w:p>
    <w:p>
      <w:pPr>
        <w:pStyle w:val="Normal"/>
        <w:jc w:val="both"/>
        <w:rPr/>
      </w:pPr>
      <w:r>
        <w:rPr/>
        <w:t>Василя Дмитровича</w:t>
        <w:tab/>
        <w:tab/>
        <w:t xml:space="preserve">  спиртогорілчаний комбіна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МЕТЮХ</w:t>
        <w:tab/>
        <w:tab/>
        <w:tab/>
        <w:t xml:space="preserve">- майстра ковбасного цеху товариства з </w:t>
      </w:r>
    </w:p>
    <w:p>
      <w:pPr>
        <w:pStyle w:val="Normal"/>
        <w:jc w:val="both"/>
        <w:rPr/>
      </w:pPr>
      <w:r>
        <w:rPr/>
        <w:t>Валентину Анатоліївну</w:t>
        <w:tab/>
        <w:tab/>
        <w:t xml:space="preserve">  обмеженою відповідальністю “Луцький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м’ясокомбінат № 1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КАЧУКА</w:t>
        <w:tab/>
        <w:tab/>
        <w:tab/>
        <w:t>- майстра з ремонту обладнання відкритого</w:t>
      </w:r>
    </w:p>
    <w:p>
      <w:pPr>
        <w:pStyle w:val="Normal"/>
        <w:jc w:val="both"/>
        <w:rPr/>
      </w:pPr>
      <w:r>
        <w:rPr/>
        <w:t>Олександра Івановича</w:t>
        <w:tab/>
        <w:tab/>
        <w:t xml:space="preserve">  акціонерного товариства “Рожищенський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сирзавод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ЕДОРУК</w:t>
        <w:tab/>
        <w:tab/>
        <w:tab/>
        <w:t xml:space="preserve">- майстра-пекаря хлібобулочного цеху відкритого </w:t>
      </w:r>
    </w:p>
    <w:p>
      <w:pPr>
        <w:pStyle w:val="Normal"/>
        <w:jc w:val="both"/>
        <w:rPr/>
      </w:pPr>
      <w:r>
        <w:rPr/>
        <w:t>Тамару Миколаївну</w:t>
        <w:tab/>
        <w:tab/>
        <w:t xml:space="preserve">  акціонерного товариства “Нововолинський </w:t>
      </w:r>
    </w:p>
    <w:p>
      <w:pPr>
        <w:pStyle w:val="Normal"/>
        <w:ind w:left="2832" w:firstLine="708"/>
        <w:jc w:val="both"/>
        <w:rPr>
          <w:lang w:val="en-US"/>
        </w:rPr>
      </w:pPr>
      <w:r>
        <w:rPr/>
        <w:t xml:space="preserve">  </w:t>
      </w:r>
      <w:r>
        <w:rPr/>
        <w:t>хлібозавод”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lang w:val="en-US"/>
        </w:rPr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</w:t>
      </w:r>
      <w:r>
        <w:rPr/>
        <w:t xml:space="preserve">.7. За багаторічну творчу працю, високий професіоналізм, вагомий особистий внесок у розвиток інформаційного простору області та з нагоди     70-річчя газети “Віче-інформ” 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>БАРАН</w:t>
        <w:tab/>
        <w:tab/>
        <w:tab/>
        <w:t>- редактора відділу</w:t>
      </w:r>
    </w:p>
    <w:p>
      <w:pPr>
        <w:pStyle w:val="Normal"/>
        <w:jc w:val="both"/>
        <w:rPr/>
      </w:pPr>
      <w:r>
        <w:rPr/>
        <w:t>Галину Миколаї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szCs w:val="28"/>
        </w:rPr>
        <w:t xml:space="preserve">2.1. </w:t>
      </w:r>
      <w:r>
        <w:rPr/>
        <w:t>За вагомий особистий внесок у реалізацію державної правової політики, зміцнення законності, високий професіоналізм у захисті конституційних прав і свобод громадян та з нагоди Дня юриста:</w:t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/>
        <w:t>БОЯНОВСЬКІЙ</w:t>
        <w:tab/>
        <w:tab/>
        <w:t>- помічнику судді Луцького міськрайонного суду</w:t>
      </w:r>
    </w:p>
    <w:p>
      <w:pPr>
        <w:pStyle w:val="Normal"/>
        <w:jc w:val="both"/>
        <w:rPr/>
      </w:pPr>
      <w:r>
        <w:rPr/>
        <w:t>Катерині Василівні</w:t>
        <w:tab/>
        <w:tab/>
        <w:t xml:space="preserve">  області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ЕДМЕДЮКУ</w:t>
        <w:tab/>
        <w:tab/>
        <w:t>- помічникові судді господарського суду області</w:t>
      </w:r>
    </w:p>
    <w:p>
      <w:pPr>
        <w:pStyle w:val="Normal"/>
        <w:jc w:val="both"/>
        <w:rPr/>
      </w:pPr>
      <w:r>
        <w:rPr/>
        <w:t>Михайлу Петрович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АВРИЛЮК</w:t>
        <w:tab/>
        <w:tab/>
        <w:t>- приватному нотаріусові Луцького районного</w:t>
      </w:r>
    </w:p>
    <w:p>
      <w:pPr>
        <w:pStyle w:val="Normal"/>
        <w:jc w:val="both"/>
        <w:rPr/>
      </w:pPr>
      <w:r>
        <w:rPr/>
        <w:t>Марині Василівні</w:t>
        <w:tab/>
        <w:tab/>
        <w:tab/>
        <w:t xml:space="preserve">  нотаріального окр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ХАЛЕВИЧ</w:t>
        <w:tab/>
        <w:tab/>
        <w:t xml:space="preserve">- заступникові начальника Камінь-Каширського </w:t>
      </w:r>
    </w:p>
    <w:p>
      <w:pPr>
        <w:pStyle w:val="Normal"/>
        <w:jc w:val="both"/>
        <w:rPr/>
      </w:pPr>
      <w:r>
        <w:rPr/>
        <w:t>Світлані Василівні</w:t>
        <w:tab/>
        <w:tab/>
        <w:t xml:space="preserve">  районного управління юстиції – начальнику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відділу реєстрації актів цивільного ста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ЕТВЕРГОВІЙ</w:t>
        <w:tab/>
        <w:tab/>
        <w:t xml:space="preserve">- приватному нотаріусові Луцького міського </w:t>
      </w:r>
    </w:p>
    <w:p>
      <w:pPr>
        <w:pStyle w:val="Normal"/>
        <w:jc w:val="both"/>
        <w:rPr/>
      </w:pPr>
      <w:r>
        <w:rPr/>
        <w:t>Єлизаветі Олександрівні</w:t>
        <w:tab/>
        <w:t xml:space="preserve">  нотаріального окр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МІЛЬ</w:t>
        <w:tab/>
        <w:tab/>
        <w:tab/>
        <w:t xml:space="preserve">- секретареві судового засідання Волинського </w:t>
      </w:r>
    </w:p>
    <w:p>
      <w:pPr>
        <w:pStyle w:val="Normal"/>
        <w:jc w:val="both"/>
        <w:rPr/>
      </w:pPr>
      <w:r>
        <w:rPr/>
        <w:t>Ірині Василівні</w:t>
        <w:tab/>
        <w:tab/>
        <w:tab/>
        <w:t xml:space="preserve">  окружного адміністративного суду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2.2. </w:t>
      </w:r>
      <w:r>
        <w:rPr/>
        <w:t>За сумлінну працю, досягнуті успіхи у забезпеченні санітарно-епідеміологічного благополуччя жителів області, високий професіоналізм та з нагоди Дня працівників санітарно-епідеміологічної служб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УЩИК</w:t>
        <w:tab/>
        <w:tab/>
        <w:tab/>
        <w:t>- помічникові лікаря-епідеміолога Любомльської</w:t>
      </w:r>
    </w:p>
    <w:p>
      <w:pPr>
        <w:pStyle w:val="Normal"/>
        <w:jc w:val="both"/>
        <w:rPr/>
      </w:pPr>
      <w:r>
        <w:rPr/>
        <w:t>Валентині Олексіївні</w:t>
        <w:tab/>
        <w:tab/>
        <w:t xml:space="preserve">  районної санепідстан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ТВІЙЧУК</w:t>
        <w:tab/>
        <w:tab/>
        <w:t xml:space="preserve">- помічникові лікаря-епідеміолога </w:t>
      </w:r>
    </w:p>
    <w:p>
      <w:pPr>
        <w:pStyle w:val="Normal"/>
        <w:jc w:val="both"/>
        <w:rPr/>
      </w:pPr>
      <w:r>
        <w:rPr/>
        <w:t>Галині Максимівні</w:t>
        <w:tab/>
        <w:tab/>
        <w:t xml:space="preserve">  Старовижівської районної санепідстан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ХАНОВІЙ</w:t>
        <w:tab/>
        <w:tab/>
        <w:tab/>
        <w:t xml:space="preserve">- лаборантові з бактеріології Рожищенської </w:t>
      </w:r>
    </w:p>
    <w:p>
      <w:pPr>
        <w:pStyle w:val="Normal"/>
        <w:jc w:val="both"/>
        <w:rPr/>
      </w:pPr>
      <w:r>
        <w:rPr/>
        <w:t>Людмилі Іванівні</w:t>
        <w:tab/>
        <w:tab/>
        <w:tab/>
        <w:t xml:space="preserve">  районної санепідстанції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ОМІК</w:t>
        <w:tab/>
        <w:tab/>
        <w:tab/>
        <w:t xml:space="preserve">- лаборантові санітарно-гігієнічної лабораторії </w:t>
      </w:r>
    </w:p>
    <w:p>
      <w:pPr>
        <w:pStyle w:val="Normal"/>
        <w:jc w:val="both"/>
        <w:rPr/>
      </w:pPr>
      <w:r>
        <w:rPr/>
        <w:t>Вірі Павлівні</w:t>
        <w:tab/>
        <w:tab/>
        <w:tab/>
        <w:t xml:space="preserve">  Камінь-Каширської районної санепідстан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 За сумлінну працю, значний особистий внесок у вдосконалення національних систем технічного регулювання і споживчої політики, високий професіоналізм та з нагоди Дня працівників стандартизації та метрології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ОСИНЦЮ</w:t>
        <w:tab/>
        <w:tab/>
        <w:t xml:space="preserve">- водієві відділу транспорту і господарської </w:t>
      </w:r>
    </w:p>
    <w:p>
      <w:pPr>
        <w:pStyle w:val="Normal"/>
        <w:jc w:val="both"/>
        <w:rPr/>
      </w:pPr>
      <w:r>
        <w:rPr/>
        <w:t>Леоніду Власовичу</w:t>
        <w:tab/>
        <w:tab/>
        <w:t xml:space="preserve">  роботи державного підприємства </w:t>
      </w:r>
    </w:p>
    <w:p>
      <w:pPr>
        <w:pStyle w:val="Normal"/>
        <w:ind w:left="2832" w:firstLine="708"/>
        <w:jc w:val="both"/>
        <w:rPr/>
      </w:pPr>
      <w:r>
        <w:rPr>
          <w:lang w:val="ru-RU"/>
        </w:rPr>
        <w:t xml:space="preserve">  “</w:t>
      </w:r>
      <w:r>
        <w:rPr/>
        <w:t>Волиньстандартметрологія</w:t>
      </w:r>
      <w:r>
        <w:rPr>
          <w:lang w:val="ru-RU"/>
        </w:rPr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2.4. </w:t>
      </w:r>
      <w:r>
        <w:rPr/>
        <w:t xml:space="preserve">За особисті заслуги у боротьбі за відродження незалежності української державності, відданість ідеалам свободи і демократії, патріотичне виховання молоді та з нагоди Дня утворення Української повстанської арм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КАРУСЮ</w:t>
        <w:tab/>
        <w:tab/>
        <w:t xml:space="preserve">- члену Братства ветеранів ОУН-УПА </w:t>
      </w:r>
    </w:p>
    <w:p>
      <w:pPr>
        <w:pStyle w:val="Normal"/>
        <w:jc w:val="both"/>
        <w:rPr/>
      </w:pPr>
      <w:r>
        <w:rPr/>
        <w:t>Володимиру Никоновичу</w:t>
        <w:tab/>
        <w:t xml:space="preserve">  Волинського краю імені полковника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Клима Савура, м. Нововолинськ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5. За багаторічну сумлінну працю в органах державної влади, високопрофесійне виконання службових обов’язків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БУДЕНЧУК</w:t>
        <w:tab/>
        <w:tab/>
        <w:t xml:space="preserve">- операторові комп’ютерного набору апарату </w:t>
      </w:r>
    </w:p>
    <w:p>
      <w:pPr>
        <w:pStyle w:val="Normal"/>
        <w:jc w:val="both"/>
        <w:rPr/>
      </w:pPr>
      <w:r>
        <w:rPr/>
        <w:t>Лідії Миколаївні</w:t>
        <w:tab/>
        <w:tab/>
        <w:tab/>
        <w:t xml:space="preserve">  Локачинс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За плідну творчу працю, активну виставкову діяльність, популяризацію вишиваного портрета та з нагоди 75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САВЦІ</w:t>
        <w:tab/>
        <w:tab/>
        <w:tab/>
        <w:t>- майстрові вишиваного портрета, м. Луцьк</w:t>
      </w:r>
    </w:p>
    <w:p>
      <w:pPr>
        <w:pStyle w:val="Normal"/>
        <w:jc w:val="both"/>
        <w:rPr/>
      </w:pPr>
      <w:r>
        <w:rPr/>
        <w:t>Юрію Емануїловичу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2.7. З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ПРИВЕДЕНЕЦЬ</w:t>
        <w:tab/>
        <w:tab/>
        <w:t>- начальникові складського господарства</w:t>
      </w:r>
    </w:p>
    <w:p>
      <w:pPr>
        <w:pStyle w:val="Normal"/>
        <w:jc w:val="both"/>
        <w:rPr/>
      </w:pPr>
      <w:r>
        <w:rPr/>
        <w:t>Євгенії Йосипівні</w:t>
        <w:tab/>
        <w:tab/>
        <w:t xml:space="preserve">  департаменту постачання і логістики відкритого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акціонерного товариства “Луцьк Фудз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СТРОВСЬКОМУ</w:t>
        <w:tab/>
        <w:t>- оброблювачеві птиці цеху забою та переробки</w:t>
      </w:r>
    </w:p>
    <w:p>
      <w:pPr>
        <w:pStyle w:val="Normal"/>
        <w:jc w:val="both"/>
        <w:rPr/>
      </w:pPr>
      <w:r>
        <w:rPr/>
        <w:t>Володимиру Павловичу</w:t>
        <w:tab/>
        <w:t xml:space="preserve">  птиці товариства з обмеженою відповідальністю</w:t>
      </w:r>
    </w:p>
    <w:p>
      <w:pPr>
        <w:pStyle w:val="Normal"/>
        <w:ind w:left="2832" w:firstLine="708"/>
        <w:jc w:val="both"/>
        <w:rPr/>
      </w:pPr>
      <w:r>
        <w:rPr/>
        <w:t xml:space="preserve">  “</w:t>
      </w:r>
      <w:r>
        <w:rPr/>
        <w:t>Птахокомплекс “Губин”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РОМАНЮК</w:t>
        <w:tab/>
        <w:tab/>
        <w:t>- майстрові виробництва цеху напівфабрикатів</w:t>
      </w:r>
    </w:p>
    <w:p>
      <w:pPr>
        <w:pStyle w:val="Normal"/>
        <w:jc w:val="both"/>
        <w:rPr/>
      </w:pPr>
      <w:r>
        <w:rPr/>
        <w:t>Світлані Феофанівні</w:t>
        <w:tab/>
        <w:tab/>
        <w:t xml:space="preserve">  сільськогосподарського приватного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підприємства  “Злата”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2.8.</w:t>
        <w:tab/>
        <w:t>За багаторічну творчу працю, високий професіоналізм, вагомий особистий внесок у розвиток інформаційного простору області та з нагоди     70-річчя газети “Віче-інформ” таким працівникам виданн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ІЛЮЗІ</w:t>
        <w:tab/>
        <w:tab/>
        <w:tab/>
        <w:t>- літературному редакторові</w:t>
      </w:r>
    </w:p>
    <w:p>
      <w:pPr>
        <w:pStyle w:val="Normal"/>
        <w:jc w:val="both"/>
        <w:rPr/>
      </w:pPr>
      <w:r>
        <w:rPr/>
        <w:t>Валентині Іванівн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ВОЛЯНИК</w:t>
        <w:tab/>
        <w:tab/>
        <w:tab/>
        <w:t>- спеціалістові відділу реклами</w:t>
      </w:r>
    </w:p>
    <w:p>
      <w:pPr>
        <w:pStyle w:val="Normal"/>
        <w:jc w:val="both"/>
        <w:rPr/>
      </w:pPr>
      <w:r>
        <w:rPr/>
        <w:t>Наталії Вікторівні</w:t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РАДІЙЧУК</w:t>
        <w:tab/>
        <w:tab/>
        <w:t>- бухгалтерові-касиру</w:t>
      </w:r>
    </w:p>
    <w:p>
      <w:pPr>
        <w:pStyle w:val="Normal"/>
        <w:jc w:val="both"/>
        <w:rPr/>
      </w:pPr>
      <w:r>
        <w:rPr/>
        <w:t>Ользі Денисівні</w:t>
        <w:tab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/>
        <w:t xml:space="preserve"> 3. Головному управлінню з питань внутрішньої політики та зв’язків з громадськістю облдержадміністрації (Ю. Вербич) забезпечити придбання  рамок згідно з пунктом 2 та квітів для вручення нагородженим згідно з пунктами 1 та 2 цього розпорядження.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05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09-10-13T08:57:00Z</dcterms:modified>
  <cp:revision>32</cp:revision>
  <dc:subject/>
  <dc:title> </dc:title>
</cp:coreProperties>
</file>