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жовтня 2009 року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м. Луцьк                                               №</w:t>
      </w:r>
      <w:r>
        <w:rPr>
          <w:sz w:val="28"/>
          <w:lang w:val="en-US"/>
        </w:rPr>
        <w:t xml:space="preserve"> 283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их ділянок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 xml:space="preserve">місце розташування земельних ділянок </w:t>
      </w:r>
      <w:r>
        <w:rPr/>
        <w:t xml:space="preserve">загальною площею 2,987 га </w:t>
      </w:r>
      <w:r>
        <w:rPr>
          <w:szCs w:val="28"/>
        </w:rPr>
        <w:t>для реконструкції автомобільної дороги державного значення «Київ – Ковель – Ягодин»</w:t>
      </w:r>
      <w:r>
        <w:rPr/>
        <w:t xml:space="preserve"> від км 447+638 до км 451+200, у тому числі: 0,141 га лісових земель державного підприємства «Ковельське лісове господарство», 0,1867 га ріллі та 1,8593 га пасовищ за рахунок земель запасу з умовою відведення в постійне користування та 0,8 га пасовищ за рахунок земель запасу з умовою відведення в оренду на території Люблинецької селищної ради Ковельського району.</w:t>
      </w:r>
    </w:p>
    <w:p>
      <w:pPr>
        <w:pStyle w:val="2"/>
        <w:ind w:firstLine="708"/>
        <w:rPr/>
      </w:pPr>
      <w:r>
        <w:rPr/>
        <w:t>2. Дозволити службі автомобільних доріг в області розробити протягом року проект землеустрою щодо відведення вищезазначених земельних ділянок зі</w:t>
      </w:r>
      <w:r>
        <w:rPr>
          <w:szCs w:val="28"/>
        </w:rPr>
        <w:t xml:space="preserve"> зміною їх цільового призначення для реконструкції автомобільної дороги державного значення «Київ – Ковель – Ягодин»</w:t>
      </w:r>
      <w:r>
        <w:rPr/>
        <w:t xml:space="preserve"> від км 447+638 до км 451+200 на території Люблинецької селищної ради Ковельського району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их ділянок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Denis_VS</dc:creator>
  <dc:description/>
  <cp:keywords/>
  <dc:language>en-US</dc:language>
  <cp:lastModifiedBy>Zagal</cp:lastModifiedBy>
  <cp:lastPrinted>2009-10-07T12:33:00Z</cp:lastPrinted>
  <dcterms:modified xsi:type="dcterms:W3CDTF">2009-10-12T05:19:00Z</dcterms:modified>
  <cp:revision>10</cp:revision>
  <dc:subject/>
  <dc:title>від</dc:title>
</cp:coreProperties>
</file>