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9</w:t>
      </w:r>
      <w:r>
        <w:rPr>
          <w:sz w:val="28"/>
        </w:rPr>
        <w:t xml:space="preserve"> жовтня 2009 року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>м. Луцьк                                               №</w:t>
      </w:r>
      <w:r>
        <w:rPr>
          <w:sz w:val="28"/>
          <w:lang w:val="en-US"/>
        </w:rPr>
        <w:t xml:space="preserve"> 282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Про погодження місця розташування земельних ділянок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>місце розташування земельних ділянок загальною площею 3,26 га для реконструкції автомобільної дороги державного значення «Київ – Ковель – Ягодин»</w:t>
      </w:r>
      <w:r>
        <w:rPr/>
        <w:t xml:space="preserve"> на території Старокошарівської сільської ради Ковельського району у тому числі:</w:t>
      </w:r>
    </w:p>
    <w:p>
      <w:pPr>
        <w:pStyle w:val="2"/>
        <w:ind w:firstLine="708"/>
        <w:rPr/>
      </w:pPr>
      <w:r>
        <w:rPr/>
        <w:t>1.1. На ділянці автомобільної дороги від км 447+638 до км 451+200 загальною площею 1,378 га у тому числі: 0,846 га лісових земель Ковельського спеціалізованого лісогосподарського акціонерного товариства «Тур» та 0,532 га пасовищ за рахунок земель запасу з умовою відведення в постійне користування.</w:t>
      </w:r>
    </w:p>
    <w:p>
      <w:pPr>
        <w:pStyle w:val="2"/>
        <w:ind w:firstLine="708"/>
        <w:rPr/>
      </w:pPr>
      <w:r>
        <w:rPr/>
        <w:t>1.2. На ділянці автомобільної дороги від км 451+200 до км 454+000 загальною площею 1,882 га у тому числі: 0,927 га лісових земель Ковельського спеціалізованого лісогосподарського акціонерного товариства «Тур», 0,015 га чагарників, 0,14 га пасовищ за рахунок земель запасу з умовою відведення в постійне користування та 0,8 га сіножатей за рахунок земель запасу з умовою відведення в оренду.</w:t>
      </w:r>
    </w:p>
    <w:p>
      <w:pPr>
        <w:pStyle w:val="2"/>
        <w:ind w:firstLine="708"/>
        <w:rPr/>
      </w:pPr>
      <w:r>
        <w:rPr/>
        <w:t xml:space="preserve">2. Дозволити службі автомобільних доріг в області розробити протягом року проект землеустрою щодо відведення вищезазначених земельних ділянок </w:t>
      </w:r>
      <w:r>
        <w:rPr>
          <w:szCs w:val="28"/>
        </w:rPr>
        <w:t>зі зміною їх цільового призначення для реконструкції автомобільної дороги державного значення «Київ – Ковель – Ягодин»</w:t>
      </w:r>
      <w:r>
        <w:rPr/>
        <w:t xml:space="preserve"> від км 447+638 до км 451+200 та від км 451+200 до км 454+000 на території Старокошарівської сільської ради Ковельського району. </w:t>
      </w:r>
    </w:p>
    <w:p>
      <w:pPr>
        <w:pStyle w:val="2"/>
        <w:ind w:firstLine="708"/>
        <w:rPr/>
      </w:pPr>
      <w:r>
        <w:rPr/>
        <w:t>У разі коли протягом зазначеного строку проект землеустрою не буде розроблено, дозвіл вважається анульованим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 xml:space="preserve">3. </w:t>
      </w:r>
      <w:r>
        <w:rPr/>
        <w:t>Відведення земельних ділянок здійснити у порядку, визначеному статтями 122 -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Шабала 48 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05:00Z</dcterms:created>
  <dc:creator>Denis_VS</dc:creator>
  <dc:description/>
  <cp:keywords/>
  <dc:language>en-US</dc:language>
  <cp:lastModifiedBy>Zagal</cp:lastModifiedBy>
  <cp:lastPrinted>2009-10-08T15:13:00Z</cp:lastPrinted>
  <dcterms:modified xsi:type="dcterms:W3CDTF">2009-10-12T05:21:00Z</dcterms:modified>
  <cp:revision>15</cp:revision>
  <dc:subject/>
  <dc:title>від</dc:title>
</cp:coreProperties>
</file>