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жовтня 2009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. Луцьк                                              №</w:t>
      </w:r>
      <w:r>
        <w:rPr>
          <w:sz w:val="28"/>
          <w:szCs w:val="28"/>
          <w:lang w:val="en-US"/>
        </w:rPr>
        <w:t xml:space="preserve"> 28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Положення про Волинський 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ний центр соціально-психологічної до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3 червня       2009 року № 541 „Про внесення змін до Типового положення про центр соціально-психологічної допомоги” та наказу Міністерства України у справах сім’ї, дітей та молоді від 2 лютого 2005 року № 37 „Про створення центрів соціально-психологічної допомоги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оложення про Волинський обласний центр соціально-психологічної допомоги, затвердженого розпорядженням голови обласної державної адміністрації від 13 червня 2005 року № 157 (далі - Положення),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в чинність, пункт 2 розпорядження голови обласної державної адміністрації від 13 червня 2005 року № 15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иректорові Волинського обласного центру соціально-психологічної допомоги Н.Мишко подати на державну реєстрацію нову редакцію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о 782 388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01:00Z</dcterms:created>
  <dc:creator>user</dc:creator>
  <dc:description/>
  <cp:keywords/>
  <dc:language>en-US</dc:language>
  <cp:lastModifiedBy>Zagal</cp:lastModifiedBy>
  <cp:lastPrinted>2009-10-07T12:02:00Z</cp:lastPrinted>
  <dcterms:modified xsi:type="dcterms:W3CDTF">2009-10-09T09:49:00Z</dcterms:modified>
  <cp:revision>10</cp:revision>
  <dc:subject/>
  <dc:title>Проект</dc:title>
</cp:coreProperties>
</file>