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</w:rPr>
        <w:t>ЗАТВЕРДЖЕНО</w:t>
      </w:r>
    </w:p>
    <w:p>
      <w:pPr>
        <w:pStyle w:val="TextBody"/>
        <w:tabs>
          <w:tab w:val="clear" w:pos="4320"/>
          <w:tab w:val="left" w:pos="9099" w:leader="none"/>
          <w:tab w:val="left" w:pos="9540" w:leader="none"/>
        </w:tabs>
        <w:ind w:right="-82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Розпорядження голови</w:t>
      </w:r>
    </w:p>
    <w:p>
      <w:pPr>
        <w:pStyle w:val="TextBody"/>
        <w:tabs>
          <w:tab w:val="clear" w:pos="4320"/>
          <w:tab w:val="left" w:pos="9540" w:leader="none"/>
        </w:tabs>
        <w:ind w:right="-441" w:hanging="0"/>
        <w:rPr/>
      </w:pPr>
      <w:r>
        <w:rPr/>
        <w:t xml:space="preserve">                                                                                               </w:t>
      </w:r>
      <w:r>
        <w:rPr/>
        <w:t>облдержадміністрації</w:t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lang w:val="en-US"/>
        </w:rPr>
        <w:t>26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ічня</w:t>
      </w:r>
      <w:r>
        <w:rPr>
          <w:rFonts w:cs="Times New Roman" w:ascii="Times New Roman" w:hAnsi="Times New Roman"/>
          <w:sz w:val="28"/>
        </w:rPr>
        <w:t xml:space="preserve"> 2009 року №</w:t>
      </w:r>
      <w:r>
        <w:rPr>
          <w:rFonts w:cs="Times New Roman" w:ascii="Times New Roman" w:hAnsi="Times New Roman"/>
          <w:sz w:val="28"/>
          <w:lang w:val="en-US"/>
        </w:rPr>
        <w:t xml:space="preserve"> 28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right="-441" w:firstLine="54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ХОДИ</w:t>
      </w:r>
    </w:p>
    <w:p>
      <w:pPr>
        <w:pStyle w:val="Style14"/>
        <w:ind w:right="-441"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</w:rPr>
        <w:t xml:space="preserve">відзна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області 2009 року </w:t>
      </w:r>
    </w:p>
    <w:p>
      <w:pPr>
        <w:pStyle w:val="Style14"/>
        <w:ind w:right="-441" w:firstLine="54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ом допомоги особам з вадами зору</w:t>
      </w:r>
    </w:p>
    <w:p>
      <w:pPr>
        <w:pStyle w:val="Style14"/>
        <w:ind w:right="-441" w:firstLine="54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1. Забезпечити виконання Програми соціального захисту населення Волинської області на 2008 – 2009 роки в частині надання фінансової підтримки обласному центру реабілітації інвалідів зору для здійснення статутної діяльності. </w:t>
      </w:r>
    </w:p>
    <w:p>
      <w:pPr>
        <w:pStyle w:val="Style14"/>
        <w:ind w:left="3960" w:right="98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е управління праці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оціальних питань та у справах захисту населення від наслідків Чорнобильської катастроф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охорони здоров’я  облдержадміністрації 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                             протягом  2009 року</w:t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 Забезпечити  перевезення інвалідів по зору  на міжміських та міжобласних маршрутах на пільгових умовах.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"/>
        <w:tabs>
          <w:tab w:val="clear" w:pos="708"/>
          <w:tab w:val="left" w:pos="3960" w:leader="none"/>
        </w:tabs>
        <w:ind w:left="3960" w:right="98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</w:rPr>
        <w:t>Головне управління  промисловості та розвитку інфраструктури облдержадміністрації</w:t>
      </w:r>
    </w:p>
    <w:p>
      <w:pPr>
        <w:pStyle w:val="Heading"/>
        <w:ind w:left="3960" w:right="-441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стійно</w:t>
      </w:r>
    </w:p>
    <w:p>
      <w:pPr>
        <w:pStyle w:val="Heading"/>
        <w:ind w:left="3960" w:right="-441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ind w:left="0" w:right="98" w:firstLine="54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3. При  перебуванні на стаціонарному та амбулаторному лікуванні забезпечувати  безкоштовним лікуванням інвалідів по зору, в тому числі  безкоштовними рецептами для придбання  крапель для очей. </w:t>
      </w:r>
    </w:p>
    <w:p>
      <w:pPr>
        <w:pStyle w:val="Style14"/>
        <w:ind w:left="3960" w:right="-441" w:hanging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Heading"/>
        <w:ind w:left="3960" w:right="98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</w:rPr>
        <w:t>Управління охорони здоров’я облдержадміністрації, райдержадміністрації, виконкоми міських (міст обласного значення) рад</w:t>
      </w:r>
    </w:p>
    <w:p>
      <w:pPr>
        <w:pStyle w:val="Heading"/>
        <w:ind w:left="3960" w:right="-441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стійно</w:t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4. Вивчити потребу в забезпеченні осіб з вадами зору штучними кришталиками та передбачити кошти для їх придбання.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left="3900" w:right="-44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охорони здоров’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лдержадміністрації, </w:t>
      </w:r>
      <w:r>
        <w:rPr>
          <w:rFonts w:cs="Times New Roman" w:ascii="Times New Roman" w:hAnsi="Times New Roman"/>
          <w:color w:val="000000"/>
          <w:sz w:val="28"/>
          <w:lang w:val="uk-UA"/>
        </w:rPr>
        <w:t>обласна організація Українського товариства сліпих</w:t>
      </w:r>
    </w:p>
    <w:p>
      <w:pPr>
        <w:pStyle w:val="Heading"/>
        <w:ind w:left="0" w:right="-441" w:hanging="0"/>
        <w:jc w:val="both"/>
        <w:rPr/>
      </w:pPr>
      <w:r>
        <w:rPr>
          <w:b w:val="false"/>
          <w:color w:val="000000"/>
          <w:sz w:val="28"/>
        </w:rPr>
        <w:t xml:space="preserve">                                                      </w:t>
      </w:r>
      <w:r>
        <w:rPr>
          <w:b w:val="false"/>
          <w:color w:val="000000"/>
          <w:sz w:val="28"/>
          <w:lang w:val="en-US"/>
        </w:rPr>
        <w:t xml:space="preserve"> 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постійно</w:t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5. Вивчити можливість забезпечення  санаторно-курортним лікуванням на базі  обласних оздоровчих закладів санаторію матері та дитини “Турія”  та санаторію  “Лісова пісня” інвалідів І та ІІ груп по зору  за рахунок коштів обласного бюджету.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</w:r>
    </w:p>
    <w:p>
      <w:pPr>
        <w:pStyle w:val="Style14"/>
        <w:ind w:left="3960" w:right="-8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е управління праці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оціальних питань та у справах захисту населення від наслідків Чорнобильської катастроф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правління охорони здоров’я облдержадміністрації 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                             до 1 жовтня 2009 року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"/>
        <w:ind w:left="0" w:right="98" w:firstLine="54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6. З метою надання дітям-інвалідам освітніх послуг спільно з первинними організаціями  УТОС провести  інформаційно-роз’яснювальну роботу щодо умов навчання у Крупівському навчально-реабілітаційному центрі для дітей з вадами зору та наповнення класів. </w:t>
      </w:r>
    </w:p>
    <w:p>
      <w:pPr>
        <w:pStyle w:val="Style14"/>
        <w:ind w:left="4248" w:right="-441" w:firstLine="4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ind w:left="3960" w:right="-82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Управління освіти та науки  облдержадміністрації, </w:t>
      </w:r>
      <w:r>
        <w:rPr>
          <w:b w:val="false"/>
          <w:color w:val="000000"/>
          <w:sz w:val="28"/>
        </w:rPr>
        <w:t>райдержадміністрації, виконкоми міських (міст обласного значення) рад</w:t>
      </w:r>
    </w:p>
    <w:p>
      <w:pPr>
        <w:pStyle w:val="Style14"/>
        <w:ind w:left="180" w:right="-441" w:firstLine="72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ab/>
        <w:t xml:space="preserve">                                  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вітня 2</w:t>
      </w:r>
      <w:r>
        <w:rPr>
          <w:rFonts w:cs="Times New Roman" w:ascii="Times New Roman" w:hAnsi="Times New Roman"/>
          <w:color w:val="000000"/>
          <w:sz w:val="28"/>
          <w:szCs w:val="28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</w:t>
      </w:r>
    </w:p>
    <w:p>
      <w:pPr>
        <w:pStyle w:val="Heading"/>
        <w:ind w:left="0" w:right="-441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ind w:left="0" w:right="98" w:firstLine="54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7. Забезпечити протягом першого півріччя 2009 року спеціальним  комп’ютерним обладнанням Крупівський навчально-реабілітаційний центр за рахунок коштів, що спрямовуються на освітні заходи. </w:t>
        <w:tab/>
      </w:r>
    </w:p>
    <w:p>
      <w:pPr>
        <w:pStyle w:val="Heading"/>
        <w:ind w:left="0" w:right="-441" w:firstLine="708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ind w:left="3960" w:right="98"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Управління освіти та науки  облдержадміністрації, </w:t>
      </w:r>
      <w:r>
        <w:rPr>
          <w:b w:val="false"/>
          <w:color w:val="000000"/>
          <w:sz w:val="28"/>
        </w:rPr>
        <w:t xml:space="preserve">райдержадміністрації </w:t>
      </w:r>
    </w:p>
    <w:p>
      <w:pPr>
        <w:pStyle w:val="Heading"/>
        <w:ind w:left="0" w:right="-441" w:hanging="0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b w:val="false"/>
          <w:color w:val="000000"/>
          <w:sz w:val="28"/>
          <w:szCs w:val="28"/>
        </w:rPr>
        <w:t>до 1 липня 2009 року</w:t>
      </w:r>
    </w:p>
    <w:p>
      <w:pPr>
        <w:pStyle w:val="Heading"/>
        <w:ind w:left="0" w:right="-441" w:firstLine="708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ind w:left="0" w:right="98" w:firstLine="54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ab/>
        <w:t xml:space="preserve">8. Розглянути можливість надання фінансової підтримки народній хоровій капелі обласної організації УТОС “Лісова пісня”. 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Heading"/>
        <w:ind w:left="3960" w:right="-441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Управління культури та туризму  облдержадміністрації</w:t>
      </w:r>
    </w:p>
    <w:p>
      <w:pPr>
        <w:pStyle w:val="Heading"/>
        <w:ind w:left="0" w:right="-441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b w:val="false"/>
          <w:color w:val="000000"/>
          <w:sz w:val="28"/>
          <w:szCs w:val="28"/>
        </w:rPr>
        <w:t>до 1 липня 2009 року</w:t>
      </w:r>
    </w:p>
    <w:p>
      <w:pPr>
        <w:pStyle w:val="Heading"/>
        <w:ind w:left="0" w:right="-441"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0" w:right="98" w:firstLine="708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9. Забезпечувати обладнання пішохідних переходів звуковими світлофорами для безпечного переміщення осіб з вадами зору.</w:t>
      </w:r>
    </w:p>
    <w:p>
      <w:pPr>
        <w:pStyle w:val="Heading"/>
        <w:ind w:left="0" w:right="-441" w:hanging="0"/>
        <w:jc w:val="left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Heading"/>
        <w:tabs>
          <w:tab w:val="clear" w:pos="708"/>
          <w:tab w:val="left" w:pos="3960" w:leader="none"/>
        </w:tabs>
        <w:ind w:left="3960" w:right="-441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</w:rPr>
        <w:t>Головне управління  промисловості та розвитку інфраструктури облдержадміністрації,</w:t>
      </w:r>
    </w:p>
    <w:p>
      <w:pPr>
        <w:pStyle w:val="Heading"/>
        <w:ind w:left="3960" w:right="98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</w:rPr>
        <w:t>виконкоми міських (міст обласного значення) рад</w:t>
      </w:r>
    </w:p>
    <w:p>
      <w:pPr>
        <w:pStyle w:val="Heading"/>
        <w:ind w:left="3960" w:right="-441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отягом 2009 року</w:t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0.  Під час формування та коригування місцевих бюджетів у 2009 році розглянути можливість надання інвалідам І та ІІ групи по зору пільги на оплату житлово-комунальних послуг у розмірі не менше 50 відсотків.</w:t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"/>
        <w:ind w:left="3960" w:right="-441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айдержадміністрації, виконкоми міських </w:t>
      </w:r>
    </w:p>
    <w:p>
      <w:pPr>
        <w:pStyle w:val="Heading"/>
        <w:ind w:left="3960" w:right="-441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</w:rPr>
        <w:t>(міст обласного значення) рад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60" w:leader="none"/>
        </w:tabs>
        <w:ind w:left="180" w:right="-441" w:firstLine="72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  <w:t xml:space="preserve">       до 1 березня  2009 року</w:t>
        <w:tab/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60" w:leader="none"/>
        </w:tabs>
        <w:ind w:left="180" w:right="-441" w:firstLine="72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1. Вирішити питання  придбання спеціалізованої літератури для потреб незрячих та виділити кошти в розмірі не менше 10 тисяч гривень для фінансування діяльності первинних організацій УТОС.</w:t>
      </w:r>
    </w:p>
    <w:p>
      <w:pPr>
        <w:pStyle w:val="Style14"/>
        <w:tabs>
          <w:tab w:val="clear" w:pos="708"/>
          <w:tab w:val="left" w:pos="3960" w:leader="none"/>
        </w:tabs>
        <w:ind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  <w:tab/>
      </w:r>
    </w:p>
    <w:p>
      <w:pPr>
        <w:pStyle w:val="Heading"/>
        <w:ind w:left="3960" w:right="-441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айдержадміністрації, виконкоми міських </w:t>
      </w:r>
    </w:p>
    <w:p>
      <w:pPr>
        <w:pStyle w:val="Heading"/>
        <w:ind w:left="3960" w:right="-441" w:hanging="0"/>
        <w:jc w:val="left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</w:rPr>
        <w:t>(міст обласного значення) рад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60" w:leader="none"/>
        </w:tabs>
        <w:ind w:left="180" w:right="-441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до 15 березня 2009 року</w:t>
        <w:tab/>
        <w:tab/>
      </w:r>
    </w:p>
    <w:p>
      <w:pPr>
        <w:pStyle w:val="Style14"/>
        <w:ind w:left="180" w:right="-441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ind w:right="98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безпечити проведення ремонту  приміщення Горохівської первинної організації УТОС.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  <w:t xml:space="preserve">       Горохівська райдержадміністрація</w:t>
      </w:r>
    </w:p>
    <w:p>
      <w:pPr>
        <w:pStyle w:val="Style14"/>
        <w:tabs>
          <w:tab w:val="clear" w:pos="708"/>
          <w:tab w:val="left" w:pos="3960" w:leader="none"/>
        </w:tabs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до 1 вересня 2009 року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  <w:t xml:space="preserve">   </w:t>
      </w:r>
    </w:p>
    <w:p>
      <w:pPr>
        <w:pStyle w:val="Style14"/>
        <w:ind w:right="98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3. Забезпечити приміщенням відповідно до потреби первинну організацію УТОС  м. Нововолинська.</w:t>
      </w:r>
    </w:p>
    <w:p>
      <w:pPr>
        <w:pStyle w:val="Style14"/>
        <w:ind w:right="-441"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  <w:t xml:space="preserve">      Виконком Нововолинської міської ради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ab/>
        <w:tab/>
        <w:tab/>
        <w:t xml:space="preserve">      до 1 вересня 2009 року</w:t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4"/>
        <w:ind w:left="180" w:right="-441"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34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08:00Z</dcterms:created>
  <dc:creator>Vitalik</dc:creator>
  <dc:description/>
  <dc:language>en-US</dc:language>
  <cp:lastModifiedBy>Zagal</cp:lastModifiedBy>
  <cp:lastPrinted>2009-01-26T08:44:00Z</cp:lastPrinted>
  <dcterms:modified xsi:type="dcterms:W3CDTF">2009-01-26T06:45:00Z</dcterms:modified>
  <cp:revision>9</cp:revision>
  <dc:subject/>
  <dc:title/>
</cp:coreProperties>
</file>