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tbl>
      <w:tblPr>
        <w:tblW w:w="961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120"/>
        <w:gridCol w:w="3210"/>
      </w:tblGrid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ind w:right="-3" w:hanging="0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 xml:space="preserve"> жовтня 2009 року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</w:rPr>
              <w:t>м. Луцьк</w:t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№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279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</w:p>
        </w:tc>
      </w:tr>
    </w:tbl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ind w:left="700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 внесення змін до розпорядження голови облдержадміністрації </w:t>
        <w:br/>
        <w:t>від 4 лютого 2008 року № 27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виконання постанови Кабінету Міністрів України від 29 серпня</w:t>
        <w:br/>
        <w:t>2002 року № 1302 "Про заходи щодо подальшого забезпечення відкритості у діяльності органів виконавчої влади", з метою сприяння більш ефективному виконанню завдань щодо інформування населення області про діяльність виконавчої влади шляхом удосконалення інформаційного наповнення веб-сайтів райдержадміністрацій :</w:t>
      </w:r>
    </w:p>
    <w:p>
      <w:pPr>
        <w:pStyle w:val="TextBodyIndent"/>
        <w:ind w:left="0" w:right="0" w:firstLine="720"/>
        <w:rPr/>
      </w:pPr>
      <w:r>
        <w:rPr>
          <w:rFonts w:cs="Times New Roman" w:ascii="Times New Roman" w:hAnsi="Times New Roman"/>
          <w:szCs w:val="28"/>
        </w:rPr>
        <w:t xml:space="preserve">1. Пункт 2 розпорядження голови обласної державної адміністрації від 4 лютого 2008 року № 27 “Про вдосконалення функціонування офіційного веб-сайту обласної державної адміністрації у мережі інтернет” викласти в новій редакції: 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“</w:t>
      </w:r>
      <w:r>
        <w:rPr>
          <w:rFonts w:cs="Times New Roman" w:ascii="Times New Roman" w:hAnsi="Times New Roman"/>
          <w:szCs w:val="28"/>
        </w:rPr>
        <w:t>2. Головному управлінню з питань внутрішньої політики та зв’язків з громадськістю облдержадміністрації спільно з організаційним відділом апарату  облдержадміністрації щомісяця до 5 числа здійснювати аналіз  інформаційного  наповнення веб-сайтів районних державних адміністрацій, виконкомів міських (міст обласного значення) рад та за потреби інформувати про виявлені недоліки заступника голови – керівника апарату облдержадміністрації В. Максим'яка”.</w:t>
      </w:r>
    </w:p>
    <w:p>
      <w:pPr>
        <w:pStyle w:val="TextBodyIndent"/>
        <w:ind w:left="0" w:right="0" w:firstLine="720"/>
        <w:rPr/>
      </w:pPr>
      <w:r>
        <w:rPr>
          <w:rFonts w:cs="Times New Roman" w:ascii="Times New Roman" w:hAnsi="Times New Roman"/>
          <w:szCs w:val="28"/>
        </w:rPr>
        <w:t>2. Контроль за виконанням цього розпорядження покласти на заступника голови</w:t>
      </w:r>
      <w:r>
        <w:rPr>
          <w:rFonts w:cs="Times New Roman" w:ascii="Times New Roman" w:hAnsi="Times New Roman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Cs w:val="28"/>
        </w:rPr>
        <w:t>керівника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апарату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облдержадміністрації В. Максим'яка.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Голова обласної державної</w:t>
        <w:br/>
        <w:t xml:space="preserve">          адміністрації</w:t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Cs w:val="28"/>
        </w:rPr>
        <w:t>М.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РОМАНЮК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окін 778 155</w:t>
      </w:r>
    </w:p>
    <w:p>
      <w:pPr>
        <w:pStyle w:val="Normal"/>
        <w:shd w:fill="FFFFFF" w:val="clear"/>
        <w:ind w:left="119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 w:cs="Arial"/>
      <w:b/>
      <w:bCs/>
      <w:i/>
      <w:iCs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Arial Unicode MS" w:cs="Times New Roman"/>
      <w:i/>
      <w:iCs/>
      <w:sz w:val="32"/>
      <w:szCs w:val="32"/>
      <w:lang w:val="ru-R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6:11:00Z</dcterms:created>
  <dc:creator>Andrew</dc:creator>
  <dc:description/>
  <cp:keywords/>
  <dc:language>en-US</dc:language>
  <cp:lastModifiedBy>Zagal</cp:lastModifiedBy>
  <cp:lastPrinted>2008-01-23T15:20:00Z</cp:lastPrinted>
  <dcterms:modified xsi:type="dcterms:W3CDTF">2009-10-09T09:48:00Z</dcterms:modified>
  <cp:revision>6</cp:revision>
  <dc:subject/>
  <dc:title>ВОЛИНСЬКА ОБЛАСНА ДЕРЖАВНА АДМІНІСТРАЦІЯ</dc:title>
</cp:coreProperties>
</file>