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ind w:right="720" w:hanging="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Iauiue"/>
        <w:ind w:right="720" w:hanging="0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6"/>
          <w:lang w:val="uk-UA"/>
        </w:rPr>
        <w:tab/>
      </w:r>
      <w:r>
        <w:rPr>
          <w:rFonts w:cs="Times New Roman CYR" w:ascii="Times New Roman CYR" w:hAnsi="Times New Roman CYR"/>
          <w:sz w:val="28"/>
          <w:lang w:val="uk-UA"/>
        </w:rPr>
        <w:t xml:space="preserve"> 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</w:rPr>
        <w:t>9</w:t>
      </w:r>
      <w:r>
        <w:rPr>
          <w:rFonts w:cs="Times New Roman CYR" w:ascii="Times New Roman CYR" w:hAnsi="Times New Roman CYR"/>
          <w:sz w:val="28"/>
          <w:lang w:val="uk-UA"/>
        </w:rPr>
        <w:t xml:space="preserve"> жовтня 2009 року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uk-UA"/>
        </w:rPr>
        <w:t xml:space="preserve">  № 277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форми відомостей про забезпечен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>житловою площею та комунальними послуг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 Закону України  “Про  місцеві державні адміністрації”, на виконання постанови Кабінету Міністрів України від          12 серпня 2009 року № 887 “Про затвердження Порядку надання компенсації особам, які мають право на безоплатне отримання вугілля на побутові потреби, але проживають у будинках з центральним опаленням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 Затвердити форму відомостей про забезпеченість житловою площею та комунальними послугами, що додається. </w:t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 Райдержадміністраціям, виконкомам міських (міст обласного значення) рад забезпечити впровадження відомостей, форма яких затверджена цим розпорядженням. </w:t>
      </w:r>
    </w:p>
    <w:p>
      <w:pPr>
        <w:pStyle w:val="TextBodyIndent"/>
        <w:ind w:firstLine="720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08:00Z</dcterms:created>
  <dc:creator>glma</dc:creator>
  <dc:description/>
  <cp:keywords/>
  <dc:language>en-US</dc:language>
  <cp:lastModifiedBy>Zagal</cp:lastModifiedBy>
  <cp:lastPrinted>2009-10-07T09:20:00Z</cp:lastPrinted>
  <dcterms:modified xsi:type="dcterms:W3CDTF">2009-10-09T09:45:00Z</dcterms:modified>
  <cp:revision>21</cp:revision>
  <dc:subject/>
  <dc:title>Проект</dc:title>
</cp:coreProperties>
</file>