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en-US"/>
        </w:rPr>
      </w:pPr>
      <w:r>
        <w:rPr>
          <w:bCs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 </w:t>
      </w:r>
      <w:r>
        <w:rPr/>
        <w:t xml:space="preserve">жовтня 2009 року </w:t>
        <w:tab/>
        <w:t xml:space="preserve">   </w:t>
      </w:r>
      <w:r>
        <w:rPr>
          <w:lang w:val="ru-RU"/>
        </w:rPr>
        <w:t xml:space="preserve">  </w:t>
      </w:r>
      <w:r>
        <w:rPr/>
        <w:t xml:space="preserve">   </w:t>
      </w:r>
      <w:r>
        <w:rPr>
          <w:lang w:val="en-US"/>
        </w:rPr>
        <w:t xml:space="preserve">             </w:t>
      </w:r>
      <w:r>
        <w:rPr/>
        <w:t>м. Луцьк</w:t>
        <w:tab/>
        <w:tab/>
        <w:tab/>
        <w:t xml:space="preserve">  </w:t>
      </w:r>
      <w:r>
        <w:rPr>
          <w:lang w:val="ru-RU"/>
        </w:rPr>
        <w:t xml:space="preserve">               </w:t>
      </w:r>
      <w:r>
        <w:rPr>
          <w:lang w:val="en-US"/>
        </w:rPr>
        <w:t xml:space="preserve">    </w:t>
      </w:r>
      <w:r>
        <w:rPr/>
        <w:t>№</w:t>
      </w:r>
      <w:r>
        <w:rPr>
          <w:lang w:val="en-US"/>
        </w:rPr>
        <w:t xml:space="preserve"> 27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1.1. За багаторічну сумлінну працю, високий професіоналізм, вагомий особистий внесок у розвиток мережі автомобільних доріг та з нагоди 50-річн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РИШКЕВИЧА</w:t>
        <w:tab/>
        <w:tab/>
        <w:t xml:space="preserve">- заступника начальника служби з </w:t>
      </w:r>
    </w:p>
    <w:p>
      <w:pPr>
        <w:pStyle w:val="Normal"/>
        <w:jc w:val="both"/>
        <w:rPr/>
      </w:pPr>
      <w:r>
        <w:rPr/>
        <w:t>Юрія Володимировича</w:t>
        <w:tab/>
        <w:tab/>
        <w:t xml:space="preserve">  експлуатаційного утримання автомобільних </w:t>
      </w:r>
    </w:p>
    <w:p>
      <w:pPr>
        <w:pStyle w:val="Normal"/>
        <w:ind w:left="3540" w:hanging="0"/>
        <w:jc w:val="both"/>
        <w:rPr>
          <w:lang w:val="ru-RU"/>
        </w:rPr>
      </w:pPr>
      <w:r>
        <w:rPr/>
        <w:t xml:space="preserve">  </w:t>
      </w:r>
      <w:r>
        <w:rPr/>
        <w:t>доріг служби автомобільних доріг в області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/>
        <w:t>1.2. За багаторічну сумлінну працю, високий професіоналізм, вагомий особистий внесок у розвиток бібліотечної справи та з нагоди Всеукраїнського дня бібліотек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АЦЮК</w:t>
        <w:tab/>
        <w:tab/>
        <w:tab/>
        <w:t xml:space="preserve">- провідного бібліотекаря Ковельського </w:t>
      </w:r>
    </w:p>
    <w:p>
      <w:pPr>
        <w:pStyle w:val="Normal"/>
        <w:jc w:val="both"/>
        <w:rPr>
          <w:lang w:val="en-US"/>
        </w:rPr>
      </w:pPr>
      <w:r>
        <w:rPr/>
        <w:t>Іраїду Садоківну</w:t>
        <w:tab/>
        <w:tab/>
        <w:tab/>
        <w:t xml:space="preserve">  медичного коледжу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1.</w:t>
      </w:r>
      <w:r>
        <w:rPr>
          <w:lang w:val="ru-RU"/>
        </w:rPr>
        <w:t>3</w:t>
      </w:r>
      <w:r>
        <w:rPr/>
        <w:t>. За багаторічну сумлінну працю в галузі сільського господарства, високий професіоналізм, вагомий особистий внесок у розвиток агропромислового комплексу та з нагоди 5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МАЦЬОХУ</w:t>
        <w:tab/>
        <w:tab/>
        <w:t xml:space="preserve">- голову сільськогосподарського виробничого </w:t>
      </w:r>
    </w:p>
    <w:p>
      <w:pPr>
        <w:pStyle w:val="Normal"/>
        <w:jc w:val="both"/>
        <w:rPr>
          <w:lang w:val="en-US"/>
        </w:rPr>
      </w:pPr>
      <w:r>
        <w:rPr/>
        <w:t>Віталія Володимировича</w:t>
        <w:tab/>
        <w:t xml:space="preserve">  кооперативу </w:t>
      </w:r>
      <w:r>
        <w:rPr>
          <w:lang w:val="ru-RU"/>
        </w:rPr>
        <w:t>“</w:t>
      </w:r>
      <w:r>
        <w:rPr/>
        <w:t>Слава</w:t>
      </w:r>
      <w:r>
        <w:rPr>
          <w:lang w:val="ru-RU"/>
        </w:rPr>
        <w:t>”</w:t>
      </w:r>
      <w:r>
        <w:rPr/>
        <w:t xml:space="preserve"> Турійського району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lang w:val="ru-RU"/>
        </w:rPr>
        <w:t>1</w:t>
      </w:r>
      <w:r>
        <w:rPr/>
        <w:t>.4. За багаторічну творчу працю, збереження і популяризацію волинського традиційного гончарного мистецтва, високу професійну майстерність та з нагоди 80-річн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КОВАЛЬЧУКА</w:t>
        <w:tab/>
        <w:tab/>
        <w:t xml:space="preserve">- майстра народного мистецтва, гончаря </w:t>
      </w:r>
    </w:p>
    <w:p>
      <w:pPr>
        <w:pStyle w:val="Normal"/>
        <w:jc w:val="both"/>
        <w:rPr>
          <w:lang w:val="en-US"/>
        </w:rPr>
      </w:pPr>
      <w:r>
        <w:rPr/>
        <w:t>Володимира Юхимовича</w:t>
        <w:tab/>
        <w:t xml:space="preserve">  з с. Кульчин Ківерцівського району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lang w:val="ru-RU"/>
        </w:rPr>
      </w:pPr>
      <w:r>
        <w:rPr>
          <w:lang w:val="en-US"/>
        </w:rPr>
        <w:tab/>
      </w:r>
      <w:r>
        <w:rPr>
          <w:lang w:val="ru-RU"/>
        </w:rPr>
        <w:t>1</w:t>
      </w:r>
      <w:r>
        <w:rPr/>
        <w:t xml:space="preserve">.5. За багаторічну творчу працю, високий професіоналізм, вагомий особистий внесок у розвиток інформаційного простору області та з нагоди     70-річчя газети </w:t>
      </w:r>
      <w:r>
        <w:rPr>
          <w:lang w:val="ru-RU"/>
        </w:rPr>
        <w:t>“</w:t>
      </w:r>
      <w:r>
        <w:rPr/>
        <w:t>Слово правди</w:t>
      </w:r>
      <w:r>
        <w:rPr>
          <w:lang w:val="ru-RU"/>
        </w:rPr>
        <w:t>”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ГУСЮК</w:t>
        <w:tab/>
        <w:tab/>
        <w:tab/>
      </w:r>
      <w:r>
        <w:rPr/>
        <w:t xml:space="preserve">- завідуючу відділом реклами та інформації </w:t>
      </w:r>
    </w:p>
    <w:p>
      <w:pPr>
        <w:pStyle w:val="Normal"/>
        <w:jc w:val="both"/>
        <w:rPr/>
      </w:pPr>
      <w:r>
        <w:rPr/>
        <w:t>Людмилу Іванівну</w:t>
        <w:tab/>
        <w:tab/>
        <w:t xml:space="preserve">  Володимир-Волинської міськрайонної газети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ru-RU"/>
        </w:rPr>
      </w:pPr>
      <w:r>
        <w:rPr/>
        <w:t>1.6. За досягнуті успіхи у справі навчання і виховання молоді, високу професійну майстерність та з нагоди професійного свята – Дня працівників освіти:</w:t>
      </w:r>
    </w:p>
    <w:p>
      <w:pPr>
        <w:pStyle w:val="Normal"/>
        <w:ind w:firstLine="708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/>
      </w:pPr>
      <w:r>
        <w:rPr/>
        <w:t>ВЕЛЬМУ</w:t>
        <w:tab/>
        <w:tab/>
        <w:tab/>
        <w:t>- викладача професійно-технічного училища № 5</w:t>
      </w:r>
    </w:p>
    <w:p>
      <w:pPr>
        <w:pStyle w:val="Normal"/>
        <w:jc w:val="both"/>
        <w:rPr/>
      </w:pPr>
      <w:r>
        <w:rPr/>
        <w:t>Олександра Миколайовича</w:t>
        <w:tab/>
        <w:t xml:space="preserve">  м. Ков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ІТЮК</w:t>
        <w:tab/>
        <w:tab/>
        <w:tab/>
        <w:t xml:space="preserve">- проректора з наукової роботи Волинського </w:t>
      </w:r>
    </w:p>
    <w:p>
      <w:pPr>
        <w:pStyle w:val="Normal"/>
        <w:jc w:val="both"/>
        <w:rPr/>
      </w:pPr>
      <w:r>
        <w:rPr/>
        <w:t>Валентину Василівну</w:t>
        <w:tab/>
        <w:tab/>
        <w:t xml:space="preserve">  інституту післядипломної педагогічної осві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ЛУШКА</w:t>
        <w:tab/>
        <w:tab/>
        <w:tab/>
        <w:t>- директора загальноосвітньої школи I-III ступенів</w:t>
      </w:r>
    </w:p>
    <w:p>
      <w:pPr>
        <w:pStyle w:val="Normal"/>
        <w:jc w:val="both"/>
        <w:rPr/>
      </w:pPr>
      <w:r>
        <w:rPr/>
        <w:t>Валентина Петровича</w:t>
        <w:tab/>
        <w:tab/>
        <w:t xml:space="preserve">  с. Топільно Рожищен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ДИНЬКУ</w:t>
        <w:tab/>
        <w:tab/>
        <w:tab/>
        <w:t>- вчителя географії  загальоноосвітньої школ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атолія Кузьмовича</w:t>
        <w:tab/>
        <w:tab/>
        <w:t xml:space="preserve">  I-III ступенів с. Березовичі Володимир-</w:t>
      </w:r>
    </w:p>
    <w:p>
      <w:pPr>
        <w:pStyle w:val="Normal"/>
        <w:ind w:left="3540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Волин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ЛЮК</w:t>
        <w:tab/>
        <w:tab/>
        <w:tab/>
        <w:t xml:space="preserve">- вчителя української мови та літератури </w:t>
      </w:r>
    </w:p>
    <w:p>
      <w:pPr>
        <w:pStyle w:val="Normal"/>
        <w:jc w:val="both"/>
        <w:rPr/>
      </w:pPr>
      <w:r>
        <w:rPr/>
        <w:t>Валентину Миколаївну</w:t>
        <w:tab/>
        <w:tab/>
        <w:t xml:space="preserve">  Ратнівської загальноосвітньої школи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I-III ступенів № 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ОСКУЧ</w:t>
        <w:tab/>
        <w:tab/>
        <w:tab/>
        <w:t xml:space="preserve">- вчителя української мови та літератури </w:t>
      </w:r>
    </w:p>
    <w:p>
      <w:pPr>
        <w:pStyle w:val="Normal"/>
        <w:jc w:val="both"/>
        <w:rPr/>
      </w:pPr>
      <w:r>
        <w:rPr/>
        <w:t>Людмилу Володимирівну</w:t>
        <w:tab/>
        <w:t xml:space="preserve">  загальноосвітньої школи I-III ступенів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с. Холопичі Локачин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ЗАВЕРУХУ</w:t>
        <w:tab/>
        <w:tab/>
        <w:t xml:space="preserve">- викладача історії Торчинського професійного </w:t>
      </w:r>
    </w:p>
    <w:p>
      <w:pPr>
        <w:pStyle w:val="Normal"/>
        <w:jc w:val="both"/>
        <w:rPr/>
      </w:pPr>
      <w:r>
        <w:rPr/>
        <w:t>Світлану Павлівну</w:t>
        <w:tab/>
        <w:tab/>
        <w:t xml:space="preserve">  ліце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ЛИТЮК</w:t>
        <w:tab/>
        <w:tab/>
        <w:t xml:space="preserve">- директора загальоноосвітньої школи </w:t>
      </w:r>
    </w:p>
    <w:p>
      <w:pPr>
        <w:pStyle w:val="Normal"/>
        <w:jc w:val="both"/>
        <w:rPr/>
      </w:pPr>
      <w:r>
        <w:rPr/>
        <w:t>Ольгу Василівну</w:t>
        <w:tab/>
        <w:tab/>
        <w:tab/>
        <w:t xml:space="preserve">  I-III ступенів с. Маяки Луц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ПЕЦЬ</w:t>
        <w:tab/>
        <w:tab/>
        <w:tab/>
        <w:t xml:space="preserve">- вчителя історії та соціально-політичних </w:t>
      </w:r>
    </w:p>
    <w:p>
      <w:pPr>
        <w:pStyle w:val="Normal"/>
        <w:jc w:val="both"/>
        <w:rPr/>
      </w:pPr>
      <w:r>
        <w:rPr/>
        <w:t>Майю Петрівну</w:t>
        <w:tab/>
        <w:tab/>
        <w:t xml:space="preserve">    </w:t>
        <w:tab/>
        <w:t xml:space="preserve">   дисциплін Волинського ліцею-інтерна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УБАЯ</w:t>
        <w:tab/>
        <w:tab/>
        <w:tab/>
        <w:t>- директора загальоноосвітньої школи</w:t>
      </w:r>
    </w:p>
    <w:p>
      <w:pPr>
        <w:pStyle w:val="Normal"/>
        <w:jc w:val="both"/>
        <w:rPr/>
      </w:pPr>
      <w:r>
        <w:rPr/>
        <w:t>Валерія Олександровича</w:t>
        <w:tab/>
        <w:t xml:space="preserve">  І-ІІІ ступенів № 7 м. Ковел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  <w:t>КУЗЬМИЧА</w:t>
        <w:tab/>
        <w:tab/>
        <w:t xml:space="preserve">- директора загальоноосвітньої школи </w:t>
      </w:r>
    </w:p>
    <w:p>
      <w:pPr>
        <w:pStyle w:val="Normal"/>
        <w:jc w:val="both"/>
        <w:rPr/>
      </w:pPr>
      <w:r>
        <w:rPr/>
        <w:t>Олександра Павловича</w:t>
        <w:tab/>
        <w:tab/>
        <w:t xml:space="preserve">  І-ІІІ ступенів с. Раків Ліс Камінь-Каширського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ИХАЛИК</w:t>
        <w:tab/>
        <w:tab/>
        <w:t xml:space="preserve">- вчителя математики Любешівського </w:t>
      </w:r>
    </w:p>
    <w:p>
      <w:pPr>
        <w:pStyle w:val="Normal"/>
        <w:jc w:val="both"/>
        <w:rPr/>
      </w:pPr>
      <w:r>
        <w:rPr/>
        <w:t>Наталія Євгеніївна</w:t>
        <w:tab/>
        <w:tab/>
        <w:t xml:space="preserve">  навчально-виховного комплекс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ПАВЛІЧУКА</w:t>
        <w:tab/>
        <w:tab/>
        <w:t>- викладача Луцького педагогічного коледжу</w:t>
      </w:r>
    </w:p>
    <w:p>
      <w:pPr>
        <w:pStyle w:val="Normal"/>
        <w:jc w:val="both"/>
        <w:rPr/>
      </w:pPr>
      <w:r>
        <w:rPr/>
        <w:t>Валерія Іван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ПРИСТУПУ</w:t>
        <w:tab/>
        <w:tab/>
        <w:t>- завідувача районного методичного кабінету</w:t>
      </w:r>
    </w:p>
    <w:p>
      <w:pPr>
        <w:pStyle w:val="Normal"/>
        <w:jc w:val="both"/>
        <w:rPr/>
      </w:pPr>
      <w:r>
        <w:rPr/>
        <w:t>Наталію Гнатівну</w:t>
        <w:tab/>
        <w:tab/>
        <w:t xml:space="preserve">  відділу освіти Шацької райдержадміністр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МАНЮКА</w:t>
        <w:tab/>
        <w:tab/>
        <w:t>- директора гімназії м. Володимира-</w:t>
      </w:r>
    </w:p>
    <w:p>
      <w:pPr>
        <w:pStyle w:val="Normal"/>
        <w:jc w:val="both"/>
        <w:rPr/>
      </w:pPr>
      <w:r>
        <w:rPr/>
        <w:t>Олександра Степановича</w:t>
        <w:tab/>
        <w:t xml:space="preserve">  Волинськ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АВЧУК</w:t>
        <w:tab/>
        <w:tab/>
        <w:tab/>
        <w:t>- старшого майстра Нововолинського вищого</w:t>
      </w:r>
    </w:p>
    <w:p>
      <w:pPr>
        <w:pStyle w:val="Normal"/>
        <w:jc w:val="both"/>
        <w:rPr/>
      </w:pPr>
      <w:r>
        <w:rPr/>
        <w:t>Галину Василівну</w:t>
        <w:tab/>
        <w:tab/>
        <w:t xml:space="preserve">  професійного училищ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ЕЛЕЗНЮК</w:t>
        <w:tab/>
        <w:tab/>
        <w:t>- вчителя початкових класів навчально-виховного</w:t>
      </w:r>
    </w:p>
    <w:p>
      <w:pPr>
        <w:pStyle w:val="Normal"/>
        <w:jc w:val="both"/>
        <w:rPr/>
      </w:pPr>
      <w:r>
        <w:rPr/>
        <w:t>Ірину Леонідівну</w:t>
        <w:tab/>
        <w:tab/>
        <w:tab/>
        <w:t xml:space="preserve">  комплексу “Школа-гімназія” смт Турійсь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ИДОРУК</w:t>
        <w:tab/>
        <w:tab/>
        <w:tab/>
        <w:t>- методиста районного методичного кабінету</w:t>
      </w:r>
    </w:p>
    <w:p>
      <w:pPr>
        <w:pStyle w:val="Normal"/>
        <w:jc w:val="both"/>
        <w:rPr/>
      </w:pPr>
      <w:r>
        <w:rPr/>
        <w:t>Валентину Миколаївну</w:t>
        <w:tab/>
        <w:tab/>
        <w:t xml:space="preserve">  відділу освіти Володимир-Волинської 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>СЛИВКУ</w:t>
        <w:tab/>
        <w:tab/>
        <w:tab/>
        <w:t xml:space="preserve">- вчителя української мови та літератури </w:t>
      </w:r>
    </w:p>
    <w:p>
      <w:pPr>
        <w:pStyle w:val="Normal"/>
        <w:jc w:val="both"/>
        <w:rPr/>
      </w:pPr>
      <w:r>
        <w:rPr/>
        <w:t>Тетяну Іванівну</w:t>
        <w:tab/>
        <w:tab/>
        <w:tab/>
        <w:t xml:space="preserve">  навчально-виховного комплексу </w:t>
      </w:r>
    </w:p>
    <w:p>
      <w:pPr>
        <w:pStyle w:val="Normal"/>
        <w:ind w:left="2832" w:firstLine="708"/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“</w:t>
      </w:r>
      <w:r>
        <w:rPr/>
        <w:t>Загальноосвітня школа I-III ступенів</w:t>
      </w:r>
      <w:r>
        <w:rPr>
          <w:lang w:val="ru-RU"/>
        </w:rPr>
        <w:t>-гімназія”</w:t>
      </w:r>
    </w:p>
    <w:p>
      <w:pPr>
        <w:pStyle w:val="Normal"/>
        <w:ind w:left="2832" w:firstLine="708"/>
        <w:jc w:val="both"/>
        <w:rPr/>
      </w:pPr>
      <w:r>
        <w:rPr/>
        <w:t xml:space="preserve">  </w:t>
      </w:r>
      <w:r>
        <w:rPr/>
        <w:t>смт Стара Вижів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ТОМЧУКА</w:t>
        <w:tab/>
        <w:tab/>
        <w:tab/>
        <w:t xml:space="preserve">- вчителя історії загальоноосвітньої школи </w:t>
      </w:r>
    </w:p>
    <w:p>
      <w:pPr>
        <w:pStyle w:val="Normal"/>
        <w:jc w:val="both"/>
        <w:rPr/>
      </w:pPr>
      <w:r>
        <w:rPr/>
        <w:t>Володимира Віталійовича</w:t>
        <w:tab/>
        <w:t xml:space="preserve">  I-III ступенів с. Гряди Іванич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ФІМУК</w:t>
        <w:tab/>
        <w:tab/>
        <w:t xml:space="preserve">- директора навчально-виховного комплексу </w:t>
      </w:r>
    </w:p>
    <w:p>
      <w:pPr>
        <w:pStyle w:val="Normal"/>
        <w:jc w:val="both"/>
        <w:rPr/>
      </w:pPr>
      <w:r>
        <w:rPr/>
        <w:t>Валентину Адамівну</w:t>
        <w:tab/>
        <w:tab/>
        <w:t xml:space="preserve">  </w:t>
      </w:r>
      <w:r>
        <w:rPr>
          <w:lang w:val="ru-RU"/>
        </w:rPr>
        <w:t>“</w:t>
      </w:r>
      <w:r>
        <w:rPr/>
        <w:t>Загальноосвітня школа I-III ступенів</w:t>
      </w:r>
      <w:r>
        <w:rPr>
          <w:lang w:val="ru-RU"/>
        </w:rPr>
        <w:t>-</w:t>
      </w:r>
    </w:p>
    <w:p>
      <w:pPr>
        <w:pStyle w:val="Normal"/>
        <w:ind w:left="3540" w:hanging="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дитячий садок” </w:t>
      </w:r>
      <w:r>
        <w:rPr/>
        <w:t>с. Річиця Ратнівського району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ИЖНЯК</w:t>
        <w:tab/>
        <w:tab/>
        <w:tab/>
        <w:t xml:space="preserve">- директора Ківерцівського спеціального дитячого </w:t>
      </w:r>
    </w:p>
    <w:p>
      <w:pPr>
        <w:pStyle w:val="Normal"/>
        <w:jc w:val="both"/>
        <w:rPr>
          <w:lang w:val="ru-RU"/>
        </w:rPr>
      </w:pPr>
      <w:r>
        <w:rPr/>
        <w:t>Галину Панасівну</w:t>
        <w:tab/>
        <w:tab/>
        <w:t xml:space="preserve">  будинку </w:t>
      </w:r>
      <w:r>
        <w:rPr>
          <w:lang w:val="ru-RU"/>
        </w:rPr>
        <w:t>“Сонечко”</w:t>
      </w:r>
    </w:p>
    <w:p>
      <w:pPr>
        <w:pStyle w:val="Normal"/>
        <w:ind w:firstLine="708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ШЕЛЕСТА</w:t>
        <w:tab/>
        <w:tab/>
        <w:tab/>
        <w:t xml:space="preserve">- директора </w:t>
      </w:r>
      <w:r>
        <w:rPr/>
        <w:t xml:space="preserve">загальоноосвітньої школи </w:t>
      </w:r>
    </w:p>
    <w:p>
      <w:pPr>
        <w:pStyle w:val="Normal"/>
        <w:jc w:val="both"/>
        <w:rPr/>
      </w:pPr>
      <w:r>
        <w:rPr/>
        <w:t>Олександра Сергійовича</w:t>
        <w:tab/>
        <w:t xml:space="preserve">  I-II ступенів с. Зелене Горох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ШИШКО</w:t>
        <w:tab/>
        <w:tab/>
        <w:tab/>
        <w:t>- директора загальоноосвітньої школи</w:t>
      </w:r>
    </w:p>
    <w:p>
      <w:pPr>
        <w:pStyle w:val="Normal"/>
        <w:jc w:val="both"/>
        <w:rPr>
          <w:lang w:val="en-US"/>
        </w:rPr>
      </w:pPr>
      <w:r>
        <w:rPr/>
        <w:t xml:space="preserve"> </w:t>
      </w:r>
      <w:r>
        <w:rPr/>
        <w:t>Тамару Сергіївну</w:t>
        <w:tab/>
        <w:tab/>
        <w:t xml:space="preserve">  I-II ступенів с. Сильне Любомльського району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/>
      </w:pPr>
      <w:r>
        <w:rPr/>
        <w:t>1.7. За багаторічну творчу працю, високий професіоналізм, вагомий особистий внесок у розвиток інформаційного простору області та з нагоди     70-річчя газети “Вісті Ковельщини” таких працівників виданн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>ВЕЛЬМУ</w:t>
        <w:tab/>
        <w:tab/>
        <w:tab/>
        <w:t xml:space="preserve">- редактора </w:t>
      </w:r>
    </w:p>
    <w:p>
      <w:pPr>
        <w:pStyle w:val="Normal"/>
        <w:jc w:val="both"/>
        <w:rPr/>
      </w:pPr>
      <w:r>
        <w:rPr/>
        <w:t>Миколу Григор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ОЛЬХОВИЧА</w:t>
        <w:tab/>
        <w:tab/>
        <w:t xml:space="preserve">- завідуючого відділом економіки </w:t>
      </w:r>
    </w:p>
    <w:p>
      <w:pPr>
        <w:pStyle w:val="Normal"/>
        <w:jc w:val="both"/>
        <w:rPr/>
      </w:pPr>
      <w:r>
        <w:rPr/>
        <w:t>Гната Петровича</w:t>
        <w:tab/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СКОКЛЮКА</w:t>
        <w:tab/>
        <w:tab/>
        <w:t>- завідуючого відділом політичного життя</w:t>
      </w:r>
    </w:p>
    <w:p>
      <w:pPr>
        <w:pStyle w:val="Normal"/>
        <w:jc w:val="both"/>
        <w:rPr/>
      </w:pPr>
      <w:r>
        <w:rPr/>
        <w:t>Степана Антоновича</w:t>
        <w:tab/>
        <w:tab/>
        <w:tab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lang w:val="en-US"/>
        </w:rPr>
        <w:tab/>
      </w:r>
      <w:r>
        <w:rPr>
          <w:szCs w:val="28"/>
        </w:rPr>
        <w:t>2. Оголосити   подяку    голови   обласної    державної   адміністрації:</w:t>
      </w:r>
    </w:p>
    <w:p>
      <w:pPr>
        <w:pStyle w:val="Normal"/>
        <w:ind w:right="-286" w:hanging="0"/>
        <w:jc w:val="both"/>
        <w:rPr>
          <w:rStyle w:val="FontStyle11"/>
          <w:sz w:val="28"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 xml:space="preserve">2.1. </w:t>
      </w:r>
      <w:r>
        <w:rPr/>
        <w:t>За досягнуті успіхи у справі навчання і виховання молоді, високу професійну майстерність та з нагоди професійного свята – Дня працівників освіти: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БІДНЮК</w:t>
        <w:tab/>
        <w:tab/>
        <w:tab/>
        <w:t>- майстру виробничого навчання професійно-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Ользі Євгенівні</w:t>
        <w:tab/>
        <w:tab/>
        <w:tab/>
        <w:t xml:space="preserve">  технічного училища № 11 м. Нововолиська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ГОЛУБЧУК</w:t>
        <w:tab/>
        <w:tab/>
        <w:t xml:space="preserve">- викладачу математики Камінь-Каширського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Ользі Олексіївні</w:t>
        <w:tab/>
        <w:tab/>
        <w:tab/>
        <w:t xml:space="preserve">  вищого професійного училища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ДАНИЛЬЧУКУ</w:t>
        <w:tab/>
        <w:tab/>
        <w:t>- директору</w:t>
        <w:tab/>
        <w:t xml:space="preserve"> Центру науково-технічної освіти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Ігорю Євгеновичу</w:t>
        <w:tab/>
        <w:tab/>
        <w:t xml:space="preserve">  м. Луцька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КОЗАЧУКУ</w:t>
        <w:tab/>
        <w:tab/>
        <w:t>- заступнику начальника відділу освіти і науки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олодимиру Микитовичу</w:t>
        <w:tab/>
        <w:t xml:space="preserve">  Маневицької райдержадміністрації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КУЩУК</w:t>
        <w:tab/>
        <w:tab/>
        <w:tab/>
        <w:t>- майстру виробничого навчання Любомльського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Ларисі Миколаївні</w:t>
        <w:tab/>
        <w:tab/>
        <w:t xml:space="preserve">  професійного ліцею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ЛЕМЕЩУК</w:t>
        <w:tab/>
        <w:tab/>
        <w:t xml:space="preserve">- вчителю початкових класів загальноосвітньої 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Оксані Федорівні</w:t>
        <w:tab/>
        <w:tab/>
        <w:tab/>
        <w:t xml:space="preserve">  школи </w:t>
      </w:r>
      <w:r>
        <w:rPr>
          <w:rStyle w:val="FontStyle11"/>
          <w:sz w:val="28"/>
          <w:szCs w:val="28"/>
          <w:lang w:val="en-US"/>
        </w:rPr>
        <w:t>I</w:t>
      </w:r>
      <w:r>
        <w:rPr>
          <w:rStyle w:val="FontStyle11"/>
          <w:sz w:val="28"/>
          <w:szCs w:val="28"/>
          <w:lang w:val="ru-RU"/>
        </w:rPr>
        <w:t>-</w:t>
      </w:r>
      <w:r>
        <w:rPr>
          <w:rStyle w:val="FontStyle11"/>
          <w:sz w:val="28"/>
          <w:szCs w:val="28"/>
          <w:lang w:val="en-US"/>
        </w:rPr>
        <w:t>II</w:t>
      </w:r>
      <w:r>
        <w:rPr>
          <w:rStyle w:val="FontStyle11"/>
          <w:sz w:val="28"/>
          <w:szCs w:val="28"/>
          <w:lang w:val="ru-RU"/>
        </w:rPr>
        <w:t xml:space="preserve"> </w:t>
      </w:r>
      <w:r>
        <w:rPr>
          <w:rStyle w:val="FontStyle11"/>
          <w:sz w:val="28"/>
          <w:szCs w:val="28"/>
        </w:rPr>
        <w:t xml:space="preserve">ступенів с. Копилля Маневицького </w:t>
      </w:r>
    </w:p>
    <w:p>
      <w:pPr>
        <w:pStyle w:val="Normal"/>
        <w:ind w:left="2832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 xml:space="preserve">району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ПИСАРУК</w:t>
        <w:tab/>
        <w:tab/>
        <w:tab/>
        <w:t xml:space="preserve">- вчителю початкових класів Липлянської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Людмилі Миколаївні</w:t>
        <w:tab/>
        <w:tab/>
        <w:t xml:space="preserve">  спеціальної загальноосвітньої школи-інтернату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САВЛУК</w:t>
        <w:tab/>
        <w:tab/>
        <w:tab/>
        <w:t>- заступнику директора загальноосвітньої школи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Світлані Сергіївні</w:t>
        <w:tab/>
        <w:tab/>
        <w:t xml:space="preserve">  </w:t>
      </w:r>
      <w:r>
        <w:rPr/>
        <w:t>I-III ступенів с. Скулин Ковель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ОФИМЧУКУ</w:t>
        <w:tab/>
        <w:tab/>
        <w:t xml:space="preserve">- директору загальоноосвітньої школи </w:t>
      </w:r>
    </w:p>
    <w:p>
      <w:pPr>
        <w:pStyle w:val="Normal"/>
        <w:jc w:val="both"/>
        <w:rPr/>
      </w:pPr>
      <w:r>
        <w:rPr/>
        <w:t>Сергію Олексійовичу</w:t>
        <w:tab/>
        <w:tab/>
        <w:t xml:space="preserve">  I-III ступенів № 7 м. Нововолинсь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ЦЕНЮК</w:t>
        <w:tab/>
        <w:tab/>
        <w:tab/>
        <w:t xml:space="preserve">- директору загальоноосвітньої школи </w:t>
      </w:r>
    </w:p>
    <w:p>
      <w:pPr>
        <w:pStyle w:val="Normal"/>
        <w:jc w:val="both"/>
        <w:rPr/>
      </w:pPr>
      <w:r>
        <w:rPr/>
        <w:t>Аллі Вікторівні</w:t>
        <w:tab/>
        <w:tab/>
        <w:tab/>
        <w:t xml:space="preserve">  I-II ступенів с. Звози Ківерцівського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2. За багаторічну творчу працю, високий професіоналізм, вагомий особистий внесок у розвиток інформаційного простору області та з нагоди     70-річчя газети “Вісті Ковельщини” таких працівників та ветеранів видання: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ПАВЛЮКУ</w:t>
        <w:tab/>
        <w:tab/>
        <w:t>- колишньому заступникові редактора</w:t>
      </w:r>
    </w:p>
    <w:p>
      <w:pPr>
        <w:pStyle w:val="Normal"/>
        <w:jc w:val="both"/>
        <w:rPr/>
      </w:pPr>
      <w:r>
        <w:rPr/>
        <w:t>Ігорю Володимировичу</w:t>
        <w:tab/>
        <w:tab/>
        <w:t xml:space="preserve"> 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НАГАЙЧУК</w:t>
        <w:tab/>
        <w:tab/>
        <w:t>- колишньому відповідальному секретареві</w:t>
      </w:r>
    </w:p>
    <w:p>
      <w:pPr>
        <w:pStyle w:val="Normal"/>
        <w:jc w:val="both"/>
        <w:rPr/>
      </w:pPr>
      <w:r>
        <w:rPr/>
        <w:t>Ніні Андріївні</w:t>
        <w:tab/>
        <w:t xml:space="preserve"> 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</w:r>
      <w:r>
        <w:rPr/>
        <w:t xml:space="preserve"> 3. Головному управлінню з питань внутрішньої політики та зв’язків з громадськістю облдержадміністрації (Ю. Вербич) забезпечити придбання  рамок згідно з пунктом 2 та квітів для вручення нагородженим згідно з пунктами 1 та 2 цього розпорядженн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31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09-10-05T08:32:00Z</dcterms:modified>
  <cp:revision>33</cp:revision>
  <dc:subject/>
  <dc:title> </dc:title>
</cp:coreProperties>
</file>