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 w:ascii="Times New Roman" w:hAnsi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0  вересня 2009 року </w:t>
        <w:tab/>
        <w:tab/>
        <w:t xml:space="preserve">    м. Луцьк</w:t>
        <w:tab/>
        <w:tab/>
        <w:tab/>
        <w:tab/>
        <w:t xml:space="preserve">         №</w:t>
      </w:r>
      <w:r>
        <w:rPr>
          <w:rFonts w:cs="Times New Roman" w:ascii="Times New Roman" w:hAnsi="Times New Roman"/>
          <w:lang w:val="en-US"/>
        </w:rPr>
        <w:t xml:space="preserve"> 27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утворення робочої групи з питання вивч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 ведення лісового господарства в област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ідповідно до пункту 9 статті 39 Закону України “Про місцеві державні адміністрації”, статті 31 Лісового кодексу Украї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Утворити робочу групу з питання вивчення стану ведення лісового господарства в області (далі – робоча група) у складі згідно з додат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Визначити такі основні завдання робочої груп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ивчення стану ведення лісового господарства в області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озгляд результатів перевірки діяльності окремих господарюючих суб’єктів щодо охорони, захисту, використання і відтворення ліс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Обласному управлінню лісового та мисливського господарства           (Б. Колісник) здійснити аналіз та перевірку стану ведення лісового господарства щодо охорони, захисту, використання і відтворення лісів. Відповідну інформацію надати робочій групі до 5 жовтня цього ро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иконання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існик 40 07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hanging="192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                                                                      Додато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о розпорядження голови обласно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від 30 вересня 2009 року № </w:t>
      </w:r>
      <w:r>
        <w:rPr>
          <w:rFonts w:cs="Times New Roman" w:ascii="Times New Roman" w:hAnsi="Times New Roman"/>
          <w:szCs w:val="28"/>
          <w:lang w:val="en-US"/>
        </w:rPr>
        <w:t>27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обочої групи </w:t>
      </w:r>
      <w:r>
        <w:rPr>
          <w:rFonts w:cs="Times New Roman" w:ascii="Times New Roman" w:hAnsi="Times New Roman"/>
        </w:rPr>
        <w:t>з питання вивч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стану ведення лісового господарства в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/>
      </w:pPr>
      <w:r>
        <w:rPr>
          <w:szCs w:val="28"/>
        </w:rPr>
        <w:t>Голова робочої груп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РЕМБА                                      - перший заступник голови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талій  Миколайович                     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заступник голови робочої груп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ІСНИК</w:t>
        <w:tab/>
        <w:tab/>
        <w:tab/>
        <w:tab/>
        <w:t xml:space="preserve">- начальник обласного </w:t>
      </w:r>
      <w:r>
        <w:rPr>
          <w:rFonts w:cs="Times New Roman" w:ascii="Times New Roman" w:hAnsi="Times New Roman"/>
        </w:rPr>
        <w:t xml:space="preserve">управління лісового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огдан Іванович                                     </w:t>
      </w:r>
      <w:r>
        <w:rPr>
          <w:rFonts w:cs="Times New Roman" w:ascii="Times New Roman" w:hAnsi="Times New Roman"/>
        </w:rPr>
        <w:t>та мисливського господарств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члени робочої груп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ШУЛІК</w:t>
        <w:tab/>
        <w:tab/>
        <w:tab/>
        <w:tab/>
        <w:tab/>
        <w:t xml:space="preserve">- начальник головного управління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толій Аполлонович</w:t>
        <w:tab/>
        <w:tab/>
        <w:tab/>
        <w:t xml:space="preserve">  агропромислового розвитку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КІНДЕР</w:t>
        <w:tab/>
        <w:tab/>
        <w:tab/>
        <w:tab/>
        <w:tab/>
        <w:t>- начальник державної екологічно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лег Олексійович</w:t>
        <w:tab/>
        <w:tab/>
        <w:tab/>
        <w:t xml:space="preserve">  інспекції в області (за згодо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МИРКА</w:t>
        <w:tab/>
        <w:tab/>
        <w:tab/>
        <w:tab/>
        <w:tab/>
        <w:t>- начальник державного управлінн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имир Васильович</w:t>
        <w:tab/>
        <w:tab/>
        <w:tab/>
        <w:t xml:space="preserve">  охорони навколишнього природного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середовища в області (за згодо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АБАЛА</w:t>
        <w:tab/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ргій Олександрович</w:t>
        <w:tab/>
        <w:tab/>
        <w:tab/>
        <w:t xml:space="preserve">  Держкомзему в області (за згодо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голови - керівник апарат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                                                        В. Максим’я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8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36:00Z</dcterms:created>
  <dc:creator>Potapenko</dc:creator>
  <dc:description/>
  <cp:keywords/>
  <dc:language>en-US</dc:language>
  <cp:lastModifiedBy>Zagal</cp:lastModifiedBy>
  <cp:lastPrinted>2009-10-02T09:45:00Z</cp:lastPrinted>
  <dcterms:modified xsi:type="dcterms:W3CDTF">2009-10-02T06:46:00Z</dcterms:modified>
  <cp:revision>4</cp:revision>
  <dc:subject/>
  <dc:title>     30  вересня 2009 року </dc:title>
</cp:coreProperties>
</file>