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84" w:firstLine="48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3060" w:hanging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облдержадміністрації</w:t>
      </w:r>
    </w:p>
    <w:p>
      <w:pPr>
        <w:pStyle w:val="Normal"/>
        <w:ind w:left="3060" w:hanging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вересня 2009 року №</w:t>
      </w:r>
      <w:r>
        <w:rPr>
          <w:sz w:val="28"/>
          <w:szCs w:val="28"/>
        </w:rPr>
        <w:t xml:space="preserve"> 27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ФІТОСАНІТАРНИХ ЗАХОД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до локалізації та ліквідації карантинного організм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олотистої картопляної нематоди по Волинській області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16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 виконан-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контро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з’яснювальної роботи серед населення щодо необхідності виявлення, локалізації та ліквідації золотистої картопляної нематод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бесід з жителями села щодо адміністративної відповідальності за невжиття заходів боротьби з золотистою картопляною нематод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-вого розвитку райдерж-адміністрацій, державні інспектори з карантину росл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карантин-н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а інспекція з карантину рослин по Волинській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всюдження листівок, брошур, публікація в районних газетах інформації про золотисту картопляну немат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спектори державної інспекції з карантину росл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олин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карантин-н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інспекція з карантину рослин по Волинській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наземно- візуальним методом та методом відбору ґрунтових зразків на сільськогосподарських землях для виявлення нових вогнищ золотистої картопляної нематоди та локалізації і ліквідації цього об’є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спектори державної інспекції з карантину рослин по Волин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карантин-н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інспекція з карантину рослин по Волинській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вирощування в карантинній зоні протинематодних сівозмін: бобових, зернових, технічних культур, багаторічних трав, що не пошкоджуються золотистою картопляною нематод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-вого розвитку райдерж-адміністр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карантин-н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спектори державної інспекції з карантину рослин по Волинській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 фізичними та юридичними особами, на земельних ділянках яких виявлено золотисту картопляну нематоду, роз’яснювальної роботи щодо необхідності заміни ураженої картоплі на нематодостійкі сорти для зменшення вмісту нематоду ґрунті та підвищення урожай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інспекція з карантину рослин по Волин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карантин-н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спектори  з карантину рослин державної інспекції з карантину рослин п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орона вивезення із зони карантинного режиму заражених об’єктів регулювання, які є носіями карантинного організ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-вого розвитку райдерж-адміністрацій, державні інспектори з карантину росл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карантин-н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інспекція з карантину рослин по Волинській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атеріалів щодо скасування карантинних обмежень після проведення заходів з локалізації та ліквідації золотистої картопляної немат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спектори державної інспекції з карантину рослин по Волин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сля локаліза-ції та ліквідації золотис-тої карто-пляної немат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-ція, держав-на інспекція з карантину рослин по Волин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994" w:leader="none"/>
      </w:tabs>
      <w:autoSpaceDE w:val="false"/>
      <w:ind w:left="34" w:right="62" w:hanging="0"/>
      <w:jc w:val="center"/>
      <w:outlineLvl w:val="0"/>
    </w:pPr>
    <w:rPr>
      <w:szCs w:val="28"/>
      <w:lang w:val="uk-UA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8"/>
      <w:shd w:fill="FFFFFF" w:val="clear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8:35:00Z</dcterms:created>
  <dc:creator>PC1</dc:creator>
  <dc:description/>
  <cp:keywords/>
  <dc:language>en-US</dc:language>
  <cp:lastModifiedBy>Zagal</cp:lastModifiedBy>
  <cp:lastPrinted>2009-09-23T10:04:00Z</cp:lastPrinted>
  <dcterms:modified xsi:type="dcterms:W3CDTF">2009-09-30T09:39:00Z</dcterms:modified>
  <cp:revision>31</cp:revision>
  <dc:subject/>
  <dc:title>ЗАТВЕРДЖЕНО</dc:title>
</cp:coreProperties>
</file>