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</w:t>
      </w:r>
      <w:r>
        <w:rPr>
          <w:lang w:val="ru-RU"/>
        </w:rPr>
        <w:t xml:space="preserve"> вересня</w:t>
      </w:r>
      <w:r>
        <w:rPr/>
        <w:t xml:space="preserve"> 2009 року </w:t>
        <w:tab/>
        <w:t xml:space="preserve">  </w:t>
      </w:r>
      <w:r>
        <w:rPr>
          <w:lang w:val="en-US"/>
        </w:rPr>
        <w:t xml:space="preserve">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</w:t>
      </w:r>
      <w:r>
        <w:rPr>
          <w:lang w:val="en-US"/>
        </w:rPr>
        <w:t xml:space="preserve">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en-US"/>
        </w:rPr>
        <w:t xml:space="preserve"> 2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</w:t>
      </w:r>
      <w:r>
        <w:rPr>
          <w:rStyle w:val="FontStyle11"/>
          <w:sz w:val="28"/>
          <w:szCs w:val="28"/>
        </w:rPr>
        <w:t xml:space="preserve">За багаторічну сумлінну працю, високий професіоналізм, </w:t>
      </w:r>
      <w:r>
        <w:rPr>
          <w:szCs w:val="28"/>
        </w:rPr>
        <w:t>вагомий особистий внесок у справу навчання і виховання учнівської молоді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РФЕНЮК</w:t>
        <w:tab/>
        <w:tab/>
        <w:t xml:space="preserve">- директора Навчально-методичного центру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Зою Іванівну</w:t>
        <w:tab/>
        <w:tab/>
        <w:tab/>
        <w:t xml:space="preserve">  професійно-технічної освіти в області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2. За високу професійну майстерність, особисті заслуги у розвитку освіти і науки та з нагоди професійного свята – Дня працівників 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ДОВСЬКУ</w:t>
        <w:tab/>
        <w:tab/>
        <w:t xml:space="preserve">- завідуючу кафедри обліку і аудиту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Борисівну</w:t>
        <w:tab/>
        <w:tab/>
        <w:tab/>
        <w:t xml:space="preserve">  національного технічного універси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За багаторічну плідну працю, вагомий особистий внесок у розвиток музичного мистецтва, високу професійну майстерність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 xml:space="preserve">- викладача-методиста вищої категор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ю Петрівну</w:t>
        <w:tab/>
        <w:tab/>
        <w:t xml:space="preserve">  Волинського державного училища культури і </w:t>
      </w:r>
    </w:p>
    <w:p>
      <w:pPr>
        <w:pStyle w:val="Normal"/>
        <w:ind w:left="2832" w:firstLine="708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мистецтв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1.4. За багаторічну сумлінну працю, високий професіоналізм, вагомий особистий внесок у розвиток бібліотечної справи та з нагоди Всеукраїнського дня бібліотек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РОЗД</w:t>
        <w:tab/>
        <w:tab/>
        <w:tab/>
        <w:t xml:space="preserve">- головного бібліотекаря державної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Василівну</w:t>
        <w:tab/>
        <w:tab/>
        <w:t xml:space="preserve">  універсальної наукової бібліотеки імені Олени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чілки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РПМАН</w:t>
        <w:tab/>
        <w:tab/>
        <w:tab/>
        <w:t xml:space="preserve">- завідувача відділу центральної бібліотеки д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Григорівну</w:t>
        <w:tab/>
        <w:tab/>
        <w:t xml:space="preserve">  дорослих Луцької міської централізова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бібліотечної систе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МАНОВСЬКУ</w:t>
        <w:tab/>
        <w:t xml:space="preserve">- завідувача відділу обласної бібліотеки д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ру Миколаївну</w:t>
        <w:tab/>
        <w:tab/>
        <w:tab/>
        <w:t xml:space="preserve">  юна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ИНЯК</w:t>
        <w:tab/>
        <w:tab/>
        <w:tab/>
        <w:t xml:space="preserve">- директора Локачин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Григорівну</w:t>
        <w:tab/>
        <w:tab/>
        <w:t xml:space="preserve">  централізованої бібліотечної систе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АХОВСЬКУ</w:t>
        <w:tab/>
        <w:tab/>
        <w:t xml:space="preserve">- методиста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</w:t>
      </w:r>
      <w:r>
        <w:rPr>
          <w:szCs w:val="28"/>
        </w:rPr>
        <w:t>категорії Турійської центральної</w:t>
      </w:r>
    </w:p>
    <w:p>
      <w:pPr>
        <w:pStyle w:val="Normal"/>
        <w:jc w:val="both"/>
        <w:rPr/>
      </w:pPr>
      <w:r>
        <w:rPr>
          <w:szCs w:val="28"/>
        </w:rPr>
        <w:t>Надію Іванівну</w:t>
        <w:tab/>
        <w:tab/>
        <w:tab/>
        <w:t xml:space="preserve">  районної бібліотек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СТОЩУК</w:t>
        <w:tab/>
        <w:tab/>
        <w:t>- завідувача бібліотеки-філії с. Липини Луц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онілу Йосипівну</w:t>
        <w:tab/>
        <w:tab/>
        <w:t xml:space="preserve">  районної централізованої бібліотечної систе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5. За сумлінну працю, вагомий особистий внесок у соціально-економічний і культурний розвиток селища Любешів, активну життєву позицію та з нагоди 525-річчя селищ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ЗІМІЧ</w:t>
        <w:tab/>
        <w:tab/>
        <w:tab/>
        <w:t>- підприємця, смт Любешів</w:t>
      </w:r>
    </w:p>
    <w:p>
      <w:pPr>
        <w:pStyle w:val="Normal"/>
        <w:rPr>
          <w:szCs w:val="28"/>
        </w:rPr>
      </w:pPr>
      <w:r>
        <w:rPr>
          <w:szCs w:val="28"/>
        </w:rPr>
        <w:t>Надію Володимирів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ЛИМЦЯ</w:t>
        <w:tab/>
        <w:tab/>
        <w:tab/>
        <w:t xml:space="preserve">- начальника відділу культури і туризму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Віктора Леонідовича</w:t>
        <w:tab/>
        <w:tab/>
        <w:t xml:space="preserve">  Любешівської районної державної адміністрації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right="-286" w:hanging="0"/>
        <w:jc w:val="both"/>
        <w:rPr>
          <w:rStyle w:val="FontStyle11"/>
          <w:sz w:val="16"/>
          <w:szCs w:val="16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1. За багаторічну громадську діяльність, спрямовану на вирішення проблем ветеранів, активну життєву позицію та з нагоди Дня ветерана:</w:t>
      </w:r>
    </w:p>
    <w:p>
      <w:pPr>
        <w:pStyle w:val="Normal"/>
        <w:ind w:firstLine="708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ВОЛИНЦЮ</w:t>
        <w:tab/>
        <w:tab/>
        <w:t xml:space="preserve">- голові Ківерцівського міського відділення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Петру Григоровичу</w:t>
        <w:tab/>
        <w:tab/>
        <w:t xml:space="preserve">  Всеукраїнського об’єднання ветеранів</w:t>
      </w:r>
    </w:p>
    <w:p>
      <w:pPr>
        <w:pStyle w:val="Normal"/>
        <w:ind w:firstLine="708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КУЗЬМЕНКО</w:t>
        <w:tab/>
        <w:tab/>
        <w:t>- керівнику секції ветеранів соціальної сфер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Людмилі Іванівні</w:t>
        <w:tab/>
        <w:tab/>
        <w:tab/>
        <w:t xml:space="preserve">  при обласному Фонді милосердя і здоров’я 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УШНІРУКУ</w:t>
        <w:tab/>
        <w:tab/>
        <w:t xml:space="preserve">- керівнику народного аматорського хору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Ростиславу Григоровичу</w:t>
        <w:tab/>
        <w:t xml:space="preserve">  </w:t>
      </w:r>
      <w:r>
        <w:rPr>
          <w:rStyle w:val="FontStyle11"/>
          <w:sz w:val="28"/>
          <w:szCs w:val="28"/>
          <w:lang w:val="ru-RU"/>
        </w:rPr>
        <w:t>“</w:t>
      </w:r>
      <w:r>
        <w:rPr>
          <w:rStyle w:val="FontStyle11"/>
          <w:sz w:val="28"/>
          <w:szCs w:val="28"/>
        </w:rPr>
        <w:t>Посвіт</w:t>
      </w:r>
      <w:r>
        <w:rPr>
          <w:rStyle w:val="FontStyle11"/>
          <w:sz w:val="28"/>
          <w:szCs w:val="28"/>
          <w:lang w:val="ru-RU"/>
        </w:rPr>
        <w:t>”</w:t>
      </w:r>
    </w:p>
    <w:p>
      <w:pPr>
        <w:pStyle w:val="Normal"/>
        <w:jc w:val="both"/>
        <w:rPr>
          <w:rStyle w:val="FontStyle11"/>
          <w:sz w:val="16"/>
          <w:szCs w:val="16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МАНЕЛЮК</w:t>
        <w:tab/>
        <w:tab/>
        <w:t xml:space="preserve">- члену президії обласного Фонду милосердя і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Мирославі Олександрівні</w:t>
        <w:tab/>
        <w:t xml:space="preserve">  здоров’я 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ОНИЩАК</w:t>
        <w:tab/>
        <w:tab/>
        <w:tab/>
        <w:t xml:space="preserve">- голові Луцької міської організації пенсіонерів,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Тамарі Іванівні</w:t>
        <w:tab/>
        <w:tab/>
        <w:tab/>
        <w:t xml:space="preserve">  ветеранів війни і праці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ЮРЧЕНКО</w:t>
        <w:tab/>
        <w:tab/>
        <w:tab/>
        <w:t xml:space="preserve">- заступнику голови Луцького міського відділення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Енні Григорівні</w:t>
        <w:tab/>
        <w:tab/>
        <w:tab/>
        <w:t xml:space="preserve">  Всеукраїнського об’єднання ветеранів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  <w:t xml:space="preserve">2.2. За сумлінну працю в органах місцевого самоврядування, високий професіоналізм, особисті заслуги у вирішенні питань соціально-економічного і культурного розвитку територіальної громади </w:t>
      </w:r>
      <w:r>
        <w:rPr>
          <w:szCs w:val="28"/>
        </w:rPr>
        <w:t>та з нагоди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ХОМІКУ</w:t>
        <w:tab/>
        <w:tab/>
        <w:tab/>
        <w:t xml:space="preserve">- Козлівському сільському голові Локачинського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Степану Миколайовичу</w:t>
        <w:tab/>
        <w:t xml:space="preserve">  райо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2.3. За багаторічну сумлінну працю, вагомий особистий внесок у розвиток агропромислового комплексу, високий професіоналізм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РОШКІНІЙ</w:t>
        <w:tab/>
        <w:tab/>
        <w:t>- директору Волинського відділення Украї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Юріївні</w:t>
        <w:tab/>
        <w:tab/>
        <w:tab/>
        <w:t xml:space="preserve">  державного фонду підтримки фермерських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За високу професійну майстерність, особисті заслуги у розвитку освіти і науки та з нагоди професійного свята – Дня працівників освіти викладачам Луцького національного технічного університет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ЯРЧУКУ</w:t>
        <w:tab/>
        <w:tab/>
        <w:t xml:space="preserve">- завідувачу кафедри автомобільних доріг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у Аркадійовичу</w:t>
        <w:tab/>
        <w:tab/>
        <w:t xml:space="preserve">  аеродромі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ОВИЦЬКОМУ</w:t>
        <w:tab/>
        <w:t xml:space="preserve">- доценту кафедри фіз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дрію Михайлович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4. За багаторічну сумлінну працю, високий професіоналізм, вагомий особистий внесок у розвиток бібліотечної справи та з нагоди Всеукраїнського дня бібліотек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РДАСЬ</w:t>
        <w:tab/>
        <w:tab/>
        <w:tab/>
        <w:t xml:space="preserve">- бібліотекареві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ії Володимир-Вол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Віталіївні</w:t>
        <w:tab/>
        <w:tab/>
        <w:tab/>
        <w:t xml:space="preserve">  міської бібліотеки для діт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ІРИЧ</w:t>
        <w:tab/>
        <w:tab/>
        <w:tab/>
        <w:t>- директорові Шацької районної централізова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Іванівні</w:t>
        <w:tab/>
        <w:tab/>
        <w:t xml:space="preserve">  бібліотечної систем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ЗАРЧУК</w:t>
        <w:tab/>
        <w:tab/>
        <w:t xml:space="preserve">- головному методистові державної обласної </w:t>
      </w:r>
    </w:p>
    <w:p>
      <w:pPr>
        <w:pStyle w:val="Normal"/>
        <w:jc w:val="both"/>
        <w:rPr/>
      </w:pPr>
      <w:r>
        <w:rPr>
          <w:szCs w:val="28"/>
        </w:rPr>
        <w:t>Ларисі Миколаївні</w:t>
        <w:tab/>
        <w:tab/>
        <w:t xml:space="preserve">  універсальної наукової бібліотеки імені Олени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чіл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ПОГУДІНІЙ</w:t>
        <w:tab/>
        <w:tab/>
        <w:t xml:space="preserve">- бібліотекареві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ії Горохів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Володимирівні</w:t>
        <w:tab/>
        <w:t xml:space="preserve">  центральної районної бібліоте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ЖОК</w:t>
        <w:tab/>
        <w:tab/>
        <w:tab/>
        <w:t xml:space="preserve">- провідному бібліотекареві центр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Миколаївні</w:t>
        <w:tab/>
        <w:tab/>
        <w:t xml:space="preserve">  бібліотеки для дорослих Луцької міської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централізованої бібліотечної систе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РУДЬ</w:t>
        <w:tab/>
        <w:tab/>
        <w:tab/>
        <w:tab/>
        <w:t>- провідному бібліотекареві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Іванівні</w:t>
        <w:tab/>
        <w:tab/>
        <w:tab/>
        <w:t xml:space="preserve">  Волинської центральної районної бібліоте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ШЛОВІЙ</w:t>
        <w:tab/>
        <w:tab/>
        <w:tab/>
        <w:t xml:space="preserve">- завідувачеві відділу обласної бібліотеки д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і Євгенівні</w:t>
        <w:tab/>
        <w:tab/>
        <w:tab/>
        <w:t xml:space="preserve">  діт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ЯЦЕНЮК</w:t>
        <w:tab/>
        <w:tab/>
        <w:tab/>
        <w:t>- завідувачеві бібліотеки-філії с. Оленів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Іванівні</w:t>
        <w:tab/>
        <w:tab/>
        <w:tab/>
        <w:t xml:space="preserve">  Рожищенської централізованої бібліотечної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исте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5. За вагомий особистий внесок у розвиток і популяризацію фізичної культури і спорту, професіоналізм та досягнення високих спортивних результатів: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КОЛОДІЮ</w:t>
        <w:tab/>
        <w:tab/>
        <w:tab/>
        <w:t xml:space="preserve">- спортсменові-інструктору збірної коман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Ярославовичу</w:t>
        <w:tab/>
        <w:t xml:space="preserve">  України з кульової стрільби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ЛАТОНОВУ</w:t>
        <w:tab/>
        <w:tab/>
        <w:t xml:space="preserve">- тренерові-викладачу з кульової стрільби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асильовичу</w:t>
        <w:tab/>
        <w:t xml:space="preserve">  інвалідного спорту Волин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ГАТІНУ</w:t>
        <w:tab/>
        <w:tab/>
        <w:tab/>
        <w:t xml:space="preserve">- тренерові-викладачу з боксу Ковель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Вікторовичу</w:t>
        <w:tab/>
        <w:tab/>
        <w:t xml:space="preserve">  комплексної дитячо-юнацької спортивної шко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6. За сумлінну працю, вагомий особистий внесок у соціально-економічний і культурний розвиток селища Любешів, активну життєву позицію та з нагоди 525-річчя селищ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ИЦЮКУ</w:t>
        <w:tab/>
        <w:tab/>
        <w:tab/>
        <w:t>- ветерана війни, смт Любеш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Степан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7. За вагомий особистий внесок у справу відродження духовності, утвердження ідеї милосердя і злагоди у суспільстві, активну миротворчу та благодійну діяльність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БЛИЗНЮКУ</w:t>
        <w:tab/>
        <w:tab/>
        <w:t xml:space="preserve">- старшому пресвітерові, голові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Івановичу</w:t>
        <w:tab/>
        <w:tab/>
        <w:t xml:space="preserve">  об’єднання церков християн євангельської-</w:t>
      </w:r>
    </w:p>
    <w:p>
      <w:pPr>
        <w:pStyle w:val="Normal"/>
        <w:ind w:left="354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’ятидесятник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08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09-09-29T06:00:00Z</dcterms:modified>
  <cp:revision>17</cp:revision>
  <dc:subject/>
  <dc:title> </dc:title>
</cp:coreProperties>
</file>