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  <w:lang w:val="uk-UA"/>
              </w:rPr>
              <w:t xml:space="preserve"> вересня 20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en-US"/>
              </w:rPr>
              <w:t>267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цевим бюджетам на 2009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53 Закону України „Про Державний бюджет України на 2009 рік”, постанови Кабінету Міністрів України від 5 березня 2009 року         № 193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итання реалізації статті 53 Закону України „Про Державний бюджет України на 2009 рік”, рішення обласної ради від 15 січня 2009 року № 26/8 „Про обласний бюджет на 2009 рік”, у зв’язку з надходженням на рахунок спеціального фонду обласного бюджету субвенції з державного бюджету місцевим бюджетам на погашення заборгованості з різниці в тарифах на теплову енергію, послуги з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, послуг з водопостачання та водовідведення тарифам, що затверджувалися або погоджувалися відповідними органами державної влади чи органами місцевого самоврядуван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Розподілити між бюджетами районів і міст обласного значення одержану субвенцію з державного бюджету місцевим бюджетам на погашення заборгованості з різниці в тарифах на теплову енергію, послуги з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, послуг з водопостачання та водовідведення тарифам, що затверджувалися або погоджувалися відповідними органами державної влади чи органами місцевого самоврядування, згідно з додатком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Головному фінансовому управлінню облдержадміністрації                             (І. Никитюк) в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09 рік.       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облас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 xml:space="preserve">         В. ДМИТРУК</w:t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Никитюк 777 200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2:10:00Z</dcterms:created>
  <dc:creator>dsm</dc:creator>
  <dc:description/>
  <cp:keywords/>
  <dc:language>en-US</dc:language>
  <cp:lastModifiedBy>Zagal</cp:lastModifiedBy>
  <cp:lastPrinted>2009-07-24T16:14:00Z</cp:lastPrinted>
  <dcterms:modified xsi:type="dcterms:W3CDTF">2009-09-25T05:48:00Z</dcterms:modified>
  <cp:revision>55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76878869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ГФУ</vt:lpwstr>
  </property>
  <property fmtid="{D5CDD505-2E9C-101B-9397-08002B2CF9AE}" pid="6" name="_PreviousAdHocReviewCycleID">
    <vt:r8>1114773709</vt:r8>
  </property>
  <property fmtid="{D5CDD505-2E9C-101B-9397-08002B2CF9AE}" pid="7" name="_ReviewingToolsShownOnce">
    <vt:lpwstr/>
  </property>
</Properties>
</file>