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Heading2"/>
        <w:rPr>
          <w:bCs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pacing w:val="8"/>
          <w:szCs w:val="32"/>
        </w:rPr>
      </w:pPr>
      <w:r>
        <w:rPr>
          <w:bCs/>
          <w:spacing w:val="8"/>
          <w:szCs w:val="32"/>
        </w:rPr>
      </w:r>
    </w:p>
    <w:p>
      <w:pPr>
        <w:pStyle w:val="TextBody"/>
        <w:ind w:right="-86" w:hanging="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TextBody"/>
        <w:ind w:right="-86" w:hanging="0"/>
        <w:jc w:val="both"/>
        <w:rPr>
          <w:bCs/>
          <w:sz w:val="28"/>
          <w:lang w:val="ru-RU"/>
        </w:rPr>
      </w:pPr>
      <w:r>
        <w:rPr>
          <w:bCs/>
          <w:sz w:val="28"/>
        </w:rPr>
        <w:t>22 вересня 2009 року                       м. Луцьк                                                 № 266</w:t>
      </w:r>
    </w:p>
    <w:p>
      <w:pPr>
        <w:pStyle w:val="TextBody"/>
        <w:ind w:right="340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   </w:t>
      </w:r>
      <w:r>
        <w:rPr>
          <w:bCs/>
          <w:sz w:val="28"/>
        </w:rPr>
        <w:t>Про приписку громадян України 1993 року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</w:t>
      </w:r>
      <w:r>
        <w:rPr>
          <w:bCs/>
          <w:sz w:val="28"/>
        </w:rPr>
        <w:t xml:space="preserve">народження до призовних дільниць районів та міст </w:t>
      </w:r>
    </w:p>
    <w:p>
      <w:pPr>
        <w:pStyle w:val="TextBody"/>
        <w:ind w:right="-86" w:hanging="0"/>
        <w:rPr/>
      </w:pPr>
      <w:r>
        <w:rPr>
          <w:bCs/>
          <w:sz w:val="28"/>
        </w:rPr>
        <w:t>обласного значення області у січ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-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березні 2010 року</w:t>
      </w:r>
    </w:p>
    <w:p>
      <w:pPr>
        <w:pStyle w:val="TextBody"/>
        <w:ind w:right="-86" w:hanging="0"/>
        <w:jc w:val="left"/>
        <w:rPr>
          <w:bCs/>
          <w:sz w:val="28"/>
          <w:lang w:val="ru-RU"/>
        </w:rPr>
      </w:pPr>
      <w:r>
        <w:rPr>
          <w:bCs/>
          <w:sz w:val="28"/>
        </w:rPr>
        <w:t xml:space="preserve">              </w:t>
      </w:r>
    </w:p>
    <w:p>
      <w:pPr>
        <w:pStyle w:val="TextBody"/>
        <w:ind w:right="-86" w:hanging="0"/>
        <w:jc w:val="left"/>
        <w:rPr>
          <w:b/>
          <w:b/>
          <w:sz w:val="16"/>
        </w:rPr>
      </w:pPr>
      <w:r>
        <w:rPr/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атті 14 Закону України “Про військовий обов’язок і військову службу”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Провести у січні</w:t>
      </w:r>
      <w:r>
        <w:rPr>
          <w:sz w:val="28"/>
          <w:lang w:val="ru-RU"/>
        </w:rPr>
        <w:t xml:space="preserve"> </w:t>
      </w:r>
      <w:r>
        <w:rPr>
          <w:sz w:val="28"/>
        </w:rPr>
        <w:t>-</w:t>
      </w:r>
      <w:r>
        <w:rPr>
          <w:sz w:val="28"/>
          <w:lang w:val="ru-RU"/>
        </w:rPr>
        <w:t xml:space="preserve"> </w:t>
      </w:r>
      <w:r>
        <w:rPr>
          <w:sz w:val="28"/>
        </w:rPr>
        <w:t>березні 2010 року приписку громадян України            1993 року народження до призовних дільниць (далі – приписка громадян) районів та міст обласного значення області.</w:t>
      </w: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>2. Головам райдерж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 xml:space="preserve">2.1. Забезпечити виконання заходів, пов’язаних з підготовкою та проведенням в області приписки громадя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2. Надати  районним та міським військовим комісаріатам необхідну допомогу для проведення приписки громадян.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.</w:t>
      </w:r>
    </w:p>
    <w:p>
      <w:pPr>
        <w:pStyle w:val="3"/>
        <w:spacing w:before="0" w:after="0"/>
        <w:rPr/>
      </w:pPr>
      <w:r>
        <w:rPr/>
        <w:t xml:space="preserve">          </w:t>
      </w:r>
      <w:r>
        <w:rPr/>
        <w:t>Згідно з пунктом 4 статті 43 Закону України “Про військовий обов’язок і військову службу” провести (при потребі) поточний ремонт призовних дільниць районів та міст області й забезпечити їх на період проведення приписки громадян комунально-побутовими послу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. Утворити районні та міські комісії з питань приписки. Медичний огляд громадян, які приписуються до призовних дільниць, розпочати з 11 січня 2010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. Забезпечити до 1 грудня 2009 року подання до відповідних районних та міських військових комісаріатів списків юнаків, які підлягають приписці до призовних дільниць, підрозділами з кадрової роботи житлово-експлуатаційних організацій, що здійснюють експлуатацію будинків,  підприємств, установ та організацій, незалежно від підпорядкування і форм власності, власників будинків, органів місцевого самоврядування, на які покладено ведення первинного обліку військовозобов’язаних і призовників, а через районні та міські відділи статистики - списків цих підприємств, установ та організацій.</w:t>
      </w:r>
    </w:p>
    <w:p>
      <w:pPr>
        <w:pStyle w:val="3"/>
        <w:spacing w:before="0" w:after="0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  <w:t xml:space="preserve">           </w:t>
      </w:r>
      <w:r>
        <w:rPr/>
        <w:t>3. Районним та міським комісіям з питань приписки громадян основну увагу під час роботи  звертати на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якість медичного огляду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 сімейний стан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виявлення і попередній добір кандидатів для направлення у вищі військові навчальні заклади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Товариства сприяння обороні Україн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 xml:space="preserve">Управлінню Міністерства внутрішніх справ України в області                      (В.Швидкий) в установленому порядку забезпечити  належний громадський порядок на районних та міських призовних дільницях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Ващенюк) на період приписки громадян виділити за заявками військових комісаріатів медичний персонал для роботи у комісіях з питань приписки громадян. Організувати роботу флюорографічних установок у всіх районах і містах обласного знач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необхідності організувати позачергові стаціонарні обстеження, лікування та медичний нагляд у лікувальних закладах, про результати повідомляти у відповідні військові комісаріа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йськовому комісару обласного військового комісаріату В.Чураю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6.1. Забезпечити роботу  районних і міських військових комісаріатів на період проведення приписки громад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2. Під час медичного огляду призовників у квітні - травні 2010 року  на обласному збірному пункті організувати вибірковий контрольно-медичний огляд 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 Районним та міським комісіям з питань приписки громадян після закінчення приписки у двотижневий строк проінформувати відділ взаємодії з правоохоронними органами та оборонної роботи апарату облдержадміністрації про результати проведеної робо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rPr/>
      </w:pPr>
      <w:r>
        <w:rPr/>
        <w:t xml:space="preserve">           </w:t>
      </w:r>
      <w:r>
        <w:rPr/>
        <w:t>адміністрації                                                     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йко  778 16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урай  750 4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05:00Z</dcterms:created>
  <dc:creator>Pluton27</dc:creator>
  <dc:description/>
  <cp:keywords/>
  <dc:language>en-US</dc:language>
  <cp:lastModifiedBy>Zagal</cp:lastModifiedBy>
  <cp:lastPrinted>2005-09-29T10:45:00Z</cp:lastPrinted>
  <dcterms:modified xsi:type="dcterms:W3CDTF">2009-09-22T13:45:00Z</dcterms:modified>
  <cp:revision>201</cp:revision>
  <dc:subject/>
  <dc:title/>
</cp:coreProperties>
</file>