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                                                                            Розпорядження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>21</w:t>
      </w:r>
      <w:r>
        <w:rPr>
          <w:sz w:val="28"/>
          <w:szCs w:val="28"/>
          <w:lang w:val="uk-UA"/>
        </w:rPr>
        <w:t xml:space="preserve"> вересня 2009 року № </w:t>
      </w:r>
      <w:r>
        <w:rPr>
          <w:sz w:val="28"/>
          <w:szCs w:val="28"/>
        </w:rPr>
        <w:t>26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іональної робочої групи з питань координації та контролю з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ою і реалізацією проекту “Підвищення ефективно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реформою системи соціального захисту в Україні”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5243"/>
      </w:tblGrid>
      <w:tr>
        <w:trPr/>
        <w:tc>
          <w:tcPr>
            <w:tcW w:w="4611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                                         -</w:t>
              <w:tab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ятослав Євгенович</w:t>
            </w:r>
          </w:p>
        </w:tc>
        <w:tc>
          <w:tcPr>
            <w:tcW w:w="52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керівника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Ц     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Олександрович</w:t>
            </w:r>
          </w:p>
        </w:tc>
        <w:tc>
          <w:tcPr>
            <w:tcW w:w="52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праці, соціальних  питань  та  у  справах захисту населення  від 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РБАЧОВА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еся Маркіянівна </w:t>
            </w:r>
          </w:p>
        </w:tc>
        <w:tc>
          <w:tcPr>
            <w:tcW w:w="52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ів програм соціально-економічного розвитку та  соціального захисту населе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ВИДОВИЧ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на Григорівна </w:t>
            </w:r>
          </w:p>
        </w:tc>
        <w:tc>
          <w:tcPr>
            <w:tcW w:w="52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праці та соціального захисту населення Ковельської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ЛУСЬКА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ілія Володимирівна </w:t>
            </w:r>
          </w:p>
        </w:tc>
        <w:tc>
          <w:tcPr>
            <w:tcW w:w="52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відділу бухгалтерського обліку, планування, фінансування та ревізійної роботи – головний бухгалтер головного управління праці, соціальних  питань  та  у  справах захисту населення  від  наслідків Чорнобильської катастрофи облдержадміністрації</w:t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АРУНЬ                                        - </w:t>
            </w:r>
          </w:p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Олександрівна</w:t>
            </w:r>
          </w:p>
        </w:tc>
        <w:tc>
          <w:tcPr>
            <w:tcW w:w="52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юридичного сектору головного управління праці, соціальних  питань  та  у 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КОЛАЙЧУК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Григорівна</w:t>
            </w:r>
          </w:p>
        </w:tc>
        <w:tc>
          <w:tcPr>
            <w:tcW w:w="52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соціальних послуг головного управління статистик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ЕЗОВСЬКА                                -        Світлана Степ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управління праці, соціальних  питань  та  у  справах захисту населення від 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РБІНЕНКО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дмила Василівна </w:t>
            </w:r>
          </w:p>
        </w:tc>
        <w:tc>
          <w:tcPr>
            <w:tcW w:w="524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соціальних допомог, житлових субсидій та у справах інвалідів  головного управління праці, соціальних  питань  та  у  справах захисту населення  від 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6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ЛОМІНЦЕ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иконуючий обов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 xml:space="preserve">язки начальника відділу технічного нагляду головного управління містобудування, архітектури та житлово-комунального господарс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28" w:right="34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58:00Z</dcterms:created>
  <dc:creator>112_!</dc:creator>
  <dc:description/>
  <cp:keywords/>
  <dc:language>en-US</dc:language>
  <cp:lastModifiedBy>Zagal</cp:lastModifiedBy>
  <cp:lastPrinted>2009-09-16T10:42:00Z</cp:lastPrinted>
  <dcterms:modified xsi:type="dcterms:W3CDTF">2009-09-21T09:03:00Z</dcterms:modified>
  <cp:revision>12</cp:revision>
  <dc:subject/>
  <dc:title>                                                                                              ЗАТВЕРДЖЕНО</dc:title>
</cp:coreProperties>
</file>