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</w:t>
      </w:r>
      <w:r>
        <w:rPr>
          <w:sz w:val="28"/>
          <w:szCs w:val="28"/>
          <w:lang w:val="uk-UA"/>
        </w:rPr>
        <w:t xml:space="preserve"> вересня 2009 року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   м. Луцьк                                   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26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овий склад регіональної робочої групи з питань координац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контролю за підготовкою і реалізацією проекту “Підвищ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ості управління реформою системи соціального захисту в Україні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 зв'язку з кадровими змінами затвердити новий склад регіональної робочої групи з питань координації та контролю за підготовкою і реалізацією проекту “Підвищення ефективності управління реформою системи соціального захисту в Україні”, утвореної розпорядженням голови облдержадміністрації від 13 червня 2006 року № 194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, що втратив чинність, пункт 1 розпорядження голови облдержадміністрації від 13 червня 2006 року № 194 у частині персонального складу регіональної робочої групи.</w:t>
      </w:r>
    </w:p>
    <w:p>
      <w:pPr>
        <w:pStyle w:val="Normal"/>
        <w:tabs>
          <w:tab w:val="clear" w:pos="708"/>
          <w:tab w:val="left" w:pos="741" w:leader="none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адміністрації</w:t>
        <w:tab/>
        <w:tab/>
        <w:t xml:space="preserve">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мезовська  778 10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28" w:right="34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2:00:00Z</dcterms:created>
  <dc:creator>112_!</dc:creator>
  <dc:description/>
  <cp:keywords/>
  <dc:language>en-US</dc:language>
  <cp:lastModifiedBy>Zagal</cp:lastModifiedBy>
  <cp:lastPrinted>2009-09-16T15:37:00Z</cp:lastPrinted>
  <dcterms:modified xsi:type="dcterms:W3CDTF">2009-09-21T09:02:00Z</dcterms:modified>
  <cp:revision>13</cp:revision>
  <dc:subject/>
  <dc:title>вересня 2009 року                           м</dc:title>
</cp:coreProperties>
</file>