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firstLine="540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15 </w:t>
      </w:r>
      <w:r>
        <w:rPr>
          <w:sz w:val="28"/>
        </w:rPr>
        <w:t xml:space="preserve">вересня 2009 року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м. Луцьк   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>№</w:t>
      </w:r>
      <w:r>
        <w:rPr>
          <w:sz w:val="28"/>
          <w:lang w:val="en-US"/>
        </w:rPr>
        <w:t xml:space="preserve"> 26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додаткові заходи щодо вшанування пам’яті жертв Голодомору </w:t>
      </w:r>
    </w:p>
    <w:p>
      <w:pPr>
        <w:pStyle w:val="Normal"/>
        <w:jc w:val="center"/>
        <w:rPr/>
      </w:pPr>
      <w:r>
        <w:rPr>
          <w:sz w:val="28"/>
          <w:szCs w:val="28"/>
        </w:rPr>
        <w:t>1932 – 1933 років в Україні на 2009 – 201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иконання Указу Президента України від 12 червня 2009 року             № 432/2009 «Про додаткові заходи щодо вшанування пам’яті жертв Голодомору 1932 – 1933 років в Україні», Плану організації виконання цього Указу, затвердженого Віце-прем’єр-міністром України  від 16 червня 2009 року № 32127/1/1-09, з метою дослідження теми голодоморів в Україні, вшанування пам’яті жертв геноциду Українського нар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додаткових заходів щодо вшанування пам’яті жертв Голодомору 1932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1933 років в Україні на 2009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2010 роки (далі – План додаткових заходів)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Структурним підрозділам обласної державної адміністрації, територіальним органам міністерств та інших центральних органів виконавчої влади, обласним установам, організаціям, райдержадміністраціям, виконкомам міських (міст обласного значення) ра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Забезпечити виконання Плану додаткових заходів, затвердженого цим розпорядженням, у межах відповідних бюджетних призначень та за рахунок коштів інших джере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 Про виконання Плану додаткових заходів до 1 грудня                              2009, 2010  років інформувати головне управління з питань внутрішньої політики та зв’язків з громадськістю облдержадміністрації, якому </w:t>
      </w:r>
      <w:r>
        <w:rPr>
          <w:rFonts w:eastAsia="MS Mincho;ＭＳ 明朝"/>
          <w:sz w:val="28"/>
          <w:szCs w:val="28"/>
        </w:rPr>
        <w:t>до 10 грудня 2009, 2010  років подати узагальнену інформацію обласній державній адміністрації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3"/>
        <w:gridCol w:w="3408"/>
      </w:tblGrid>
      <w:tr>
        <w:trPr/>
        <w:tc>
          <w:tcPr>
            <w:tcW w:w="61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державн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адміністрації 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РОМАНЮК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ербич  778 111</w:t>
      </w:r>
    </w:p>
    <w:p>
      <w:pPr>
        <w:pStyle w:val="Heading2"/>
        <w:ind w:hanging="0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57:00Z</dcterms:created>
  <dc:creator>1</dc:creator>
  <dc:description/>
  <cp:keywords/>
  <dc:language>en-US</dc:language>
  <cp:lastModifiedBy>Zagal</cp:lastModifiedBy>
  <cp:lastPrinted>2009-09-14T10:42:00Z</cp:lastPrinted>
  <dcterms:modified xsi:type="dcterms:W3CDTF">2009-09-15T05:41:00Z</dcterms:modified>
  <cp:revision>54</cp:revision>
  <dc:subject/>
  <dc:title>від     серпня 2005 року                       м</dc:title>
</cp:coreProperties>
</file>