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 xml:space="preserve"> вересня 2009 року №</w:t>
            </w:r>
            <w:r>
              <w:rPr>
                <w:sz w:val="28"/>
                <w:lang w:val="en-US"/>
              </w:rPr>
              <w:t xml:space="preserve"> 261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/>
        <w:t>ПЛАН ЗАХОДІВ</w:t>
      </w:r>
    </w:p>
    <w:p>
      <w:pPr>
        <w:pStyle w:val="Heading2"/>
        <w:ind w:hanging="0"/>
        <w:rPr/>
      </w:pPr>
      <w:r>
        <w:rPr/>
        <w:t>з підготовки та відзначення в області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>Дня партизанської слави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 Організувати та провести в населених пунктах області урочисті та меморіальні заходи з відзначення Дня партизанської слави, увічнення пам’яті загиблих партизанів і підпільників, покладання квітів до могил організаторів і керівників підпільно-партизанського руху в період Великої Вітчизняної війни 194 – 1945 років за участю ветеранів, представників органів влади, трудових колективів, військових частин, громадських об’єднань, молод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е управління з питань внутрішньої політики та зв’язків з громадськістю,  управління культури і туризму,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2 вересня 2009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2. Провести в смт Торчин Луцького району обласний зліт партизанів і підпільників періоду Великої Вітчизняної війни 194 – 1945 років, які діяли на території област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,  управління культури і туризму облдержадміністрації, відділ взаємодії з правоохоронними органами та оборонної роботи апарату облдержадміністрації, Луцька райдержадміністраці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а організація ветеранів Україн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2 вересня 2009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/>
        <w:t>3. Забезпечити підготовку і проведення святкового концерту для учасників обласного зльоту партизанів і підпільників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культури і туризму облдержадміністрації, Луцька райдержадміністраці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2 вересня 2009 року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/>
        <w:t xml:space="preserve">4. Підготувати згідно з клопотаннями відзнаки облдержадміністрації та організувати їх вручення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кадрової роботи апарату облдержадміністрації, 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 вересня 2009 року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5. Здійснити обстеження умов проживання колишніх учасників підпільно-партизанського руху, вдів загиблих. За результатами обстеження вжити необхідних заходів щодо поліпшення їх соціально-побутового та медичного обслуговування. </w:t>
      </w:r>
    </w:p>
    <w:p>
      <w:pPr>
        <w:pStyle w:val="TextBodyIndent"/>
        <w:rPr/>
      </w:pPr>
      <w:r>
        <w:rPr/>
        <w:t xml:space="preserve">Організувати привітання колишніх партизанів і підпільників з Днем партизанської слави, відвідування ветеранів-інвалідів за місцем їхнього проживання, в госпіталі й будинках-інтернатах, розглянути можливість надання їм за рахунок коштів місцевих бюджетів адресної матеріальної допомоги та вручення пам’ятних подарунків </w:t>
      </w:r>
    </w:p>
    <w:p>
      <w:pPr>
        <w:pStyle w:val="TextBodyIndent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управління охорони здоров’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22 вересня 2009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6. З</w:t>
      </w:r>
      <w:r>
        <w:rPr>
          <w:sz w:val="28"/>
          <w:szCs w:val="28"/>
        </w:rPr>
        <w:t>абезпечити упорядження поховань, меморіальних комплексів, скульптурних, архітектурних та інших споруд і об’єктів, що увічнюють пам’ять  про учасників підпільно-партизанського руху, пам’ятних знаків «Область партизанської слави», п</w:t>
      </w:r>
      <w:r>
        <w:rPr>
          <w:sz w:val="28"/>
        </w:rPr>
        <w:t xml:space="preserve">ровести необхідні поточні ремонт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22 вересня 2009 року</w:t>
            </w:r>
          </w:p>
        </w:tc>
      </w:tr>
    </w:tbl>
    <w:p>
      <w:pPr>
        <w:pStyle w:val="TextBodyIndent"/>
        <w:ind w:firstLine="840"/>
        <w:rPr/>
      </w:pPr>
      <w:r>
        <w:rPr/>
        <w:t>7. Організувати зустрічі, «круглі столи», тематичні уроки, лекції, бесіди, екскурсії місцями бойової слави, інші виховні та військово-патріотичні заходи за участю ветеранів підпільно-партизанського руху, краєзнавців у загальноосвітніх, професійно-технічних та вищих навчальних закладах, військових частинах</w:t>
      </w:r>
    </w:p>
    <w:p>
      <w:pPr>
        <w:pStyle w:val="TextBodyIndent"/>
        <w:ind w:firstLine="84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, культури і туризму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, обласна організація ветеранів Украї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ересень 2009 року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8. У музеях та бібліотеках області організувати експозиції, виставки фотографій, документів, архівних матеріалів, літератури, що висвітлюють діяльність підпільників і партизанів на Волин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ересень 2009 рок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Організувати в обласному краєзнавчому музеї виставку «Партизанський і підпільних рух у роки війни на Волині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управління культури і туризму 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ересень 2009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Забезпечити висвітлення державними засобами масової інформації заходів, пов’язаних з відзначенням в області Дня партизанської слави. Організувати тематичні публікації у пресі, передачі на телебаченні та радіо, показ художніх і документальних фільмів, присвячених підпільно-партизанському руху в роки Великої Вітчизняної війн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обласна  державна  телерадіокомпан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ересень 2009 року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1. Сприяти виданню мемуарної та документальної літератури з історії в період Великої Вітчизняної війни 194 – 1945 рок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9 – 2010 ро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2. Забезпечити дотримання громадського порядку, безпеки дорожнього руху, належного санітарно-епідемічного стану, чергування медичних працівників у місцях проведення масових заходів, присвячених Дню партизанської слав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МВС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2 вересня 2009 року  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02:00Z</dcterms:created>
  <dc:creator>Klumyk</dc:creator>
  <dc:description/>
  <cp:keywords/>
  <dc:language>en-US</dc:language>
  <cp:lastModifiedBy>Zagal</cp:lastModifiedBy>
  <cp:lastPrinted>2009-09-11T09:39:00Z</cp:lastPrinted>
  <dcterms:modified xsi:type="dcterms:W3CDTF">2009-09-15T05:44:00Z</dcterms:modified>
  <cp:revision>25</cp:revision>
  <dc:subject/>
  <dc:title>Затверджені</dc:title>
</cp:coreProperties>
</file>