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ascii="Times New Roman" w:hAnsi="Times New Roman" w:cs="Times New Roman"/>
          <w:bCs/>
          <w:spacing w:val="14"/>
          <w:lang w:val="ru-RU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14"/>
          <w:sz w:val="28"/>
          <w:lang w:val="ru-RU"/>
        </w:rPr>
      </w:pPr>
      <w:r>
        <w:rPr>
          <w:rFonts w:cs="Times New Roman"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вересня  2009 року                        м. Луцьк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259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09 - 2010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з метою забезпечення безперебійної роботи залізничного транспорту в зимовий період 2009 - 2010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розрахунки  залучення робочої сили й транспорту для ліквідації снігових заметів у зимовий період 2009 - 2010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Відповідним райдержадміністраціям,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“Львівська залізниця”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М. РОМАНЮК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5:00Z</dcterms:created>
  <dc:creator>113157</dc:creator>
  <dc:description/>
  <cp:keywords/>
  <dc:language>en-US</dc:language>
  <cp:lastModifiedBy>Zagal</cp:lastModifiedBy>
  <cp:lastPrinted>2009-09-10T10:22:00Z</cp:lastPrinted>
  <dcterms:modified xsi:type="dcterms:W3CDTF">2009-09-11T08:27:00Z</dcterms:modified>
  <cp:revision>3</cp:revision>
  <dc:subject/>
  <dc:title>від       вересня   2004 року  №             </dc:title>
</cp:coreProperties>
</file>