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 першого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заступника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en-US"/>
        </w:rPr>
        <w:t>27</w:t>
      </w:r>
      <w:r>
        <w:rPr>
          <w:sz w:val="28"/>
          <w:lang w:val="uk-UA"/>
        </w:rPr>
        <w:t xml:space="preserve"> серпня 2009 року №</w:t>
      </w:r>
      <w:r>
        <w:rPr>
          <w:sz w:val="28"/>
          <w:lang w:val="en-US"/>
        </w:rPr>
        <w:t xml:space="preserve"> 2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ГРАФІК</w:t>
      </w:r>
    </w:p>
    <w:p>
      <w:pPr>
        <w:pStyle w:val="TextBody"/>
        <w:rPr/>
      </w:pPr>
      <w:r>
        <w:rPr/>
        <w:t>розгляду та погодження проектів базових програм зайнятості населення</w:t>
      </w:r>
    </w:p>
    <w:p>
      <w:pPr>
        <w:pStyle w:val="TextBody"/>
        <w:rPr/>
      </w:pPr>
      <w:r>
        <w:rPr/>
        <w:t xml:space="preserve"> </w:t>
      </w:r>
      <w:r>
        <w:rPr/>
        <w:t>на 2010 - 2011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зва району та міста                                         Дата і час розгляду у 2009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Горохівський район</w:t>
        <w:tab/>
        <w:t>19 жовтня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Іваничівський район</w:t>
        <w:tab/>
        <w:t>19 жовтня  о 11.3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Локачинський район</w:t>
        <w:tab/>
        <w:t>19 жовтня о 14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Ківерцівський район</w:t>
        <w:tab/>
        <w:t xml:space="preserve">20 жовтня  о 10.00 год.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Рожищенський район</w:t>
        <w:tab/>
        <w:t>20 жовтня  о 11.3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Маневицький район</w:t>
        <w:tab/>
        <w:t>20 жовтня  о 14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Камінь-Каширський район</w:t>
        <w:tab/>
        <w:t>21 жовтня  о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Любешівський район</w:t>
        <w:tab/>
        <w:t>21 жовтня  о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Ратнівський район</w:t>
        <w:tab/>
        <w:t>23 жовтня  о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Старовижівський район</w:t>
        <w:tab/>
        <w:t>23 жовтня  о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Любомльський район</w:t>
        <w:tab/>
        <w:t>26 жовтня  о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Шацький район</w:t>
        <w:tab/>
        <w:t>26 жовтня  о 11.3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Володимир-Волинський</w:t>
        <w:tab/>
        <w:t>27 жовтня  о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Володимир-Волинський район</w:t>
        <w:tab/>
        <w:t>27 жовтня о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м. Нововолинськ</w:t>
        <w:tab/>
        <w:t>27 жовтня о 14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Ковель</w:t>
        <w:tab/>
        <w:t>28 жовтня 0 10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Ковельський район</w:t>
        <w:tab/>
        <w:t>28 жовтня 0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Турійський район</w:t>
        <w:tab/>
        <w:t>28 жовтня о 14.00 год.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lang w:val="uk-UA"/>
        </w:rPr>
      </w:pPr>
      <w:r>
        <w:rPr>
          <w:sz w:val="28"/>
          <w:lang w:val="uk-UA"/>
        </w:rPr>
        <w:t>м. Луцьк</w:t>
        <w:tab/>
        <w:t>29 жовтня о 10.0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уцький район</w:t>
        <w:tab/>
        <w:t>29 жовтня о 11.30 год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35:00Z</dcterms:created>
  <dc:creator>IOC</dc:creator>
  <dc:description/>
  <cp:keywords/>
  <dc:language>en-US</dc:language>
  <cp:lastModifiedBy>Zagal</cp:lastModifiedBy>
  <cp:lastPrinted>2009-08-26T09:01:00Z</cp:lastPrinted>
  <dcterms:modified xsi:type="dcterms:W3CDTF">2009-08-27T11:43:00Z</dcterms:modified>
  <cp:revision>23</cp:revision>
  <dc:subject/>
  <dc:title>                                                                                       ЗАТВЕРДЖЕНО</dc:title>
</cp:coreProperties>
</file>