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220" w:hanging="0"/>
        <w:jc w:val="both"/>
        <w:rPr/>
      </w:pPr>
      <w:r>
        <w:rPr/>
        <w:t>ЗАТВЕРДЖЕНО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Розпорядження першого заступника голови облдержадміністрації</w:t>
      </w:r>
    </w:p>
    <w:p>
      <w:pPr>
        <w:pStyle w:val="Normal"/>
        <w:ind w:left="52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7 </w:t>
      </w:r>
      <w:r>
        <w:rPr>
          <w:sz w:val="28"/>
        </w:rPr>
        <w:t>серпня 2009 року №</w:t>
      </w:r>
      <w:r>
        <w:rPr>
          <w:sz w:val="28"/>
          <w:lang w:val="en-US"/>
        </w:rPr>
        <w:t xml:space="preserve"> 252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>з підготовки та проведення у 20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2010 роках технічної інвентаризації захисних споруд цивільної оборони (цивільного захисту)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орення інвентаризаційних комісій та затвердження їх скла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.08. 2009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йдержадміністрації, виконко-ми міських (міст обласного значення) рад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иторіальні органи міністерств та інших центральних органів виконавчої влади, </w:t>
            </w:r>
            <w:r>
              <w:rPr>
                <w:sz w:val="28"/>
              </w:rPr>
              <w:t xml:space="preserve">регіональне відділення Фонду державного майна України по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далі – ФДМУ по області),</w:t>
            </w:r>
            <w:r>
              <w:rPr>
                <w:sz w:val="28"/>
                <w:szCs w:val="28"/>
              </w:rPr>
              <w:t xml:space="preserve"> підприємства, установи, організ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Уточнення переліків захисних споруд, що підлягають технічній інвентари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.08.2009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-ми міських (міст обласного значення) рад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иторіальні органи міністерств та інших центральних органів виконавчої влади, </w:t>
            </w:r>
            <w:r>
              <w:rPr>
                <w:sz w:val="28"/>
              </w:rPr>
              <w:t>ФДМУ по області,</w:t>
            </w:r>
            <w:r>
              <w:rPr>
                <w:sz w:val="28"/>
                <w:szCs w:val="28"/>
              </w:rPr>
              <w:t xml:space="preserve"> підприємства, установи, організ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вивчення членами інвентаризаційних комісій вимог Методичних рекомендацій щодо проведення технічної інвентаризації захисних споруд цивільної оборони (цивільного захисту) затверджених наказом МНС України від 10.06.2009  №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8.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-ми міських (міст обласного значення) рад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иторіальні органи міністерств та інших центральних органів виконавчої влади, </w:t>
            </w:r>
            <w:r>
              <w:rPr>
                <w:sz w:val="28"/>
              </w:rPr>
              <w:t>ФДМУ по області,</w:t>
            </w:r>
            <w:r>
              <w:rPr>
                <w:sz w:val="28"/>
                <w:szCs w:val="28"/>
              </w:rPr>
              <w:t xml:space="preserve"> підприємства, установи, організ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 xml:space="preserve">Визначення обсягу кошторисних асигнувань на 2010 рік та залучення  обігових коштів підприємств для проведення технічної інвентаризації захисних споруд. 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ання бюджетних запитів та об'єктових кошторисів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0.2009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риторіальні органи міністерств та інших центральних органів виконавчої влади, </w:t>
            </w:r>
            <w:r>
              <w:rPr>
                <w:sz w:val="28"/>
              </w:rPr>
              <w:t>ФДМУ по області,</w:t>
            </w:r>
            <w:r>
              <w:rPr>
                <w:sz w:val="28"/>
                <w:szCs w:val="28"/>
              </w:rPr>
              <w:t xml:space="preserve"> підприємства, установи, організ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в обласному та місцевих бюджетах на 2010 рік видатків для проведення технічної інвентаризації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хисних споруд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              01.11.2009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фінансове управління облдержадміністрації, 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ання угод (замовлень – зобов’язань) з бюро технічної інвентаризації на проведення технічної інвентаризації захисних споруд як об’єктів нерухомого майна </w:t>
            </w:r>
          </w:p>
          <w:p>
            <w:pPr>
              <w:pStyle w:val="Normal"/>
              <w:ind w:left="44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30.03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утримувачі, власники захисних спору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технічної інвентаризації захисних споруд, формування інвентаризаційних спр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             01.10.201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 технічної інвентаризації,      інвентаризаційні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формлення результатів технічної інвентаризації захисних споруд та їх подання до обласної комісії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              10.10.201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чі, місцеві та об’єктові інвентаризаційні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агальнення матеріалів технічної інвентаризації захисних споруд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              25.10.201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інвентаризаційна комісія, управління з питань надзвичайних ситуацій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вання підсумкового зві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щодо результатів проведення технічної інвентаризації захисних споруд, інформування облдержадміністрації та МНС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01.11.20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ласна інвентаризаційна комісія, управління з питан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звичайних ситуацій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не управління МНС України в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ня та оновлення облікових документів на захисні споруди області, внесення змін до електронної бази даних щодо їх облі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10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МНС України в області, управління з питань надзвичайних ситуацій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иття підсумків технічної інвентаризації захисних споруд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               01.02.20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ерспективного плану заходів з поліпшення стану утримання фонду захисних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            01.02.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, підприємства, установи, організ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36:00Z</dcterms:created>
  <dc:creator>инженерный</dc:creator>
  <dc:description/>
  <cp:keywords/>
  <dc:language>en-US</dc:language>
  <cp:lastModifiedBy>Zagal</cp:lastModifiedBy>
  <cp:lastPrinted>2009-08-26T11:53:00Z</cp:lastPrinted>
  <dcterms:modified xsi:type="dcterms:W3CDTF">2009-08-27T05:41:00Z</dcterms:modified>
  <cp:revision>182</cp:revision>
  <dc:subject/>
  <dc:title>Додаток 2</dc:title>
</cp:coreProperties>
</file>