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pacing w:val="14"/>
          <w:sz w:val="32"/>
          <w:lang w:val="ru-RU"/>
        </w:rPr>
      </w:pPr>
      <w:r>
        <w:rPr>
          <w:b/>
          <w:spacing w:val="14"/>
          <w:sz w:val="32"/>
          <w:lang w:val="ru-RU"/>
        </w:rPr>
      </w:r>
    </w:p>
    <w:p>
      <w:pPr>
        <w:pStyle w:val="Heading2"/>
        <w:rPr>
          <w:rFonts w:eastAsia="Times New Roman"/>
          <w:bCs w:val="false"/>
          <w:szCs w:val="32"/>
        </w:rPr>
      </w:pPr>
      <w:r>
        <w:rPr>
          <w:rFonts w:eastAsia="Times New Roman"/>
          <w:bCs w:val="false"/>
          <w:szCs w:val="32"/>
        </w:rPr>
        <w:t>РОЗПОРЯДЖЕННЯ</w:t>
      </w:r>
    </w:p>
    <w:p>
      <w:pPr>
        <w:pStyle w:val="Normal"/>
        <w:rPr>
          <w:rFonts w:eastAsia="Times New Roman"/>
          <w:bCs/>
          <w:szCs w:val="32"/>
        </w:rPr>
      </w:pPr>
      <w:r>
        <w:rPr>
          <w:rFonts w:eastAsia="Times New Roman"/>
          <w:bCs/>
          <w:szCs w:val="32"/>
        </w:rPr>
      </w:r>
    </w:p>
    <w:p>
      <w:pPr>
        <w:pStyle w:val="Normal"/>
        <w:rPr/>
      </w:pPr>
      <w:r>
        <w:rPr/>
        <w:t>23</w:t>
      </w:r>
      <w:r>
        <w:rPr>
          <w:sz w:val="28"/>
          <w:szCs w:val="28"/>
        </w:rPr>
        <w:t xml:space="preserve"> січня 2009 року</w:t>
        <w:tab/>
        <w:t xml:space="preserve">          </w:t>
        <w:tab/>
        <w:tab/>
        <w:t xml:space="preserve">   м. Луцьк</w:t>
        <w:tab/>
        <w:tab/>
        <w:tab/>
        <w:tab/>
        <w:tab/>
        <w:t xml:space="preserve">       № 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порядок погодження з Волинським обласним територіальни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ідділенням Антимонопольного комітету України рішень органі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конавчої влади та місцевого самоврядува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ті 42 Конституції  України, статті 31 Закону України «Про місцеві державні адміністрації», статті 20 Закону України «Про Антимонопольний комітет України», статті 4 Закону України «Про захист економічної конкуренції», з метою забезпечення належної взаємодії органів виконавчої влади та місцевого самоврядування з Волинським обласним територіальним відділенням Антимонопольного комітету України щодо демонополізації економіки, розвитку економічної конкуренції та антимонопольного регулювання: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Головам райдержадміністрацій та міським (міст обласного значення) головам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1. Неухильно дотримуватися вимог чинного законодавства щодо обов’язкового попереднього погодження з Волинським обласним територіальним відділенням Антимонопольного комітету України рішень з питань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затвердження концепції комплексних програм стосовно розвитку галузей, регіонів, окремих секторів економік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затвердження галузевих та регіональних програм ринкових перетворень, підтримки підприємництва, приватизації майна комунальної власності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визначення або уточнення функцій і повноважень асоціацій, концернів, міжгалузевих, регіональних та інших об’єднань підприємств щодо суб’єктів господарюванн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регулювання підприємницької діяльності, зокрема встановлення заборон чи обмежень на провадження окремих її видів, у т.ч. шляхом прийняття правил та умов ліцензування тощо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риватизації, оренди, управління і розпорядження майном, створення холдингових компаній, фінансових посередників тощо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 централізованого розподілу товарів, зобов’язування суб’єктів господарювання до пріоритетного укладання договорів, першочергового постачання    товарів    певному    колу    споживачів,   установлення    заборон   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жрегіональну реалізацію товарів, інших обмежень прав суб’єктів господарювання щодо придбання та реалізації товарів;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надання, обмеження або скасування податкових та інших пільг, дотацій і субсидій для суб’єктів господарюванн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регулювання зовнішньоекономічної діяльності, запровадження обмежень на інвестиції, у т.ч. іноземні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ня порядку визначення цін і тарифів, граничних нормативів рентабельності для об’єктів антимонопольного регулюванн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щодо регулювання підприємницької діяльності, які можуть призвести до недопущення, усунення, обмеження чи спотворення конкуренції на відповідних ринках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Покласти персональну відповідальність за дотриманням визначеного порядку погодження рішень на заступників голів райдержадміністрацій відповідно до розподілу функціональних обов’язків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 У цьому розпорядженні терміни «рішення» вживаються у таких значеннях: рішення виконкомів міських (міст обласного значення) рад, розпорядження голів райдержадміністрацій та міських (міст обласного значення) голів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 Узяти до відома, що відповідно до розпорядження Антимонопольного комітету України від 1 квітня 1994 року № 4-р, зареєстрованого в Міністерстві юстиції України 20 квітня 1994 року за № 78/287, зі змінами та доповненнями проект рішення із супровідним листом за підписом керівника відповідного органу разом з пояснювальною запискою з обґрунтуванням надсилаються Волинському обласному територіальному відділенню Антимонопольного комітету України, який розглядає його протягом 10 днів. Погодження рішень здійснюється окремим листом Волинського обласного територіального відділення Антимонопольного комітету Україн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ішення, що погоджувалися, надсилаються Волинському обласному територіальному відділенню Антимонопольного комітету України у 5-денний термін після їх прийнятт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 Визнати таким, що втратило чинність, розпорядження голови облдержадміністрації від 6 квітня 1999 року № 226 «Про порядок погодження з територіальним відділенням Антимонопольного комітету України рішень органів виконавчої влади та місцевого самоврядування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 Контроль за виконанням  цього розпорядження покласти на заступника голови облдержадміністрації В. Байцим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обласної державно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адміністрації </w:t>
        <w:tab/>
        <w:tab/>
        <w:tab/>
        <w:tab/>
        <w:t xml:space="preserve">   </w:t>
        <w:tab/>
        <w:tab/>
        <w:tab/>
        <w:tab/>
        <w:t xml:space="preserve">    М. РОМАН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Івевакова 778 10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пало 49 007</w:t>
      </w:r>
    </w:p>
    <w:sectPr>
      <w:type w:val="nextPage"/>
      <w:pgSz w:w="12240" w:h="15840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15:02:00Z</dcterms:created>
  <dc:creator>Пользователь</dc:creator>
  <dc:description/>
  <dc:language>en-US</dc:language>
  <cp:lastModifiedBy>Zagal</cp:lastModifiedBy>
  <cp:lastPrinted>2009-01-20T16:45:00Z</cp:lastPrinted>
  <dcterms:modified xsi:type="dcterms:W3CDTF">2009-01-23T11:08:00Z</dcterms:modified>
  <cp:revision>8</cp:revision>
  <dc:subject/>
  <dc:title>Про порядок погодження з територіальним відділенням</dc:title>
</cp:coreProperties>
</file>