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pacing w:val="14"/>
          <w:sz w:val="28"/>
          <w:lang w:val="ru-RU"/>
        </w:rPr>
      </w:pPr>
      <w:r>
        <w:rPr>
          <w:rFonts w:cs="Times New Roman"/>
          <w:bCs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пня 2009 року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м. Луцьк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4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ий архів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ідповідно до постанови Кабінету Міністрів України від 31 жовтня  2002 року № 1641 “Про затвердження Типового положення про державний архів області, міста Києва і Севастополя, зі змінами, внесеними постановою Кабінету Міністрів України від 22 серпня 2007 року № 1055, затвердити Положення про державний архів Волинської області (додається).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9 листопада 2002 року № 514 “Про затвердження Положення про державний архів Волинської області“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 57 1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09:00Z</dcterms:created>
  <dc:creator/>
  <dc:description/>
  <cp:keywords/>
  <dc:language>en-US</dc:language>
  <cp:lastModifiedBy>Zagal</cp:lastModifiedBy>
  <cp:lastPrinted>2009-08-19T08:36:00Z</cp:lastPrinted>
  <dcterms:modified xsi:type="dcterms:W3CDTF">2009-08-20T13:21:00Z</dcterms:modified>
  <cp:revision>5</cp:revision>
  <dc:subject/>
  <dc:title/>
</cp:coreProperties>
</file>