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</w:t>
        <w:tab/>
        <w:t>ЗАТВЕРДЖЕНО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4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першого </w:t>
        <w:tab/>
        <w:t xml:space="preserve">заступника  голови                                                              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серпня 2009 року №</w:t>
      </w:r>
      <w:r>
        <w:rPr>
          <w:sz w:val="28"/>
          <w:szCs w:val="28"/>
          <w:lang w:val="en-US"/>
        </w:rPr>
        <w:t xml:space="preserve"> 245</w:t>
      </w:r>
    </w:p>
    <w:p>
      <w:pPr>
        <w:pStyle w:val="Normal"/>
        <w:tabs>
          <w:tab w:val="clear" w:pos="709"/>
          <w:tab w:val="left" w:pos="5760" w:leader="none"/>
          <w:tab w:val="left" w:pos="6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tabs>
          <w:tab w:val="clear" w:pos="709"/>
          <w:tab w:val="left" w:pos="6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регіональні галузеві ради підприємців</w:t>
      </w:r>
    </w:p>
    <w:p>
      <w:pPr>
        <w:pStyle w:val="Normal"/>
        <w:tabs>
          <w:tab w:val="clear" w:pos="709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rFonts w:ascii="Antiqua;Arial" w:hAnsi="Antiqua;Arial" w:cs="Antiqua;Arial"/>
          <w:sz w:val="28"/>
          <w:szCs w:val="28"/>
        </w:rPr>
      </w:pPr>
      <w:r>
        <w:rPr>
          <w:sz w:val="28"/>
          <w:szCs w:val="28"/>
        </w:rPr>
        <w:t>1. Регіональна галузева рада підприємців є постійно діючим консультативно-дорадчим органом, що утворюється при обласній  державній адміністрації (далі — галузева рада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2. Галузева рада у своїй діяльності керується Конституцією України і законами України,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галузевої ради є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1) сприяння у формуванні дієвого механізму взаємодії облдержадміністрації і суб’єктів господарювання на засадах партнерства, відкритості та прозорості, а також у реалізації державної регуляторної політики у сфері підприємництва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ідготовка в установленому порядку пропозицій щодо перегляду нормативно-правових актів у сфері підприємництва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асть у підготовці до розгляду питань щодо створення сприятливого середовища для розвитку підприємництва та реалізації державної регуляторної політики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4) участь у підготовці проектів регіональної програми підтримки малого підприємництва в області на кожні 2 роки та проведення аналізу їх виконання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ідготовка та подання відповідним органам виконавчої влади та місцевого самоврядування пропозицій щодо: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а реалізації державної економічної, податкової та митної політики, спрямованої на забезпечення захисту інтересів суб’єктів господарювання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правових, економічних та організаційних умов для забезпечення подальшого розвитку підприємницької діяльності в регіоні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 спірних питань, що виникають у сфері підприємництва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рядкування роботи з проведення органами державного нагляду (контролю) перевірок суб’єктів господарюванн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6) установлення громадського контролю за дотриманням структурними підрозділами облдержадміністрації при розробленні проектів нормативно-правових актів процедур, передбачених законами України “Про засади державної регуляторної політики у сфері господарської діяльності” та “Про дозвільну систему у сфері господарської діяльності”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безпечення розвитку підприємницької ініціативи, популяризація ефективної суспільно-корисної підприємницької діяльності, відродження найкращих традицій та етичних принципів вітчизняного підприємництв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алузева рада має право: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творювати в разі потреби тимчасові експертні та робочі групи, залучати в установленому порядку до участі в їх роботі представників органів виконавчої влади, органів місцевого самоврядування, наукових установ (за погодженням з їх керівниками) та громадських організацій, а також незалежних експертів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2) одержувати у встановленому порядку від структурних підрозділів облдержадміністрації, підприємств, установ та організацій інформацію та матеріали, що необхідні для виконання покладених на неї завдань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3) заслуховувати на своїх засіданнях інформацію керівників структурних підрозділів облдержадміністрації, підприємств, установ та організацій з питань, що належать до її компетенції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4) подавати облдержадміністрації пропозиції з питань, що належать до її компетенції; 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5) брати участь у встановленому порядку через своїх представників, визначених відповідною колегією, у проведенні щорічної оцінки та атестації державних службовців місцевих органів виконавчої влади, діяльність яких пов’язана з регулюванням підприємницької діяльності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легувати в установленому порядку своїх представників до складу конкурсних комісій для проведення відбору кандидатів на заміщення вакантних посад державних службовців, повноваження яких пов’язані з регулюванням підприємницької діяльності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5. Галузева рада провадить свою діяльність на основі взаємодії та партнерства з структурними підрозділами облдержадміністрації, підприємствами, установами та організаціями, а також об’єднаннями підприємців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клад галузевої ради формується з числа представників суб’єктів господарювання, об’єднань підприємців відповідної галузі та у разі необхідності інших галузевих рад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Персональний склад галузевої ради затверджується розпорядженням голови облдержадміністрації згідно з поданими заявками протягом 30 календарних днів з дати їх подання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галузевої ради щороку оновлюється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алузева рада обирає з числа своїх членів голову, двох його заступників, а також своїх представників  до складу колегії  регіональних галузевих рад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Члени галузевої Ради виконують свої обов’язки на громадських засадах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сновною формою роботи регіональної галузевої ради є засідання, що проводяться не рідше одного разу на три місяці. За поданням голови галузева рада обирає секретаря засідання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10. Оголошення про день і час проведення засідання галузевої ради розміщується у місцевих засобах масової інформації, а також на офіційному веб-сайті облдержадміністрації не пізніше ніж за п’ять календарних днів до дати проведення засідання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Для вирішення спільних питань утворюється колегія з числа представників  галузевих рад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алузевих рад проводяться щокварталу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ачергове засідання колегії галузевих рад проводиться за ініціативою одного з голів галузевої ради або керівника органу виконавчої влади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На засіданнях  колегії головують почергово голови галузевих рад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алузева рада та колегія галузевих рад на своїх засіданнях приймають рішення, що оформлюються протоколом, який підписується головою та секретарем засідання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ішення галузевої ради та колегії галузевих рад вважається прийнятим, якщо за нього проголосувала більшість присутніх на засіданні їх членів. У разі рівного розподілу голосів вирішальним є голос особи, яка головує на засіданні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алузева рада систематично інформує громадськість через засоби масової інформації про свою діяльність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15. Рішення галузевої ради носять рекомендаційний характер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16. Галузева рада має бланк зі своїм найменуванням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рганізаційно-інформаційне забезпечення роботи галузевої ради здійснюється представництвом  Держкомпідприємництва України в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9:00Z</dcterms:created>
  <dc:creator>M</dc:creator>
  <dc:description/>
  <cp:keywords/>
  <dc:language>en-US</dc:language>
  <cp:lastModifiedBy>Zagal</cp:lastModifiedBy>
  <cp:lastPrinted>2009-08-17T10:53:00Z</cp:lastPrinted>
  <dcterms:modified xsi:type="dcterms:W3CDTF">2009-08-20T12:25:00Z</dcterms:modified>
  <cp:revision>11</cp:revision>
  <dc:subject/>
  <dc:title>Проект</dc:title>
</cp:coreProperties>
</file>