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 перш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ступника  голови </w:t>
        <w:tab/>
        <w:tab/>
        <w:tab/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серпня 2009 року №</w:t>
      </w:r>
      <w:r>
        <w:rPr>
          <w:sz w:val="28"/>
          <w:szCs w:val="28"/>
          <w:lang w:val="ru-RU"/>
        </w:rPr>
        <w:t xml:space="preserve"> 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Heading1"/>
        <w:ind w:left="2832" w:hanging="0"/>
        <w:rPr/>
      </w:pPr>
      <w:r>
        <w:rPr/>
        <w:tab/>
        <w:tab/>
        <w:tab/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іональної галузевої ради підприємців з питань  сільського господар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НЮК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ради сільськогосподарських підприємств  області, гол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зОВ «Городище» Луцького рай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</w:t>
      </w:r>
      <w:r>
        <w:rPr/>
        <w:tab/>
        <w:tab/>
        <w:tab/>
      </w:r>
      <w:r>
        <w:rPr>
          <w:sz w:val="28"/>
          <w:szCs w:val="28"/>
        </w:rPr>
        <w:t xml:space="preserve">           заступники голови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КОВСЬКИЙ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лерій Антонович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спілки громадських  організацій «Асоціація сільськогосподарських товаровиробників  області», голова фермерського господарства «Демікс» Іваничівського району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УЦЬКИЙ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Тихо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асоціації фермерів та приватних землевласників області, голова фермерського господарства «Собуцький М.Т.» Луцького району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члени рад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АЩУК      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 Лік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ради підприємців з питань сільського господарства та виробництва продуктів харчування  Старовижівського району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зична особа-підприємець 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ЛАЖЕНЧУК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ник генерального директора ДП «Волиньстандартметрологія» (за згодо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ЕМЧУК                             </w:t>
      </w:r>
      <w:r>
        <w:rPr>
          <w:sz w:val="28"/>
        </w:rPr>
        <w:t>–     голова ради підприємців з питань</w:t>
      </w:r>
    </w:p>
    <w:p>
      <w:pPr>
        <w:pStyle w:val="Normal"/>
        <w:jc w:val="both"/>
        <w:rPr/>
      </w:pPr>
      <w:r>
        <w:rPr>
          <w:sz w:val="28"/>
          <w:szCs w:val="28"/>
        </w:rPr>
        <w:t>Федір Федорович                            сільського господарства Любомль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району, директор прива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ільськогосподарського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«Городне» Любомль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МЧУК                                 </w:t>
      </w:r>
      <w:r>
        <w:rPr>
          <w:sz w:val="28"/>
        </w:rPr>
        <w:t xml:space="preserve">–   голова Ковельської районної </w:t>
      </w:r>
    </w:p>
    <w:p>
      <w:pPr>
        <w:pStyle w:val="Normal"/>
        <w:jc w:val="both"/>
        <w:rPr/>
      </w:pPr>
      <w:r>
        <w:rPr>
          <w:sz w:val="28"/>
        </w:rPr>
        <w:t>Валерія Адамівна</w:t>
        <w:tab/>
        <w:tab/>
        <w:tab/>
        <w:t xml:space="preserve">       сільськогосподарської  галузевої ради </w:t>
        <w:tab/>
        <w:tab/>
        <w:tab/>
        <w:tab/>
        <w:tab/>
        <w:tab/>
        <w:t xml:space="preserve">       підприємців, голова СТзОВ «Дружба» </w:t>
        <w:tab/>
        <w:tab/>
        <w:tab/>
        <w:tab/>
        <w:tab/>
        <w:tab/>
        <w:t xml:space="preserve">       Ковельського </w:t>
      </w:r>
      <w:r>
        <w:rPr>
          <w:sz w:val="28"/>
          <w:szCs w:val="28"/>
        </w:rPr>
        <w:t xml:space="preserve"> району (за згодою)</w:t>
      </w:r>
    </w:p>
    <w:p>
      <w:pPr>
        <w:pStyle w:val="Heading1"/>
        <w:ind w:left="2832" w:hanging="0"/>
        <w:rPr/>
      </w:pPr>
      <w:r>
        <w:rPr/>
        <w:t xml:space="preserve">  </w:t>
      </w:r>
      <w:r>
        <w:rPr/>
        <w:tab/>
        <w:t xml:space="preserve">       </w:t>
      </w:r>
    </w:p>
    <w:p>
      <w:pPr>
        <w:pStyle w:val="Heading1"/>
        <w:ind w:left="2832" w:hanging="0"/>
        <w:rPr/>
      </w:pPr>
      <w:r>
        <w:rPr/>
        <w:t xml:space="preserve">    </w:t>
      </w:r>
    </w:p>
    <w:p>
      <w:pPr>
        <w:pStyle w:val="Heading1"/>
        <w:ind w:left="2832" w:hanging="0"/>
        <w:rPr/>
      </w:pPr>
      <w:r>
        <w:rPr/>
        <w:t xml:space="preserve">         </w:t>
      </w:r>
      <w:r>
        <w:rPr/>
        <w:t>СКЛАД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гіональної галузевої ради підприємців з питань  будівниц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       Голова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ЙМАН                                   –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услан Олексійович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лова правління ЗАТ «Луцький домобудівельний комбінат» (за згодою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</w:r>
      <w:r>
        <w:rPr/>
        <w:t xml:space="preserve">           заступники голови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ЧУН    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ітлана Пет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ДОСОВ       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Єго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правління ВАТ «Луцьксантехмонтаж № 536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місцевої галузевої ради підприємц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ького району, голова правління СП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Луцькагробуд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члени рад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РОВ                                    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ергій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енерального директора ДП «Волиньстандартметрологія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ШЛАПАЙ  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а ради підприємців з питань промисловості, будівництва та транспорту Старовижівського району, фізична особа-підприємець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СКЛАД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гіональної галузевої ради підприємців з питань</w:t>
      </w:r>
      <w:r>
        <w:rPr>
          <w:color w:val="000000"/>
          <w:sz w:val="28"/>
          <w:szCs w:val="28"/>
        </w:rPr>
        <w:t xml:space="preserve"> транспор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Голова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ДЕМЧУК                                  –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Михайло Михайлович                                 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лова правління організацій роботодавців підприємств автомобільного транспорту області, директор  ВАТ «Луцьке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ТП - 10727» 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</w:t>
      </w:r>
      <w:r>
        <w:rPr/>
        <w:tab/>
        <w:tab/>
        <w:tab/>
      </w:r>
      <w:r>
        <w:rPr>
          <w:sz w:val="28"/>
          <w:szCs w:val="28"/>
        </w:rPr>
        <w:t xml:space="preserve">           заступники голови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ЧИНСЬКИЙ                        </w:t>
      </w:r>
      <w:r>
        <w:rPr>
          <w:sz w:val="28"/>
        </w:rPr>
        <w:t>–     директор ВАТ «Таксосервіс» (м.Луцьк)</w:t>
      </w:r>
    </w:p>
    <w:p>
      <w:pPr>
        <w:pStyle w:val="Normal"/>
        <w:rPr/>
      </w:pPr>
      <w:r>
        <w:rPr/>
        <w:t>Олександр Ігорович                        (за згодою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РЕМЕТ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ітлана Ів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зична особа-підприємець (м. Луцьк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член рад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МИТРУК                                –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еонід Володимирович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фізична особа-підприємець (м.Ковель)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ПОТАПЧУК                             –        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Іван Матв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правління ВАТ «Волинське обласне підприємство автобусних станцій  10799»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м.Луцьк) (за згодою)</w:t>
            </w:r>
          </w:p>
        </w:tc>
      </w:tr>
    </w:tbl>
    <w:p>
      <w:pPr>
        <w:pStyle w:val="Normal"/>
        <w:tabs>
          <w:tab w:val="clear" w:pos="709"/>
          <w:tab w:val="left" w:pos="344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</w:r>
    </w:p>
    <w:p>
      <w:pPr>
        <w:pStyle w:val="Normal"/>
        <w:tabs>
          <w:tab w:val="clear" w:pos="709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СКЛАД</w:t>
      </w:r>
    </w:p>
    <w:p>
      <w:pPr>
        <w:pStyle w:val="Normal"/>
        <w:tabs>
          <w:tab w:val="clear" w:pos="709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гіональної галузевої ради підприємців з питань  торгівл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        Голова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РИЖАНІВСЬКИЙ                 –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Зінов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 правління  ВАТ «Волиньбакалі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.Луцьк)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</w:t>
      </w:r>
      <w:r>
        <w:rPr/>
        <w:tab/>
        <w:tab/>
        <w:tab/>
      </w:r>
      <w:r>
        <w:rPr>
          <w:sz w:val="28"/>
          <w:szCs w:val="28"/>
        </w:rPr>
        <w:t xml:space="preserve">           заступники голови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ЛАБЕНКО                              –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ради підприємців  при Луцькому міському голові, директор ТзОВ «КУА «Прайм-Тайм» (м.Луцьк)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НЯК                                    –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лодимир Ярослав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ізична особа-підприємець (м. Луцьк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(за згодо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члени рад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КА      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Маркія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зична особа-підприємець (м.Ковель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РКО          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Анатолії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енерального директора ДП «Волиньстандартметрологія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БЛІЙ                                   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атолій Іванович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олодимир-Волинської районної ради підприємців з питань торгівлі та сфери послуг, фізична особа-підприємець (м.Володимир-Волинський) 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ЬЧУК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ра Дмит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місцевої ради підприємців  галузі торгівлі Шацького району,  фізична особа-підприємець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ЮК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Євгенії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Локачинської районної галузевої ради підприємців, фізична особа-підприємець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ТУПЧУК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Кар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 Нововолинської міської ради  підприємців з питань торгівлі та сфери послуг, фізична особа-підприємец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УБІЙ      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ій Микола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фонду підтримки підприємництва «Бізнес-Турійськ», фізична особа-підприємець  (с.Дуліби  Турійського району) (за згодою)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егіональних галузевих рад підприємці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ЙЦИМ    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силь Федорович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ЙМАН                                  –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услан Олексійович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МКОВСЬКИЙ                     </w:t>
            </w:r>
            <w:r>
              <w:rPr>
                <w:color w:val="000000"/>
                <w:sz w:val="28"/>
              </w:rPr>
              <w:t>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Анто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МЧУК                                   </w:t>
            </w:r>
            <w:r>
              <w:rPr>
                <w:color w:val="000000"/>
                <w:sz w:val="28"/>
              </w:rPr>
              <w:t>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йло Михайл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лова правління ЗАТ «Луцький домобудівельний комбінат» 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спілки громадських  організацій «Асоціація сільськогосподарських товаровиробників  області», голова фермерського господарства «Демікс» Іваничівського району 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голова правління організацій роботодавців підприємств автомобільного транспорту області, директор ВАТ «Луцьке АТП - 10727»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339966"/>
                <w:sz w:val="28"/>
                <w:szCs w:val="20"/>
              </w:rPr>
            </w:pPr>
            <w:r>
              <w:rPr>
                <w:color w:val="339966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ИЖАНІВСЬКИЙ                 –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Зінов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 правління  ВАТ «Волиньбакалі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.Луцьк)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НЮК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ради сільськогосподарських підприємств  області, го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зОВ «Городище» Луцького рай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БЕНКО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ради підприємців при Луцьком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ському голові, директор ТзОВ «КУ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айм-Тайм» (м.Луцьк) 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ЗЕРУК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ам Максим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ий директор ДП «Волиньстандартметрологія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керівника апарату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рганізацій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у апара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</w:t>
            </w:r>
            <w:r>
              <w:rPr>
                <w:sz w:val="28"/>
              </w:rPr>
              <w:t>З. Гордієнк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11:00Z</dcterms:created>
  <dc:creator>M</dc:creator>
  <dc:description/>
  <cp:keywords/>
  <dc:language>en-US</dc:language>
  <cp:lastModifiedBy>Zagal</cp:lastModifiedBy>
  <cp:lastPrinted>2009-08-11T16:24:00Z</cp:lastPrinted>
  <dcterms:modified xsi:type="dcterms:W3CDTF">2009-08-20T12:24:00Z</dcterms:modified>
  <cp:revision>29</cp:revision>
  <dc:subject/>
  <dc:title>Проект</dc:title>
</cp:coreProperties>
</file>