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pacing w:val="14"/>
          <w:sz w:val="28"/>
          <w:lang w:val="ru-RU"/>
        </w:rPr>
      </w:pPr>
      <w:r>
        <w:rPr>
          <w:rFonts w:cs="Times New Roman"/>
          <w:bCs/>
          <w:i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tabs>
          <w:tab w:val="clear" w:pos="709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6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серпня 2009 року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м. Луцьк</w:t>
        <w:tab/>
        <w:t xml:space="preserve">                                №</w:t>
      </w:r>
      <w:r>
        <w:rPr>
          <w:sz w:val="28"/>
          <w:szCs w:val="28"/>
          <w:lang w:val="en-US"/>
        </w:rPr>
        <w:t xml:space="preserve"> 245</w:t>
      </w:r>
    </w:p>
    <w:p>
      <w:pPr>
        <w:pStyle w:val="Normal"/>
        <w:tabs>
          <w:tab w:val="clear" w:pos="709"/>
          <w:tab w:val="left" w:pos="6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/>
      </w:pPr>
      <w:r>
        <w:rPr>
          <w:sz w:val="28"/>
          <w:szCs w:val="28"/>
        </w:rPr>
        <w:t xml:space="preserve">Про регіональні галузеві ради підприємців      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 xml:space="preserve"> Відповідно до статей 2, 39 Закону України «Про місцеві державні адміністрації», на виконання постанови Кабінету Міністрів України від              21 травня 2009 року № 518 «Про утворення місцевих та регіональних галузевих рад підприємців», з метою залучення суб’єктів підприємницької діяльності до участі у формуванні державної політики у сфері підприємництва, запровадження прозорого механізму їх участі у підготовці проектів рішень облдержадміністрації, які стосуються реалізації державної регуляторної політики:      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орити регіональні галузеві ради підприємців з питань сільського господарства, будівництва, транспорту, торгівлі і колегію  регіональних галузевих рад підприємців у складі згідно з додатком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Затвердити Положення про регіональні галузеві ради підприємців (додається)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изначити відповідальними посадовими особами за організацію роботи відповідних регіональних галузевих рад начальників головних  управлінь агропромислового розвитку облдержадміністрації А. Аршуліка, промисловості та    розвитку   інфраструктури  -  М. Кучеренка,    містобудування,   архітектури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     житлово -  комунального      господарства  -  А. Кривицького,    економіки -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Л. Івевакову, яким відповідно до компетенції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Брати участь у засіданнях відповідних галузевих рад підприємців та вжити заходів щодо створення належних умов для їх роботи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Забезпечити постійне інформування громадськості про роботу регіональних галузевих рад підприємців шляхом розміщення повідомлень на офіційному веб-сайті облдержадміністрації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Засідання регіональних галузевих рад підприємців проводити у малому залі засідань обласної ради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5. Координатором співпраці з регіональними галузевими радами підприємців в області визначити заступника голови облдержадміністрації В.Байцима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6. Узяти до відома, що: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6.1. Діяльність регіональних галузевих рад підприємців координується Радою підприємців при Кабінеті Міністрів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2. Організаційно-інформаційне забезпечення роботи галузевих рад підприємців здійснюється представництвом Державного комітету України  з питань регуляторної політики та підприємництва в області.     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виконанням цього розпорядження покласти на першого заступника, заступників голови облдержадміністрації відповідно до розподілу функціональних обов</w:t>
      </w:r>
      <w:r>
        <w:rPr>
          <w:sz w:val="28"/>
          <w:szCs w:val="28"/>
          <w:lang w:val="ru-RU"/>
        </w:rPr>
        <w:t>’язків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ерший заступник голови обласної</w:t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державної  адміністрації                                                                          В. ЗАРЕМБА</w:t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Блащук 778 200</w:t>
      </w:r>
    </w:p>
    <w:p>
      <w:pPr>
        <w:pStyle w:val="Normal"/>
        <w:tabs>
          <w:tab w:val="clear" w:pos="709"/>
          <w:tab w:val="left" w:pos="63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Білецька 42 077</w:t>
        <w:tab/>
        <w:tab/>
        <w:tab/>
      </w:r>
    </w:p>
    <w:p>
      <w:pPr>
        <w:pStyle w:val="Heading1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32" w:hanging="0"/>
        <w:rPr/>
      </w:pPr>
      <w:r>
        <w:rPr/>
        <w:tab/>
        <w:tab/>
        <w:tab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  <w:tab/>
        <w:tab/>
        <w:tab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  <w:t xml:space="preserve">                                        </w:t>
      </w:r>
    </w:p>
    <w:p>
      <w:pPr>
        <w:pStyle w:val="Heading1"/>
        <w:ind w:left="2832" w:hanging="0"/>
        <w:rPr/>
      </w:pPr>
      <w:r>
        <w:rPr/>
      </w:r>
    </w:p>
    <w:p>
      <w:pPr>
        <w:pStyle w:val="Heading1"/>
        <w:ind w:left="2832" w:hanging="0"/>
        <w:rPr/>
      </w:pPr>
      <w:r>
        <w:rPr/>
        <w:t xml:space="preserve">  </w:t>
      </w:r>
    </w:p>
    <w:p>
      <w:pPr>
        <w:pStyle w:val="Heading1"/>
        <w:ind w:left="283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55:00Z</dcterms:created>
  <dc:creator>M</dc:creator>
  <dc:description/>
  <cp:keywords/>
  <dc:language>en-US</dc:language>
  <cp:lastModifiedBy>Zagal</cp:lastModifiedBy>
  <cp:lastPrinted>2009-08-17T10:39:00Z</cp:lastPrinted>
  <dcterms:modified xsi:type="dcterms:W3CDTF">2009-08-20T12:19:00Z</dcterms:modified>
  <cp:revision>139</cp:revision>
  <dc:subject/>
  <dc:title>Проект</dc:title>
</cp:coreProperties>
</file>