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  <w:lang w:val="ru-RU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ru-RU"/>
        </w:rPr>
      </w:pPr>
      <w:r>
        <w:rPr>
          <w:spacing w:val="14"/>
          <w:sz w:val="28"/>
          <w:lang w:val="ru-RU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b/>
          <w:bCs/>
          <w:sz w:val="32"/>
          <w:szCs w:val="32"/>
        </w:rPr>
        <w:t>РОЗПОРЯДЖЕННЯ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19</w:t>
      </w:r>
      <w:r>
        <w:rPr>
          <w:sz w:val="28"/>
          <w:szCs w:val="28"/>
          <w:lang w:val="uk-UA"/>
        </w:rPr>
        <w:t xml:space="preserve"> серпня 2009 року                    </w:t>
      </w:r>
      <w:r>
        <w:rPr>
          <w:sz w:val="28"/>
          <w:szCs w:val="28"/>
          <w:lang w:val="en-US"/>
        </w:rPr>
        <w:t xml:space="preserve">   </w:t>
      </w:r>
      <w:r>
        <w:rPr>
          <w:sz w:val="28"/>
          <w:szCs w:val="28"/>
          <w:lang w:val="uk-UA"/>
        </w:rPr>
        <w:t xml:space="preserve">    м. Луцьк                                    </w:t>
      </w:r>
      <w:r>
        <w:rPr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uk-UA"/>
        </w:rPr>
        <w:t xml:space="preserve"> №</w:t>
      </w:r>
      <w:r>
        <w:rPr>
          <w:sz w:val="28"/>
          <w:szCs w:val="28"/>
          <w:lang w:val="en-US"/>
        </w:rPr>
        <w:t xml:space="preserve"> 24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Про внесення змін та доповнень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 xml:space="preserve">до розпорядження голови облдержадміністрації 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від 25 жовтня 2007 року № 417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Відповідно до розпорядження Кабінету Міністрів України від 17 липня 2009 року № 837-р "Про додаткові заходи щодо мобілізації доходів бюджету у другому півріччі 2009 року", у зв'язку з кадровими змінам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1. Затвердити новий склад робочої групи з аналізу причин збиткової та малоприбуткової діяльності суб'єктів підприємництва, утвореної розпорядженням голови облдержадміністрації від 25 жовтня 2007 року № 417 "Про утворення робочої групи з аналізу причин збиткової та малоприбуткової діяльності суб’єктів підприємництва", що додається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Визнати такими, що втратили чинність, пункт 1 розпорядження голови облдержадміністрації від 25 жовтня 2007 року № 417 у частині складу робочої групи та розпорядження голови облдержадміністрації від 19 березня 2008 року № 87 "Про внесення змін до розпорядження голови облдержадміністрації від  25 жовтня 2007 року № 417"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Доповнити пункт 2 розпорядження голови обласної державної адміністрації від 25 жовтня 2007 року № 417 підпунктом 2.4 наступного змісту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"2.4. Забезпечити проведення моніторингу погашення підприємствами, установами та організаціями податкового боргу, за результатами якого інформувати щомісяця  до 10 числа облдержадміністрацію для подальшого інформування Кабінету Міністрів України."</w:t>
      </w:r>
    </w:p>
    <w:p>
      <w:pPr>
        <w:pStyle w:val="Normal"/>
        <w:tabs>
          <w:tab w:val="clear" w:pos="708"/>
          <w:tab w:val="left" w:pos="741" w:leader="none"/>
          <w:tab w:val="left" w:pos="93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4. Контроль за виконання цього розпорядж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бласної державної адміністрації</w:t>
        <w:tab/>
        <w:tab/>
        <w:t xml:space="preserve">                                         В. ЗАРЕМБ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Блащук 778 108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lang w:val="uk-UA"/>
        </w:rPr>
        <w:t xml:space="preserve">                                                                                              </w:t>
      </w:r>
      <w:r>
        <w:rPr>
          <w:sz w:val="28"/>
          <w:szCs w:val="28"/>
          <w:lang w:val="uk-UA"/>
        </w:rPr>
        <w:t>ЗАТВЕРДЖЕНО</w:t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ab/>
        <w:tab/>
        <w:tab/>
        <w:tab/>
        <w:tab/>
        <w:t xml:space="preserve">                    Розпорядження першого </w:t>
      </w:r>
    </w:p>
    <w:p>
      <w:pPr>
        <w:pStyle w:val="Normal"/>
        <w:tabs>
          <w:tab w:val="clear" w:pos="708"/>
          <w:tab w:val="left" w:pos="5586" w:leader="none"/>
          <w:tab w:val="left" w:pos="5757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заступника голови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  <w:t>облдержадміністрації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ab/>
        <w:tab/>
        <w:tab/>
        <w:tab/>
        <w:tab/>
        <w:tab/>
        <w:tab/>
        <w:tab/>
      </w:r>
      <w:r>
        <w:rPr>
          <w:sz w:val="28"/>
          <w:szCs w:val="28"/>
          <w:lang w:val="en-US"/>
        </w:rPr>
        <w:t>19</w:t>
      </w:r>
      <w:r>
        <w:rPr>
          <w:sz w:val="28"/>
          <w:szCs w:val="28"/>
          <w:lang w:val="uk-UA"/>
        </w:rPr>
        <w:t xml:space="preserve"> серпня 2009 року № </w:t>
      </w:r>
      <w:r>
        <w:rPr>
          <w:sz w:val="28"/>
          <w:szCs w:val="28"/>
          <w:lang w:val="en-US"/>
        </w:rPr>
        <w:t>242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КЛАД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чої групи з аналізу причин збиткової та малоприбуткової діяльно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уб’єктів підприємництв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робочої групи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right" w:pos="471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ЙЦИМ</w:t>
              <w:tab/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асиль Федор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ступник голови робочої груп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ЕКАРЧУК              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талій Семен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олова державної податково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дміністрації в області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кретар робочої групи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ТРОФИМЧУК                                        -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бов Васил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головний державний податковий інспектор відділу адмініструва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податку на прибуток державно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одаткової адміністрації в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9854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члени робочої групи: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ДРЕЙЧУК                                         - 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Григор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лужби безпеки України в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РШУЛІК                 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Анатолій Аполлонович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гропромислового розвитку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блдержадміністрації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НЧИК                   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олодимир Петрович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віце-президент  Корпорації "Богдан", директор ДП "Автоскладальний завод № 1 ВАТ "ЛуАЗ"  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ВЕВАКОВА            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Любов Юріївна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економіки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right" w:pos="471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ОТЬКО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471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кола Павл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начальник управління державної служби боротьби з економічною злочинністю управління Міністерства внутрішніх справ України в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right" w:pos="471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ОРЖ</w:t>
              <w:tab/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Руслан Дмитр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заступник голови державної податкової адміністрації в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РИВИЦЬКИЙ                                      -        Антон Федор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містобудування, архітектури та житлово-комунального господарства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УЧЕРЕНКО            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икола Андрійович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омисловості та  розвитку інфраструктури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right" w:pos="471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>ЛЕМІЩАК</w:t>
              <w:tab/>
            </w: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Михайло-Мирослав </w:t>
            </w:r>
            <w:r>
              <w:rPr>
                <w:sz w:val="28"/>
                <w:szCs w:val="28"/>
                <w:lang w:val="uk-UA"/>
              </w:rPr>
              <w:t>Василь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</w:t>
            </w:r>
            <w:r>
              <w:rPr>
                <w:sz w:val="28"/>
                <w:szCs w:val="28"/>
              </w:rPr>
              <w:t>головного</w:t>
            </w:r>
            <w:r>
              <w:rPr>
                <w:sz w:val="28"/>
                <w:szCs w:val="28"/>
                <w:lang w:val="uk-UA"/>
              </w:rPr>
              <w:t xml:space="preserve"> управлін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Д</w:t>
            </w:r>
            <w:r>
              <w:rPr>
                <w:sz w:val="28"/>
                <w:szCs w:val="28"/>
              </w:rPr>
              <w:t xml:space="preserve">ержавного казначейства </w:t>
            </w:r>
            <w:r>
              <w:rPr>
                <w:sz w:val="28"/>
                <w:szCs w:val="28"/>
                <w:lang w:val="uk-UA"/>
              </w:rPr>
              <w:t>України</w:t>
            </w:r>
            <w:r>
              <w:rPr>
                <w:sz w:val="28"/>
                <w:szCs w:val="28"/>
              </w:rPr>
              <w:t xml:space="preserve"> в </w:t>
            </w:r>
            <w:r>
              <w:rPr>
                <w:sz w:val="28"/>
                <w:szCs w:val="28"/>
                <w:lang w:val="uk-UA"/>
              </w:rPr>
              <w:t>області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ОТИЛЬ                                                 -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арія Іванівна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статистики в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ИКИТЮК               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Ігор Миколайович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фінансового управління облдержадміністрації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right" w:pos="471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</w:rPr>
              <w:t xml:space="preserve">ОСТАПЧУК </w:t>
              <w:tab/>
            </w:r>
            <w:r>
              <w:rPr>
                <w:sz w:val="28"/>
                <w:szCs w:val="28"/>
                <w:lang w:val="uk-UA"/>
              </w:rPr>
              <w:t>-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Олексій</w:t>
            </w:r>
            <w:r>
              <w:rPr>
                <w:sz w:val="28"/>
                <w:szCs w:val="28"/>
              </w:rPr>
              <w:t xml:space="preserve"> Михайлович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головного управління юстиції в області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РЕДЮК                                              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еонід Євген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  обласного сектору з питань банкрутства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СТОЄВ                                                    -        Едуард Миколайович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регіонального відділення Фонду державного майна України по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right" w:pos="471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ЦЬОЛЬНА</w:t>
              <w:tab/>
              <w:t>-</w:t>
            </w:r>
          </w:p>
          <w:p>
            <w:pPr>
              <w:pStyle w:val="Normal"/>
              <w:tabs>
                <w:tab w:val="clear" w:pos="708"/>
                <w:tab w:val="right" w:pos="471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Інна Леонідів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чальник відділу прострочених податкових зобов’язань державної податкової адміністрації в області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right" w:pos="4711" w:leader="none"/>
              </w:tabs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ВИДКИЙ</w:t>
              <w:tab/>
              <w:t>-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 Васильович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Міністерства внутрішніх справ України в області </w:t>
            </w:r>
          </w:p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(за згодою)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11:50:00Z</dcterms:created>
  <dc:creator>user</dc:creator>
  <dc:description/>
  <cp:keywords/>
  <dc:language>en-US</dc:language>
  <cp:lastModifiedBy>Zagal</cp:lastModifiedBy>
  <cp:lastPrinted>2009-08-17T15:31:00Z</cp:lastPrinted>
  <dcterms:modified xsi:type="dcterms:W3CDTF">2009-08-19T12:04:00Z</dcterms:modified>
  <cp:revision>63</cp:revision>
  <dc:subject/>
  <dc:title>від       березня 2008 року                        м</dc:title>
</cp:coreProperties>
</file>