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both"/>
        <w:rPr>
          <w:rFonts w:ascii="Times New Roman CYR" w:hAnsi="Times New Roman CYR" w:eastAsia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ru-RU"/>
        </w:rPr>
      </w:pPr>
      <w:r>
        <w:rPr>
          <w:rFonts w:cs="Times New Roman"/>
          <w:i/>
          <w:spacing w:val="14"/>
          <w:sz w:val="28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bCs/>
          <w:sz w:val="32"/>
          <w:szCs w:val="32"/>
          <w:lang w:val="ru-RU"/>
        </w:rPr>
        <w:t>РОЗПОРЯДЖЕННЯ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tabs>
          <w:tab w:val="left" w:pos="709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>19</w:t>
      </w:r>
      <w:r>
        <w:rPr>
          <w:rFonts w:cs="Times New Roman CYR" w:ascii="Times New Roman CYR" w:hAnsi="Times New Roman CYR"/>
          <w:sz w:val="28"/>
          <w:lang w:val="uk-UA"/>
        </w:rPr>
        <w:t xml:space="preserve"> серпня 2009 року  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№  </w:t>
      </w:r>
      <w:r>
        <w:rPr>
          <w:rFonts w:cs="Times New Roman CYR" w:ascii="Times New Roman CYR" w:hAnsi="Times New Roman CYR"/>
          <w:sz w:val="28"/>
        </w:rPr>
        <w:t>241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які питання організації роботи щодо видачі, переоформлення 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анулювання ліцензії обласної державної адміністрації на провадження професійної діяльності у сфері надання соціальних послу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1035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ів України "Про соціальні послуги", "Про ліцензування певних видів господарської діяльності", постанов Кабінету Міністрів України від 14 листопада 2000 року № 1698 "Про затвердження переліку органів ліцензування", від 29 листопада 2000 року № 1755 "Про термін дії ліцензії на провадження певних видів господарської діяльності, розміри і порядок зарахування плати за її видачу", від 4 липня 2001 року                   № 756 "Про затвердження переліку документів, які додаються до заяви про видачу ліцензії для окремого виду господарської діяльності"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творити комісію обласної державної адміністрації з питань ліцензування професійної діяльності у сфері надання соціальних послуг у складі згідно з додатком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Положення про комісію обласної державної адміністрації з питань ліцензування професійної діяльності у сфері надання соціальних послуг, що додаєть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ший заступник голов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державної адміністрації                                                       В. ЗАРЕМБА</w:t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  <w:t>Ремезовська  778 117</w:t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425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right="34" w:hanging="0"/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5:55:00Z</dcterms:created>
  <dc:creator>Vitali Zholob</dc:creator>
  <dc:description>JU$t bEEn CAPuted!</dc:description>
  <cp:keywords/>
  <dc:language>en-US</dc:language>
  <cp:lastModifiedBy>Zagal</cp:lastModifiedBy>
  <cp:lastPrinted>2009-08-18T10:44:00Z</cp:lastPrinted>
  <dcterms:modified xsi:type="dcterms:W3CDTF">2009-08-19T12:00:00Z</dcterms:modified>
  <cp:revision>44</cp:revision>
  <dc:subject/>
  <dc:title>_______________№	</dc:title>
</cp:coreProperties>
</file>