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розпорядження першого заступника голови облдержадміністрації</w:t>
            </w:r>
          </w:p>
          <w:p>
            <w:pPr>
              <w:pStyle w:val="Header"/>
              <w:ind w:right="-249" w:hanging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9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  <w:r>
              <w:rPr>
                <w:color w:val="000000"/>
                <w:sz w:val="28"/>
                <w:szCs w:val="28"/>
              </w:rPr>
              <w:t xml:space="preserve"> 2009 року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24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обласної державної адміні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ліцензування професійної діяльно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сфері надання соціальних послуг</w:t>
      </w:r>
    </w:p>
    <w:p>
      <w:pPr>
        <w:pStyle w:val="Normal"/>
        <w:ind w:firstLine="567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лова коміс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317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ind w:left="317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голов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317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ind w:left="317" w:hanging="283"/>
              <w:rPr/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аці,   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317" w:hanging="2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МАЗА</w:t>
            </w:r>
          </w:p>
          <w:p>
            <w:pPr>
              <w:pStyle w:val="Normal"/>
              <w:ind w:left="317" w:hanging="283"/>
              <w:rPr/>
            </w:pP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юридичного сектору головного управління праці, соціальних питань та у справах захисту населення від наслідків Чорнобильської катастрофи облдержадмініст-рації      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left="459" w:hanging="4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ИП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організації надання послуг роботодавцям обласного центру зайнятості (за згодою)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 з терапії  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З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Юр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директор департаменту соціальної політики Лу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пеціаліст з питань ліцензування управління освіти і науки облдержадміністрації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КІ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інформаційно-обчислювального центру головного управління праці,   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Маркія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ів програм соціально-економічного розвитку та соціального захисту населення головного фінансового управління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2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Д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ан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26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абезпечення надходжень, організаційної роботи по соціальному захисту інвалідів та кадрового забезпечення обласного відділення Фонду соціального захисту інвалідів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14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КІ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4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заступник начальника головного управління праці, 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відділу планування, фінансування бухгалтерського обліку та ревізійної роботи  -головний бухгалтер головного управління праці, 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У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юридичного сектору головного управління праці,  соціальних питань та у справах захисту населення від наслідків Чорнобильської катастрофи облдержад-міністрації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Дмитр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сектору соціального обслуговування та стаціонарних установ головного управління праці, 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0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- державний експерт з умов праці головного управління праці,    соціальних питань та у справах захисту населення від наслідків Чорнобильської катастрофи облдерж-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1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и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60" w:after="0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відділу промисловості, автотранспорту та дорожньої інфраструктури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60" w:after="0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Л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’ячеслав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поллон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 інженер  ДП   "Волиньстандарт-метрологія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БІ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оціальних допомог, житлових субсидій та у справах інвалідів головного управління праці, соціальних питань та у справах захисту населення від наслідків Чорнобильської катастрофи облдержадмініст-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сектору організаційної та спортивно-масової роботи управління у справах сім’ї, молоді та спор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 з організації  туризму управління культури і туризму облдерж-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іктор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анітарний лікар  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правової роботи, правової освіти, реєстрації нормативно-правових актів та легалізації об’єднань громадян головного управління юстиції в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організаційного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держадміністрації</w:t>
        <w:tab/>
        <w:tab/>
        <w:tab/>
        <w:tab/>
        <w:tab/>
        <w:t xml:space="preserve">       З. Гордієнко </w:t>
      </w:r>
    </w:p>
    <w:p>
      <w:pPr>
        <w:pStyle w:val="Normal"/>
        <w:ind w:firstLine="99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993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993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993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дiл листiв-талонiв на проїзд вет.ВВВ (Ковальчук)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30:00Z</dcterms:created>
  <dc:creator>Луцк</dc:creator>
  <dc:description/>
  <cp:keywords/>
  <dc:language>en-US</dc:language>
  <cp:lastModifiedBy>Zagal</cp:lastModifiedBy>
  <cp:lastPrinted>2009-07-14T16:05:00Z</cp:lastPrinted>
  <dcterms:modified xsi:type="dcterms:W3CDTF">2009-08-19T12:01:00Z</dcterms:modified>
  <cp:revision>48</cp:revision>
  <dc:subject/>
  <dc:title> 	</dc:title>
</cp:coreProperties>
</file>