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першого заступника голови облдержадміністраці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  <w:r>
              <w:rPr>
                <w:color w:val="000000"/>
                <w:sz w:val="28"/>
                <w:szCs w:val="28"/>
              </w:rPr>
              <w:t xml:space="preserve"> серпня 2009 року 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24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комісію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питань ліцензування професійної діяльн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сфері надання соціальних послуг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Положення про комісію обласної державної адміністрації з питань ліцензування професійної діяльності у сфері надання соціальних послуг (далі – Комісія) розроблено з метою забезпечення роботи, пов’язаної з видачею, переоформленням та анулюванням ліцензії обласної державної адміністрації на здійснення господарської діяльності з професійної діяльності у сфері надання соціальних послуг (далі – ліцензія)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ісія є дорадчим органом, який утворюється розпорядженням голови обласної державної адміністр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ісія  є  постійно   діючим   колегіальним   органом   при облдержадміністрації, який забезпечує експертизу документів суб’єктів господарювання, що бажають отримати ліцензію на провадження професійної діяльності з надання соціальних послуг, визначає дотримання ними державних вимог щодо ліцензування господарської діяльності у сфері соціальних послу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ісія у своїй діяльності керується Конституцією України та законами України, актами Верховної Ради України, Президента України, Кабінету Міністрів України, іншими нормативно-правовими актами, що регулюють діяльність у сфері надання соціальних послуг на професійній основі, а також цим Положенн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ими завданнями Комісії є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00"/>
          <w:sz w:val="28"/>
          <w:szCs w:val="28"/>
        </w:rPr>
        <w:t>5.1. Розгляд    документів,   поданих   суб’єктами    господарювання    до г</w:t>
      </w:r>
      <w:r>
        <w:rPr>
          <w:sz w:val="28"/>
          <w:szCs w:val="28"/>
        </w:rPr>
        <w:t xml:space="preserve">оловного управління праці, соціальних питань та у справах захисту населення від наслідків Чорнобильської катастрофи облдержадміністрації </w:t>
      </w:r>
      <w:r>
        <w:rPr>
          <w:color w:val="000000"/>
          <w:sz w:val="28"/>
          <w:szCs w:val="28"/>
        </w:rPr>
        <w:t>щодо здійснення господарської діяльності з професійної діяльності у сфері надання соці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Розгляд проектів рішень щодо видачі, переоформлення та анулювання ліцензій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ісія відповідно до покладених на неї завдан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Розглядає заяви та додані до них документи, приймає рекомендаційне рішення про видачу, переоформлення, анулювання, видачу копій та дублікатів ліцензі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Розробляє  плани-графіки проведення перевірок ліцензіа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Розглядає матеріали планових та позапланових перевірок додержання ліцензіатами Ліцензійних умов провадження професійної діяльності у сфері надання соціальних послуг (далі – Ліцензійні умов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озглядає інформацію органів державної влади щодо порушень ліцензіатами Ліцензійних у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 Розглядає скарги фізичних осіб на дії ліцензіа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озглядає скарги юридичних осіб щодо порушення їх прав у сфері ліцензування професійної діяльності у сфері надання соці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7. Готує документи до розгляду щодо анулювання ліцензій. </w:t>
      </w:r>
    </w:p>
    <w:p>
      <w:pPr>
        <w:pStyle w:val="Normal"/>
        <w:ind w:left="63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місія має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Готувати проекти рішень про видачу або відмову суб’єктам господарювання в отриманні ліцензії, її дубліката або в переоформленні ліцензії на підставі розгляду заяв і доданих до них документів, матеріалів щодо  професійної діяльності суб’єктів  господарювання у сфері надання соціальних по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Готувати проекти рішень за результатами планових і позапланових перевірок щод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чі розпорядження ліцензіа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улювання ліцензії ліцензіата.</w:t>
      </w:r>
    </w:p>
    <w:p>
      <w:pPr>
        <w:pStyle w:val="Normal"/>
        <w:ind w:left="63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місію очолює голова, який проводить її засідання, за його                   відсутності - заступник голов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 складу комісії входять представники інших заінтересованих  органів виконавчої вл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сідання Комісії відбувається за потреби, але не рідше терміну, визначеного чинним законодавством, за умови надходження документів від суб’єктів господарюва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сідання Комісії вважається правоможним, якщо на ньому присутні не менше половини її член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озгляд питань про анулювання ліцензії на таких підставах: акта про зміну даних, зазначених у документах, що додавалися до заяви про видачу ліцензії; акта про виявлення недостовірних відомостей у документах, поданих суб’єктом господарювання для одержання ліцензії; акта про встановлення факту передачі ліцензії іншій юридичній особі або фізичній особі-підприємцю для провадження господарської діяльності; акта про невиконання розпорядження про усунення порушень Ліцензійних умов, здійснюється комісією з обов’язковим запрошенням ліцензіата або його представника. Запрошення ліцензіату надсилається листом з повідомленням про строки засідання комісії за підписом голови комісії або його заступник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Секретар Комісії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00"/>
          <w:sz w:val="28"/>
          <w:szCs w:val="28"/>
        </w:rPr>
        <w:t>приймає та подає на реєстрацію в г</w:t>
      </w:r>
      <w:r>
        <w:rPr>
          <w:sz w:val="28"/>
          <w:szCs w:val="28"/>
        </w:rPr>
        <w:t xml:space="preserve">оловному управлінні праці, соціальних питань та у справах захисту населення від наслідків Чорнобильської  катастрофи облдержадміністрації </w:t>
      </w:r>
      <w:r>
        <w:rPr>
          <w:color w:val="000000"/>
          <w:sz w:val="28"/>
          <w:szCs w:val="28"/>
        </w:rPr>
        <w:t xml:space="preserve"> заяви та відповідні документи суб’єктів господарювання щодо видачі, переоформлення ліцензії та видачі дубліката ліцензії, заяви ліцензіата на анулювання ліцензії, матеріали планових та позапланових перевірок щодо додержання ліцензіатами Ліцензійних умов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є членам Комісії можливість ознайомитися із означеними документами, узагальнює пропозиції членів Комісії щодо документів, які готуються для розгляду на засіданні Комісії;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є порядок денний засідання;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ує здійснення організаційних заходів щодо проведення засідань Комісії;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екти рішень Комісії щодо видачі або відмови суб’єктам господарювання в отриманні ліцензії, її дубліката або в переоформленні ліцензії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ішення Комісії приймається прямим відкритим голосуванням її членів. Рішення вважається прийнятим, якщо за нього проголосувало більше половини присутніх на засіданні членів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мови рівного розподілу голосів вирішальним є голос головуючого на засіданні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ішення, прийняті на засіданні Комісії, оформляються протоколом, який готує секретар Комісії після чергового засідання протягом трьох робочих днів з дати проведення засідання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отокол Комісії підписується головуючим та присутніми на засіданні членами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5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6:00Z</dcterms:created>
  <dc:creator>Vitali Zholob</dc:creator>
  <dc:description>JU$t bEEn CAPuted!</dc:description>
  <cp:keywords/>
  <dc:language>en-US</dc:language>
  <cp:lastModifiedBy>Zagal</cp:lastModifiedBy>
  <cp:lastPrinted>2009-08-18T10:54:00Z</cp:lastPrinted>
  <dcterms:modified xsi:type="dcterms:W3CDTF">2009-08-19T12:02:00Z</dcterms:modified>
  <cp:revision>89</cp:revision>
  <dc:subject/>
  <dc:title>_______________№	</dc:title>
</cp:coreProperties>
</file>