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sz w:val="24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серпня 2009 року                            м. Луцьк                                              № 2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передачу  приміщення на вул. Драгоманова, 26 у м. Луцьку в </w:t>
      </w:r>
      <w:r>
        <w:rPr>
          <w:sz w:val="28"/>
          <w:szCs w:val="28"/>
          <w:lang w:val="uk-UA"/>
        </w:rPr>
        <w:t>безоплатне користування</w:t>
      </w:r>
      <w:r>
        <w:rPr>
          <w:sz w:val="28"/>
          <w:lang w:val="uk-UA"/>
        </w:rPr>
        <w:t xml:space="preserve"> Волинської духовної семінарії Української православної церк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 xml:space="preserve">Розглянувши заяву керуючого єпархіальним управлінням Луцької єпархії Української православної церкви митрополита Ніфонта та враховуючи розпорядження голови обласної державної адміністрації від </w:t>
      </w:r>
      <w:r>
        <w:rPr/>
        <w:br w:type="textWrapping" w:clear="all"/>
      </w:r>
      <w:r>
        <w:rPr/>
        <w:t xml:space="preserve">4 лютого 2002 року № 56 і  лист управління освіти та науки обласної державної адміністрації від 28 липня 2009 року № 1974/02-08, відповідно до статті              17 Закону України “Про свободу совісті та релігійні організації” передати приміщення на вул.Драгоманова, 26 у м. Луцьку в безоплатне користування Волинської духовної семінарії Української православної церкв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М.РОМАНЮ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ербич 778 111</w:t>
      </w:r>
    </w:p>
    <w:sectPr>
      <w:type w:val="nextPage"/>
      <w:pgSz w:w="11906" w:h="16838"/>
      <w:pgMar w:left="158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05:00Z</dcterms:created>
  <dc:creator>111</dc:creator>
  <dc:description/>
  <cp:keywords/>
  <dc:language>en-US</dc:language>
  <cp:lastModifiedBy>Zagal</cp:lastModifiedBy>
  <cp:lastPrinted>2009-08-13T14:27:00Z</cp:lastPrinted>
  <dcterms:modified xsi:type="dcterms:W3CDTF">2009-08-14T05:18:00Z</dcterms:modified>
  <cp:revision>13</cp:revision>
  <dc:subject/>
  <dc:title>від    березня 2001 року №</dc:title>
</cp:coreProperties>
</file>