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 серпня 20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23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0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Державний бюджет України на 2009 рік”, постанови Кабінету Міністрів України від 5 березня 2009 року         № 193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итання реалізації статті 53 Закону України „Про Державний бюджет України на 2009 рік”, рішення обласної ради від 15 січня 2009 року № 26/8 „Про обласний бюджет на 2009 рік”, у зв’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,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9 рік.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М. РОМАНЮК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0:00Z</dcterms:created>
  <dc:creator>dsm</dc:creator>
  <dc:description/>
  <cp:keywords/>
  <dc:language>en-US</dc:language>
  <cp:lastModifiedBy>Zagal</cp:lastModifiedBy>
  <cp:lastPrinted>2009-07-24T16:14:00Z</cp:lastPrinted>
  <dcterms:modified xsi:type="dcterms:W3CDTF">2009-08-12T12:24:00Z</dcterms:modified>
  <cp:revision>4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6878869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