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spacing w:val="8"/>
          <w:sz w:val="16"/>
          <w:szCs w:val="16"/>
          <w:lang w:val="en-US"/>
        </w:rPr>
      </w:pPr>
      <w:r>
        <w:rPr>
          <w:b/>
          <w:spacing w:val="8"/>
          <w:sz w:val="16"/>
          <w:szCs w:val="16"/>
          <w:lang w:val="en-US"/>
        </w:rPr>
      </w:r>
    </w:p>
    <w:p>
      <w:pPr>
        <w:pStyle w:val="Heading2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en-US"/>
        </w:rPr>
      </w:pPr>
      <w:r>
        <w:rPr>
          <w:b/>
          <w:spacing w:val="14"/>
          <w:sz w:val="28"/>
          <w:szCs w:val="28"/>
          <w:lang w:val="en-US"/>
        </w:rPr>
      </w:r>
    </w:p>
    <w:p>
      <w:pPr>
        <w:pStyle w:val="Heading2"/>
        <w:rPr>
          <w:szCs w:val="32"/>
        </w:rPr>
      </w:pPr>
      <w:r>
        <w:rPr>
          <w:bCs/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1 </w:t>
      </w:r>
      <w:r>
        <w:rPr>
          <w:sz w:val="28"/>
          <w:lang w:val="uk-UA"/>
        </w:rPr>
        <w:t>липня 200</w:t>
      </w:r>
      <w:r>
        <w:rPr>
          <w:sz w:val="28"/>
        </w:rPr>
        <w:t>9</w:t>
      </w:r>
      <w:r>
        <w:rPr>
          <w:sz w:val="28"/>
          <w:lang w:val="uk-UA"/>
        </w:rPr>
        <w:t xml:space="preserve"> року</w:t>
        <w:tab/>
        <w:tab/>
        <w:t xml:space="preserve">          м. Луцьк</w:t>
        <w:tab/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 xml:space="preserve"> 23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ро проект обласної цільов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оціальної програми 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«Молодь Волині» на 2009 рік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ідповідно до статей 17, 22 Закону України «Про місцеві державні адміністрації», з метою забезпечення національно-патріотичного, духовного розвитку молоді, формування всебічно розвиненої, високоосвіченої, соціально активної особистості, виховання патріотизму, високої політичної культури та моралі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Схвалити проект обласної цільової соціальної програми «Молодь Волині» на 2009 рік (далі – проект Програми), що додаєтьс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lang w:val="uk-UA"/>
        </w:rPr>
        <w:t> </w:t>
      </w:r>
      <w:r>
        <w:rPr>
          <w:sz w:val="28"/>
          <w:lang w:val="uk-UA"/>
        </w:rPr>
        <w:t xml:space="preserve">Управлінню у справах сім’ї, молоді та спорту облдержадміністрації (М. Зайченко) в установленому порядку внести проект Програми на розгляд чергової сесії обласної ради для затвердження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Районним державним адміністраціям розробити та затвердити аналогічні районні Програми на 2009 рі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Голов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ю з питань внутрішньої політики та зв’язків з громадськістю (Ю. Вербич), управлінням у справах сім’ї, молоді та спорту (М. Зайченко), освіти і науки (М. Попович), охорони здоров’я (І. Ващенюк), культури і туризму (В. Лисюк), міжнародного співробітництва та європейської інтеграції (А. Ломага) облдержадміністрації в </w:t>
      </w:r>
      <w:r>
        <w:rPr>
          <w:sz w:val="28"/>
          <w:lang w:val="uk-UA"/>
        </w:rPr>
        <w:t xml:space="preserve"> установленому законодавством порядку і в межах наявних фінансових ресурсів передбачати в обласному бюджеті видатки на реалізацію Програми, а також залучати інші не заборонені законодавством джерела фінанс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 Виконавцям заходів Програми про хід їх реалізації до 5 січня 2010 року інформувати управління у справах сім’ї, молоді та спорту облдержадміністрації, якому узагальнену інформацію подати обласній державній адміністрації до 20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січня 2010 ро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 Контроль за виконанням цього розпорядження покласти на заступника голови обласної державної адміністрації С. 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адміністрації</w:t>
        <w:tab/>
        <w:tab/>
        <w:t xml:space="preserve">                                                       М. РОМАНЮК</w:t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Шевчук 45 5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48:00Z</dcterms:created>
  <dc:creator>Ryslan</dc:creator>
  <dc:description/>
  <cp:keywords/>
  <dc:language>en-US</dc:language>
  <cp:lastModifiedBy>Zagal</cp:lastModifiedBy>
  <cp:lastPrinted>2002-01-01T01:10:00Z</cp:lastPrinted>
  <dcterms:modified xsi:type="dcterms:W3CDTF">2009-08-03T08:26:00Z</dcterms:modified>
  <cp:revision>26</cp:revision>
  <dc:subject/>
  <dc:title> </dc:title>
</cp:coreProperties>
</file>