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ЛИНСЬКА ОБЛАСНА ДЕРЖАВНА АДМІНІСТРАЦІЯ</w:t>
      </w:r>
    </w:p>
    <w:p>
      <w:pPr>
        <w:pStyle w:val="Normal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1 липня 2009 року</w:t>
        <w:tab/>
        <w:t xml:space="preserve">                    м. Луцьк</w:t>
        <w:tab/>
        <w:tab/>
        <w:t xml:space="preserve">                           № 230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змін і доповнень до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транскордонного співробіт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 метою реалізації заходів у рамках транскордонного об'єднання "Єврорегіон "Буг" та співфінансування трьох мікропроектів "Створення українсько-польської віртуальної біржі інноваційних проектів та пропозицій", "Розвиток екологічного туризму та формування позитивного туристичного іміджу прикордонного регіону" та "Покращення інвестиційного клімату у прикордонних регіонах", що реалізуються у рамках проекту "Зміцнення транскордонної співпраці у сфері надання бізнес-послуг та полегшення доступу до них підприємців" і співфінансуються Програмою сусідства "Польща – Білорусь – Україна" І</w:t>
      </w:r>
      <w:r>
        <w:rPr>
          <w:sz w:val="28"/>
          <w:szCs w:val="28"/>
          <w:lang w:val="en-US"/>
        </w:rPr>
        <w:t>NTERREG</w:t>
      </w:r>
      <w:r>
        <w:rPr>
          <w:sz w:val="28"/>
          <w:szCs w:val="28"/>
          <w:lang w:val="uk-UA"/>
        </w:rPr>
        <w:t xml:space="preserve"> III A/Т</w:t>
      </w:r>
      <w:r>
        <w:rPr>
          <w:sz w:val="28"/>
          <w:szCs w:val="28"/>
          <w:lang w:val="en-US"/>
        </w:rPr>
        <w:t>AC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BC</w:t>
      </w:r>
      <w:r>
        <w:rPr>
          <w:sz w:val="28"/>
          <w:szCs w:val="28"/>
          <w:lang w:val="uk-UA"/>
        </w:rPr>
        <w:t xml:space="preserve"> 2004 – 2006 роки, схвалити такі зміни і доповнення до регіональної Програми розвитку транскордонного співробітництва на 2007 – 2010 роки, схваленої розпорядженням голови облдержадміністрації від 21 лютого 2007 року № 62 (далі – Програма), затвердженої рішенням обласної ради від 27 липня 2007 року № 14/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У пункті 8 Паспорту Програми суму "857,08 тис. грн." замінити сумою "1152,08 тис. грн."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підпункті 8.1. пункту 8 Паспорту Програми суму "43,3 тис. грн.", замінити сумою "338,3 тис. грн."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Розділ "Ресурсне забезпечення регіональної Програми розвитку транскордонного співробітництва на 2007 – 2010 роки" Програми викласти 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Заходи з розвитку транскордонного співробітництва в області на </w:t>
        <w:br/>
        <w:t xml:space="preserve">2009 – 2010 роки Програми доповнити пунктом 20, зміст яког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4. Доповнити Програму Переліком проектів транскордонного співробітництва, яким надається державна фінансова підтримка у 2009 році, що додаєтьс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>2. Управлінню міжнародного співробітництва та європейської інтеграції облдержадміністрації (А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Ломага) у встановленому порядку внести ці зміни і доповнення до Програми на розгляд чергової сесії обласної ради для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озпорядження голови обласної державної адміністрації від 10 січня 2009 року № 5 "Про внесення доповнень до регіональної Програми розвитку транскордонного співробітництва на 2007 – 2010 роки" у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заступника голови облдержадміністрації В. Байцима.</w:t>
      </w:r>
    </w:p>
    <w:p>
      <w:pPr>
        <w:pStyle w:val="Heading6"/>
        <w:spacing w:before="0" w:after="0"/>
        <w:rPr>
          <w:b w:val="false"/>
          <w:b w:val="false"/>
          <w:bCs w:val="false"/>
          <w:sz w:val="12"/>
          <w:szCs w:val="12"/>
          <w:lang w:val="uk-UA"/>
        </w:rPr>
      </w:pPr>
      <w:r>
        <w:rPr>
          <w:b w:val="false"/>
          <w:bCs w:val="false"/>
          <w:sz w:val="12"/>
          <w:szCs w:val="12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center" w:pos="439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 120</w:t>
      </w:r>
    </w:p>
    <w:p>
      <w:pPr>
        <w:pStyle w:val="Heading6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29:00Z</dcterms:created>
  <dc:creator>Кролик Н.А.</dc:creator>
  <dc:description/>
  <cp:keywords/>
  <dc:language>en-US</dc:language>
  <cp:lastModifiedBy>Zagal</cp:lastModifiedBy>
  <cp:lastPrinted>2009-07-31T15:33:00Z</cp:lastPrinted>
  <dcterms:modified xsi:type="dcterms:W3CDTF">2009-07-31T12:43:00Z</dcterms:modified>
  <cp:revision>38</cp:revision>
  <dc:subject/>
  <dc:title>ВОЛИНСЬКА ОБЛАСНА ДЕРЖАВНА АДМІНІСТРАЦІЯ</dc:title>
</cp:coreProperties>
</file>