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</w:t>
      </w:r>
    </w:p>
    <w:p>
      <w:pPr>
        <w:pStyle w:val="Normal"/>
        <w:ind w:firstLine="12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12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12780" w:leader="none"/>
        </w:tabs>
        <w:ind w:firstLine="12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1 </w:t>
      </w:r>
      <w:r>
        <w:rPr>
          <w:sz w:val="28"/>
          <w:szCs w:val="28"/>
          <w:lang w:val="uk-UA"/>
        </w:rPr>
        <w:t>липня  2009 року № 230</w:t>
      </w:r>
    </w:p>
    <w:p>
      <w:pPr>
        <w:pStyle w:val="Normal"/>
        <w:jc w:val="right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ів транскордонного співробітництва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надається державна фінансова підтримка у 2009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620"/>
        <w:gridCol w:w="1620"/>
        <w:gridCol w:w="1052"/>
        <w:gridCol w:w="1080"/>
        <w:gridCol w:w="1080"/>
        <w:gridCol w:w="1546"/>
        <w:gridCol w:w="1182"/>
      </w:tblGrid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вни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, рік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аний обсяг фінансування, тис. грн.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 бюдже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ого бюдже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009 році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джерел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009 році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 реалізації заходів у рамках транскордонного об'єдна-ння "Єврорегіон "Буг" (далі – Єврорегіон "Буг"), зокрем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сплата членських внесків до Асоціації Європейських Прикор-донних Регіон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ть у черговому засіданні Ради Єврорегіону "Буг" (Респуб-ліка Польща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- презентація Волинської області у Посольстві України у Респуб-ліці Польща (м. Варшава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ктивізація транскордо-нного спів-робітництва в межах Єврорегіону "Буг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-ня міжна-родного співробіт-ництва та європей-ської інтеграції облдерж-адміністра-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участь та проведення чергових засідань українсько-польських Комісій та Міжурядової Коорди-наційної Ради з питань міжрегіо-нального співробітництва (Україна, Республіка Польща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участь у Міжнародній виставці-ярмарку "Брест. Співдружність – 2009" (м. Брест, Республіка Білорусь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устрічі керівників Секретаріа-тів національних частин Євро-регіону "Буг"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прийом польських та білору-ських делегацій у рамках Євро-регіону "Буг"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участь у щорічному засіданні Генеральної асамблеї Асоціації Європейських Прикордонних Регіон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ть в українсько-польських Днях Добросусідств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ть у заходах з реалізації програм прикордонного співро-бітництва Європейського інстру-менту сусідства і партнерства 2007 – 2013, у тому числі Програ-ми "Польща – Білорусь – Україна"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1701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620"/>
        <w:gridCol w:w="1620"/>
        <w:gridCol w:w="1052"/>
        <w:gridCol w:w="1080"/>
        <w:gridCol w:w="1080"/>
        <w:gridCol w:w="1546"/>
        <w:gridCol w:w="1182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українсько-польської віртуальної біржі інноваційних проектів та пропозицій, що передбачає виготовлення інфор-маційного каталогу "Волинська віртуальна біржа інноваційних проектів і пропозицій: новітні технології для бізнесу" (україн-ською та англійською мовами).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ація транскордо-нного спів-робітництва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-ський обласний фонд підтримки підприєм-ництва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7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75</w:t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екологічного туризму та формування позитивного туристичного іміджу прикордон-ного регіону, результатом чого стане розробка та виготовлення інформаційного туристичного каталогу, буклетів, плакатів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ктивізація транскордо-нного спів-робітництв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-ський обласний фонд підтримки підприєм-ництв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3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інвестиційного клімату у прикордонних регіонах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готовка та проведення тренінгу для державних службовців та представників бізнесу "Обслуговування зовнішнього інвестора"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готовлення Інтернет-сторінки на сайті Агенції з питань залучення інвестицій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ація транскордо-нного спів-робітництв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-ський обласний фонд підтримки підприєм-ництв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8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6:35:00Z</dcterms:created>
  <dc:creator>Admin</dc:creator>
  <dc:description/>
  <cp:keywords/>
  <dc:language>en-US</dc:language>
  <cp:lastModifiedBy>Zagal</cp:lastModifiedBy>
  <cp:lastPrinted>2009-07-30T14:19:00Z</cp:lastPrinted>
  <dcterms:modified xsi:type="dcterms:W3CDTF">2009-08-03T06:51:00Z</dcterms:modified>
  <cp:revision>31</cp:revision>
  <dc:subject/>
  <dc:title>ПЕРЕЛІК</dc:title>
</cp:coreProperties>
</file>