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  <w:t>РОЗПОРЯДЖЕННЯ</w:t>
      </w:r>
    </w:p>
    <w:p>
      <w:pPr>
        <w:pStyle w:val="2"/>
        <w:ind w:firstLine="567"/>
        <w:jc w:val="center"/>
        <w:rPr>
          <w:rFonts w:ascii="Times New Roman" w:hAnsi="Times New Roman" w:cs="Times New Roman"/>
          <w:b/>
          <w:b/>
          <w:bCs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  <w:lang w:val="uk-UA"/>
        </w:rPr>
      </w:r>
    </w:p>
    <w:p>
      <w:pPr>
        <w:pStyle w:val="2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пня 2009 року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Луцьк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229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Програми економічного і соціального розвитку</w:t>
      </w:r>
    </w:p>
    <w:p>
      <w:pPr>
        <w:pStyle w:val="2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ті на 2009 рік за підсумками першого півріччя</w:t>
      </w:r>
      <w:r>
        <w:rPr>
          <w:rFonts w:cs="Times New Roman" w:ascii="Times New Roman" w:hAnsi="Times New Roman"/>
          <w:sz w:val="28"/>
          <w:szCs w:val="28"/>
          <w:rtl w:val="true"/>
          <w:lang w:val="uk-UA"/>
        </w:rPr>
        <w:t xml:space="preserve"> 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тягом першого півріччя 2009 року робота органів виконавчої влади та місцевого самоврядування регіону спрямовувалася на виконання завдань Програми економічного і соціального розвитку області на 2009 рік (далі – Програма), першочергових заходів щодо мінімізації негативного впливу світової фінансової кризи на економіку області, затверджених розпорядженням голови облдержадміністрації від 13 листопада 2008 № 389, та рішенням обласної ради від 18 листопада 2009 № 24/2, інших нормативно-правових акт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Фінансова нестабільність, що охопила реальний сектор економіки, зумовила негативні тенденції і в соціальній сфері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позитив, обсяг валового виробництва сільськогосподарської продукції в усіх категоріях господарств зріс порівняно з відповідним періодом 2008 року на 5 відсотків (Програмою на рік передбачено приріст 0,9 %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Усіма категоріями господарств вироблено 57,1 тис. тонн м’яса в живій вазі, 116,4 млн. штук яєць, що більше минулого року відповідно на 6,9 та на      2 відсот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івень розрахунків споживачів області за використаний природний газ у січні – червні цього року за фондами облдержадміністрації становив              78,7 відсотка. Населення повністю розрахувалось за спожитий природний газ у цьому році і частково погасило борги минулих років у сумі 2,7 млн. гривень. Пільги й субсидії, призначені населенню на оплату спожитого природного газу,  профінансовано повніст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і установи, що фінансуються з обласного бюджету, також повністю розрахувались за спожитий природний газ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 – червень цього року номінальна середньомісячна заробітна плата штатних працівників області зросла до відповідного періоду минулого року на 4,3 відсотка і становила 1350 гривен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оргованість з виплати заробітної плати протягом червня зменшилась на 0,3 млн. грн., у тому числі на економічно активних підприємствах – на 0,4 млн. гривень. 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о виконання на 102,6 відсотка власних надходжень до Пенсійного фонду, вчасно нараховувалися та виплачувалися пенс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оживчому ринку області рівень інфляції з початку року становив 104,5, по Україні – 105,9 відсот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ершому півріччі цього року приріст прямих іноземних інвестицій становив 59,7 млн. дол. США (у відповідному періоді минулого року –          33,4 млн. дол. СШ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азом з тим, обсяги підрядних робіт, виконаних власними силами будівельних організацій області, у порівнянні з відповідним періодом 2008 року зменшились на 67,6 відсотка і становили 143,5 млн. грив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ється зниження обсягів інвестицій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І квартал цього року інвестиції в основний капітал становили 616 млн. грн. і знизились у порівнянні з відповідним періодом 2008 року на 22,6 відсот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Обсяги промислового виробництва знизилися на 55,2 вiдсотка (Програмою на рік передбачено спад на 6,8%), внаслідок чого область знаходиться з цього показника на 26 місці серед регіонів України (по Україні – на 31,1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 загального фонду бюджетів усіх рівнів надійшло 796,1 млн. грн., або 67,4 відсотка до запланованого, в основному, через недонадходження митних платежів, рівень виконання по яких становив 49,7 відсотк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Фінансовий результат</w:t>
      </w:r>
      <w:r>
        <w:rPr>
          <w:sz w:val="28"/>
          <w:szCs w:val="28"/>
          <w:lang w:val="uk-UA"/>
        </w:rPr>
        <w:t xml:space="preserve"> від звичайної діяльності до оподаткування за               січень – травень 2009 року становив 192,7 млн. грн. збитку (при 138,5 млн. грн. прибутку за відповідний період минулого року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кладною залишається ситуаці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житлово-комунальні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фері, що зумовлена, насамперед, неповною оплатою споживачами за надані послуги підприємствами галуз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гованість з виплати заробітної плати працівникам економічно активних підприємств у порівнянні з початком року зросла у 2,3 раза і становила на 1 липня 2009 року 20,5 млн. грив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ю області через споживчий ринок за всіма каналами реалізовано споживчих товарів на суму 3925,9 млн. грн., що менше проти першого півріччя 2008 року у порівнянних цінах на 16,3 відсот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вищенням попиту зросла ціна на цукор, який подорожчав з початку року </w:t>
      </w:r>
      <w:r>
        <w:rPr>
          <w:sz w:val="28"/>
          <w:szCs w:val="28"/>
        </w:rPr>
        <w:t>на 23,2</w:t>
      </w:r>
      <w:r>
        <w:rPr>
          <w:sz w:val="28"/>
          <w:szCs w:val="28"/>
          <w:lang w:val="uk-UA"/>
        </w:rPr>
        <w:t xml:space="preserve"> відсот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кількості звернень суб'єктів господарювання до дозвільних центрів потребує від останніх підвищення результативності їх роботи та                поліпшення якості надання ними послу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 справ на ринках області вимагає посилення контролю органів місцевої влади та відповідних державних установ регіонального рівня за дотриманням Правил торгівлі на ринках, ветеринарно-санітарних правил, правил продажу продовольчих та непродовольчих товарів, правил користування засобами вимірювальної техніки тощо.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6, 17 Закону України ,,Про місцеві державні адміністрації”, з метою зменшення негативного впливу світової фінансової кризи на економіку регіону, забезпечення виконання антикризових заходів щодо стабілізації ситуації в її галузях та сферах діяльності, недопущення зниження рівня життя населення, реалізації завдань, визначених у Програмі, враховуючи рішення колегії обласної державної адміністрації від 29 липня 200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5/1: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Головам районних державних адміністрацій, міським (міст обласного значення) головам, керівникам структурних підрозділів облдержадміністрації, територіальних органів міністерств, інших центральних органів виконавчої влади відповідно до компетенції у другому півріччі 2009 року зосередити зусилля на виконанні таких основних завдань, як: призупинення падіння обсягів у галузях промисловості та будівництва; детінізація заробітної плати; погашення заборгованості з виплати заробітної плати на економічно активних підприємствах; сприяння розвитку малого бізнесу; посилення державної підтримки дітей-сиріт і дітей, позбавлених батьківського піклування, багатодітних сімей.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2. Головам райдержадміністрацій, міським (міст обласного значення) головам забезпечити</w:t>
      </w:r>
      <w:r>
        <w:rPr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2.1. Належну підготовку навчальних закладів для безперебійної роботи в осінньо-зимовий період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2. Реалізацію додаткових заходів щодо збереження, розширення мережі та утримання позашкільних навчальних закладів на виконання пункту 4 доручення Президента України від 30 червня 2004 року № 1-1/80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3. Видачу документів дозвільного характеру через дозвільні центри згідно з переліком, затвердженим постановою Кабінету Міністрів України від 21 травня 2009 року № 526 ,,Про упорядкування видачі документів дозвільного характеру у сфері господарської діяльності”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 При формуванні відповідних бюджетних пропозицій на 2010 рік передбачення коштів на фінансування заходів  відповідних районних (міських) програм  підтримки малого підприємництва на 2009 – 2010 роки, ефективне функціонування державних реєстраторів, дозвільних центрів.</w:t>
      </w:r>
    </w:p>
    <w:p>
      <w:pPr>
        <w:pStyle w:val="TextBody"/>
        <w:tabs>
          <w:tab w:val="clear" w:pos="708"/>
          <w:tab w:val="left" w:pos="402" w:leader="none"/>
          <w:tab w:val="left" w:pos="670" w:leader="none"/>
          <w:tab w:val="left" w:pos="1080" w:leader="none"/>
          <w:tab w:val="left" w:pos="1139" w:leader="none"/>
          <w:tab w:val="left" w:pos="1206" w:leader="none"/>
        </w:tabs>
        <w:ind w:left="57" w:right="-57" w:firstLine="663"/>
        <w:jc w:val="both"/>
        <w:rPr/>
      </w:pPr>
      <w:r>
        <w:rPr>
          <w:b w:val="false"/>
          <w:szCs w:val="28"/>
        </w:rPr>
        <w:t>3. Райдержадміністраціям, головному управлінню агропромислового розвитку облдержадміністрації (А. Аршулік):</w:t>
      </w:r>
    </w:p>
    <w:p>
      <w:pPr>
        <w:pStyle w:val="Normal"/>
        <w:ind w:left="57" w:right="-57" w:firstLine="663"/>
        <w:jc w:val="both"/>
        <w:rPr/>
      </w:pPr>
      <w:r>
        <w:rPr>
          <w:sz w:val="28"/>
          <w:szCs w:val="28"/>
          <w:lang w:val="uk-UA"/>
        </w:rPr>
        <w:t>3.1. Ужити невідкладних заходів для організованого проведення жнив, особливо в економічно слабких господарствах.</w:t>
      </w:r>
    </w:p>
    <w:p>
      <w:pPr>
        <w:pStyle w:val="Normal"/>
        <w:ind w:left="57" w:right="-57" w:firstLine="663"/>
        <w:jc w:val="both"/>
        <w:rPr/>
      </w:pPr>
      <w:r>
        <w:rPr>
          <w:sz w:val="28"/>
          <w:szCs w:val="28"/>
          <w:lang w:val="uk-UA"/>
        </w:rPr>
        <w:t>3.2. Постійно інформувати сільгосптоваровиробників про умови реалізації виробленого зерна та іншої продукції, забезпечити прозорість на ринку зерна.</w:t>
      </w:r>
    </w:p>
    <w:p>
      <w:pPr>
        <w:pStyle w:val="Normal"/>
        <w:ind w:left="57" w:right="-57" w:firstLine="663"/>
        <w:jc w:val="both"/>
        <w:rPr/>
      </w:pPr>
      <w:r>
        <w:rPr>
          <w:sz w:val="28"/>
          <w:szCs w:val="28"/>
          <w:lang w:val="uk-UA"/>
        </w:rPr>
        <w:t>3.3. Звернути особливу увагу на підготовку площ та насіння для посіву озимих під урожай 2010 року.</w:t>
      </w:r>
    </w:p>
    <w:p>
      <w:pPr>
        <w:pStyle w:val="TextBodyIndent"/>
        <w:tabs>
          <w:tab w:val="clear" w:pos="708"/>
          <w:tab w:val="left" w:pos="1072" w:leader="none"/>
          <w:tab w:val="left" w:pos="1139" w:leader="none"/>
          <w:tab w:val="left" w:pos="1206" w:leader="none"/>
        </w:tabs>
        <w:spacing w:before="0" w:after="0"/>
        <w:ind w:left="57" w:right="-57" w:firstLine="663"/>
        <w:jc w:val="both"/>
        <w:rPr/>
      </w:pPr>
      <w:r>
        <w:rPr>
          <w:sz w:val="28"/>
          <w:szCs w:val="28"/>
          <w:lang w:val="uk-UA"/>
        </w:rPr>
        <w:t xml:space="preserve">3.4. Разом з інспекцією якості та формування ресурсів сільсько-господарської продукції облдержадміністрації (С. Соколовська) та </w:t>
      </w:r>
      <w:r>
        <w:rPr>
          <w:bCs/>
          <w:sz w:val="28"/>
          <w:szCs w:val="28"/>
          <w:lang w:val="uk-UA"/>
        </w:rPr>
        <w:t>державною інспекцією з контролю за цінами в області (Т. Куйбіда)</w:t>
      </w:r>
      <w:r>
        <w:rPr>
          <w:sz w:val="28"/>
          <w:szCs w:val="28"/>
          <w:lang w:val="uk-UA"/>
        </w:rPr>
        <w:t xml:space="preserve"> постійно аналізувати динаміку закупівельних цін на переробних підприємствах, періодично інформувати товаровиробників, вносити пропозиції з цих питань облдержадміністрації.</w:t>
      </w:r>
    </w:p>
    <w:p>
      <w:pPr>
        <w:pStyle w:val="Normal"/>
        <w:ind w:left="57" w:right="-57" w:firstLine="663"/>
        <w:jc w:val="both"/>
        <w:rPr/>
      </w:pPr>
      <w:r>
        <w:rPr>
          <w:sz w:val="28"/>
          <w:szCs w:val="28"/>
          <w:lang w:val="uk-UA"/>
        </w:rPr>
        <w:t xml:space="preserve">3.5. З метою недопущення скорочення поголів’я худоби, зменшення виробництва молока та яловичини посилити контроль за ходом заготівлі грубих та соковитих кормів, а також фуражного зерна для потреб тваринництва, активізувати роботу з підготовки ферм до зимівлі худоб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 Райдержадміністраціям, виконкомам міських (міст обласного значення) рад, управлінню культури і туризму облдержадміністрації (В. Лисюк), Північно-західному регіональному центру інноваційного розвитку (О. Бабій), обласному фонду підтримки підприємництва (О. Шворак) з метою налагодження торговельних зв’язків із суб’єктами підприємницької діяльності області та належної організації підготовки і проведення 4 вересня 2009 року в м. Луцьку Волинського інвестиційного форуму забезпечити до 17 серпня 2009 року представлення (оновлення) експонатів на постійно-діючій виставці ,,Волинь. Сьогодення і перспективи”, зокрема презентаційних інформаційних стендів, матеріалів щодо презентації виробничого потенціалу району (міста), найважливіших інвестиційно-інноваційних проектів, зразків продукції провідних підприємств та рекламних буклеті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 Райдержадміністраціям спільно з представництвом Держком-підприємництва України в області (В. Білецька) вжити заходів щодо впровадження систем електронного документообігу та автоматизованого обліку даних між адміністраторами дозвільних центрів і місцевими дозвільними орг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 Райдержадміністраціям, головному управлінню економіки облдержадміністрації (Л. Івевакова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1. Проаналізувати результативність роботи дозвільних центрів, зокрема за критерієм кількості виданих документів дозвільного характеру в дозвільних центрах та поза їх межами, подати облдержадміністрації пропозиції щодо підвищення ефективності їх діяль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 Оприлюднити на веб-сайтах обласної та районних державних адміністрацій інформацію про результативність роботи дозвільних центрів на відповідних територіях та заходи, що вживаються для підвищення її ефективн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 Райдержадміністраціям, структурним підрозділам обласної державної адміністрації забезпечити безумовне додержання вимог Закону України ,,Про засади державної регуляторної політики у сфері господарської діяльності” під час підготовки проектів регуляторних ак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 Райдержадміністраціям, обласній спілці споживчих товариств (М. Кандиба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8.1. Ужити невідкладних заходів щодо належного функціонування ринків з продажу продовольчих і непродовольчих товарів відповідно до Указу Президента України від 23 травня 2001 року № 334 ,,Про заходи щодо вдосконалення функціонування ринків з продажу продовольчих і непродовольчих товарів” та постанови Кабінету Міністрів України від 13 грудня 2001 року № 1662 ,,Про схвалення Концепції вдосконалення функціонування ринків з продажу продовольчих та непродовольчих товарів”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2. Провести роботу з ліквідації стихійних ринків та місць несанкціонованої торгівлі.</w:t>
      </w:r>
    </w:p>
    <w:p>
      <w:pPr>
        <w:pStyle w:val="Normal"/>
        <w:ind w:firstLine="720"/>
        <w:jc w:val="both"/>
        <w:rPr/>
      </w:pPr>
      <w:r>
        <w:rPr>
          <w:rFonts w:eastAsia="Arial Unicode MS"/>
          <w:sz w:val="28"/>
          <w:szCs w:val="28"/>
          <w:lang w:val="uk-UA"/>
        </w:rPr>
        <w:t>9. Райдержадміністраціям, структурним підрозділам обласної державної адміністрації:</w:t>
      </w:r>
    </w:p>
    <w:p>
      <w:pPr>
        <w:pStyle w:val="Normal"/>
        <w:ind w:firstLine="720"/>
        <w:jc w:val="both"/>
        <w:rPr/>
      </w:pPr>
      <w:r>
        <w:rPr>
          <w:rFonts w:eastAsia="Arial Unicode MS"/>
          <w:sz w:val="28"/>
          <w:szCs w:val="28"/>
          <w:lang w:val="uk-UA"/>
        </w:rPr>
        <w:t>9.1. Забезпечити до 30 серпня 2009 року розміщення:</w:t>
      </w:r>
    </w:p>
    <w:p>
      <w:pPr>
        <w:pStyle w:val="Normal"/>
        <w:ind w:firstLine="72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 xml:space="preserve">у призначених для прийому громадян приміщеннях органів виконавчої влади, державних підприємств, установ і організацій, що надають адміністративні послуги, – стендів із зразками та переліком документів, необхідних для одержання адміністративних послуг, інформацією про довідкові телефони, години прийому, порядок і розміри плати за одержання послуг; </w:t>
      </w:r>
    </w:p>
    <w:p>
      <w:pPr>
        <w:pStyle w:val="Normal"/>
        <w:ind w:firstLine="720"/>
        <w:jc w:val="both"/>
        <w:rPr/>
      </w:pPr>
      <w:r>
        <w:rPr>
          <w:rFonts w:eastAsia="Arial Unicode MS"/>
          <w:sz w:val="28"/>
          <w:szCs w:val="28"/>
          <w:lang w:val="uk-UA"/>
        </w:rPr>
        <w:t>на офіційних веб-сайтах – інформації про порядок надання відповідних адміністративних послуг.</w:t>
      </w:r>
    </w:p>
    <w:p>
      <w:pPr>
        <w:pStyle w:val="Normal"/>
        <w:ind w:firstLine="72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Про проведену роботу поінформувати головне управління економіки облдержадміністрації до 10 вересня 2009 року.</w:t>
      </w:r>
    </w:p>
    <w:p>
      <w:pPr>
        <w:pStyle w:val="Normal"/>
        <w:ind w:firstLine="720"/>
        <w:jc w:val="both"/>
        <w:rPr/>
      </w:pPr>
      <w:r>
        <w:rPr>
          <w:rFonts w:eastAsia="Arial Unicode MS"/>
          <w:sz w:val="28"/>
          <w:szCs w:val="28"/>
          <w:lang w:val="uk-UA"/>
        </w:rPr>
        <w:t>9.2. Розробити до 30 жовтня 2009 року власні регламенти прийому громадян в органах виконавчої влади, на державних підприємствах, в установах і організаціях, що надають адміністративні послуги, з метою забезпечення зручності для споживачів цих послу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екомендувати державній інспекції з контролю за цінами в області: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 xml:space="preserve">10.1. Разом з районними державними адміністраціями забезпечити  контроль за ходом реалізації населенню у роздрібній торговельній мережі цукру-піску, який надходитиме з Державного продовольчого резерву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.2. Запровадити додатково у районах, які постраждали від наслідків стихії, моніторинг роздрібних цін на цукор у роздрібній  торговельній мережі та на ринка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3. Подавати головному управлінню економіки облдержадміністрації інформацію з цього питання для узагальнення щомісяця до 25 числа  упродовж ІІІ кварталу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Рекомендувати виконавчим комітетам міських (міст обласного значення) рад у межах повноважень вжити заходів для забезпечення виконання передбачених пунктами 6, 8, 9 цього розпорядження завдан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2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, заступників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державної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                                                                            М.  РОМАНЮК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евакова 778 108</w:t>
      </w:r>
    </w:p>
    <w:p>
      <w:pPr>
        <w:pStyle w:val="Normal"/>
        <w:ind w:left="49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34430" cy="3511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44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9pt;height:27.65pt;mso-wrap-distance-left:0pt;mso-wrap-distance-right:0pt;mso-wrap-distance-top:0pt;mso-wrap-distance-bottom:0pt;margin-top:0.05pt;mso-position-vertical-relative:text;margin-left:-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Arial Narrow" w:hAnsi="Antiqua;Arial Narrow" w:cs="Antiqua;Arial Narrow"/>
      <w:sz w:val="26"/>
      <w:szCs w:val="26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40" w:after="40"/>
      <w:ind w:firstLine="80"/>
    </w:pPr>
    <w:rPr>
      <w:rFonts w:ascii="Verdana" w:hAnsi="Verdana" w:cs="Verdana"/>
      <w:color w:val="808080"/>
      <w:sz w:val="24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6:53:00Z</dcterms:created>
  <dc:creator>402-в</dc:creator>
  <dc:description/>
  <cp:keywords/>
  <dc:language>en-US</dc:language>
  <cp:lastModifiedBy>Zagal</cp:lastModifiedBy>
  <cp:lastPrinted>2009-07-30T11:41:00Z</cp:lastPrinted>
  <dcterms:modified xsi:type="dcterms:W3CDTF">2009-07-31T06:59:00Z</dcterms:modified>
  <cp:revision>44</cp:revision>
  <dc:subject/>
  <dc:title> </dc:title>
</cp:coreProperties>
</file>