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32"/>
          <w:szCs w:val="32"/>
        </w:rPr>
      </w:pPr>
      <w:r>
        <w:rPr>
          <w:bCs/>
          <w:spacing w:val="8"/>
          <w:sz w:val="36"/>
          <w:szCs w:val="36"/>
        </w:rPr>
        <w:t xml:space="preserve">    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en-US"/>
        </w:rPr>
        <w:t xml:space="preserve">30 </w:t>
      </w:r>
      <w:r>
        <w:rPr/>
        <w:t>ли</w:t>
      </w:r>
      <w:r>
        <w:rPr>
          <w:lang w:val="ru-RU"/>
        </w:rPr>
        <w:t>пня</w:t>
      </w:r>
      <w:r>
        <w:rPr/>
        <w:t xml:space="preserve"> 2009 року</w:t>
        <w:tab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             </w:t>
      </w:r>
      <w:r>
        <w:rPr/>
        <w:t>м. Луцьк</w:t>
        <w:tab/>
        <w:tab/>
        <w:tab/>
      </w:r>
      <w:r>
        <w:rPr>
          <w:lang w:val="ru-RU"/>
        </w:rPr>
        <w:t xml:space="preserve">                    </w:t>
      </w:r>
      <w:r>
        <w:rPr/>
        <w:t>№ 228</w:t>
      </w:r>
    </w:p>
    <w:p>
      <w:pPr>
        <w:pStyle w:val="Normal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pacing w:val="8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Умов проведе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курсу з визначення робочого </w:t>
        <w:tab/>
        <w:tab/>
        <w:tab/>
        <w:t>Зареєстровано в голов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у –  підприємства (організації) </w:t>
        <w:tab/>
        <w:tab/>
        <w:t>управлінні юсти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виконання функцій  забезпечення </w:t>
        <w:tab/>
        <w:tab/>
        <w:t>у Волинській обла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оботи постійно діючого конкурсного</w:t>
        <w:tab/>
        <w:tab/>
        <w:t xml:space="preserve">10 серпня 2009 рок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ітету з проведення конкурсів на </w:t>
        <w:tab/>
        <w:tab/>
        <w:t>за № 43/10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евезення пасажирів автомобіль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анспортом на міжміських 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міських автобусних маршрута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гального корист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кі не виходя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межі території Волин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утрішньообласні маршрут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44 Закону України „Про автомобільний транспорт” та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, з метою забезпечення підготовки матеріалів для проведення засідань постійно діюч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твердити Умови проведення конкурсу з визначення робочого      органу – підприємства (організації) для виконання функцій забезпечення роботи постійно діюч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, що додаютьс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повідно до статті 41 Закону України „Про місцеві державні адміністрації”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ридичному відділу апарату обласної державної адміністрації        (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держадміністрації (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ич) оприлюднити розпорядження у засобах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Це розпорядження набирає чинності після його державної реєстрації з дня оприлюдн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ОМАНЮК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черенко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6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41:00Z</dcterms:created>
  <dc:creator>Прядка</dc:creator>
  <dc:description/>
  <cp:keywords/>
  <dc:language>en-US</dc:language>
  <cp:lastModifiedBy>Zagal</cp:lastModifiedBy>
  <cp:lastPrinted>2009-07-28T15:01:00Z</cp:lastPrinted>
  <dcterms:modified xsi:type="dcterms:W3CDTF">2009-08-12T11:36:00Z</dcterms:modified>
  <cp:revision>11</cp:revision>
  <dc:subject/>
  <dc:title>                                                                 ПРОЕКТ</dc:title>
</cp:coreProperties>
</file>